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mCit/062 to GremCit/063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you do anything, make a full backup of all .D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have the small (248 room) version,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2TO63R.EXE in Citadel's #HOMEPATH. Use the program 62TO63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 large (1024 room)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, run the program MSGCVT.EXE (same program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ersions) in Citadel's #MSG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keywords MUST be added to CONFIG.CIT.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iven are the size of the system in /062. It is suggest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ep the same values for at least the first run. Then,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blems arise, we know whether to look into the conver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the resizing code inside Cita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MAXROOMS</w:t>
        <w:tab/>
        <w:t xml:space="preserve">248 (small) or 1024 (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MAXHALLS</w:t>
        <w:tab/>
        <w:t xml:space="preserve">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MAXGROUPS</w:t>
        <w:tab/>
        <w:t xml:space="preserve">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with #MAXLOGTAB and #MESSAGEK, these three valu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d, and Citadel will resize the files on a -C re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limi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in</w:t>
        <w:tab/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MAXROOMS</w:t>
        <w:tab/>
        <w:t>8</w:t>
        <w:tab/>
        <w:t xml:space="preserve">792 (regular) or 16376 (auxm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MAXHALLS</w:t>
        <w:tab/>
        <w:t>8</w:t>
        <w:tab/>
        <w:t xml:space="preserve">32 to 1360, depending on #MAX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MAXGROUPS</w:t>
        <w:tab/>
        <w:t>8</w:t>
        <w:tab/>
        <w:t xml:space="preserve">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erive the largest possible #MAXHALLS from the #MAX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ting, use the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T((65532 / (#MAXROOMS / 8)) / 8) *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ice that there is no longer a "small" and "large"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ly a "regular" and "auxmem" version. The regular vers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it faster than the auxmem version, but the auxmem ver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XMS, EMS, or Disk memory to save the message and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bles. (Thus you can have more messages and rooms.)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maximums are set within the range of the regular vers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mory abilities, all the .DAT files can be read b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ersion. However, the .TAB files are different, so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ed to do a -C reconfigure to switc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reasonable about the sizes you set in CONFIG.CIT. Don't 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example, to max out the #MAXLOGTAB and #MAXROOM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ime. It is not that Citadel cannot handle it, it i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take nearly 300 megabytes of disk space to store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, and another four or five to save the room file.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bsurdly large values for #MAXROOMS also slows things d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it, and gives you nothing. It is best to keep all the #MA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ues set only a bit above what you actually have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ed more, you can always resize up. This will both keep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ster and save you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/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iz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w CONFIG.CIT keywords #MAXROOMS, #MAXHAL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#MAXGROUPS, with auto-resizing on reconfigure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tting these correctly, you can save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mounts of memory and disk space, as well as speed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itadel. See above for more information on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o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room table is in auxiliary memory in the aux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ersion of Cita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w rooms created by Autoroom are shown when doing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6.9 fe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ulti-level jumpback, settable in CONFIG.C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faults to 25, with a limit of over 4,000. (Each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the jumpback stack takes 14 by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Bypass Lobby, it will not update your poin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bby, as always. However, it will also not remove Lob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rom the Goto loop as it di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room can be set as an archive room. See "Message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t IDs are now 30 characters, not the way broken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at they used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.Aide Edit R (archive room), which can only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y a sysop on console, sets a room as an archiv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writes all messages saved in this room (on lo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ver the network) to a text file. Of course,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ake disk space, so you may want to keep trac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.Sysop Journal room will send all messa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room from a specified message number to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. This is more convenient than using Alt-P, an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ood way to retro-actively archive a room: Set th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chive bit after you do this, and you can s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uture messages to the room,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ach user can tell Citadel not to display messa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y desired user, node, or region, or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pecified string of text. This can either be invi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r a message can be printed out that a messag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kipped. This is set by .Enter Configuration: 6 (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ssage exclusions), and by a few sub-menus beyon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sysop can (with .Sysop Userlog edit) keep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sired user from uploading or downloading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.Sysop 1 (reset Maintenance: hall) will make su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ooms are in Maintenance:. This is useful if your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 gets corrupted, and you loose some r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wor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w rooms created by Autoroom are shown when doing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6.9 fe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#EXPIRE has been moved from NODES.CIT to CONFIG.C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s the value should be the same for all node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days messages stay in your message ba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ing scrolled off by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#FETCH in NODES.CIT controls NET6_9 fetc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1: Never fetch when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0: Like /062... do a full fetch when on l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there are no net packe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connected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: Always fetch mail and file69 files wh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2: Force a full fetch always when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T6_9 does an upload of "other_alias69*.*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other_alias69this_alias.*" like /062 does. With cl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atch files, it should be possible to pass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rough other boards, but I haven't tri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t IDs are now 30 characters, not the way broken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at they used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a room is created with #AUTOROOM, the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de is saved to NETID.CIT, as well as the NET I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kes it easier to track down bad net 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accounting is turned off, #MAXBALA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FIG.CIT is saved to OUTPUT.APL for APL_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een 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the screen is saved (or blanked with F4)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itadel screen writes are kept track of, s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and scroll-back buffer) accurately reflect all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uring the time the screen is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e third variable of the #SCREENSAVE vari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FIG.CIT is set to non-zero (keep screen unblan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uration of call), it will not blank when logged 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.Sysop File info reset has been changed to .Sysop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ILEINFO.CIT files in each director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d to a single FILEINFO.DAT file in the #HOME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re to come on this in a later rele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.Sysop Cron List bolds the &gt;+- flags, and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anings of them when helpful hints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ssage table building uses a revers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#TWIRLY in CONFIG.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re is more memory free when running Citadel,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tter overlay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t-U toggles whether to ignore #UP_HOURS and #UP_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CONFIG.CIT. When it is being ignored, a "" on the status line, the "EN" and "DS"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d to "E" and "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.RVS with debug mode turned on lists 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ocated to Cita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.RVS shows the current poopuser, and his poop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TDL.MSG holds many of the message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creen/modem. More will be placed here over time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dit this if you are sure you know what you a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st all CONFIG.CIT keywords are optional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FGCIT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 menus are kept in one file: CTDL.MNU. This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quite a bit of disk space, especially on driv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arge cluster sizes. The format for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#menu_name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menu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#menu_name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have created any custom menus, just cop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to this file, replacing what is already there.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file in your #HELPPATH, and remove *.MNU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#FUELBAR in CONFIG.CIT lets you choose which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display when reconfiguring the message ba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mat for 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#FUELBAR</w:t>
        <w:tab/>
        <w:t xml:space="preserve">X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re X is the character to draw the bar with, and 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haracter to use to show how much has be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accounting is not on, Citadel doesn't al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ccounting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ip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.Sysop Reset info file command has been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.Sysop Info file rest to make room for .Sysop Ru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. In addition, a new CRON.CIT #DO type "COMM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 run script files as cron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cript files are not complete, and no mor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g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scroll back buffer is correct when #RESTORE_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abs are sent to the file when capturing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t-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