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 Levin's !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and nonexecutable objects ("files")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are copyright (c) and trademark (tm) Richard B. Levi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and are provided to you under license.  Your us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dicates your agreement to be bound by the software licen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in either the enclosed [program].DO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, the README.DOC or the REGISTER.DOC file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before using any of the file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chive should contain the following files; no more, no les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 the enclosed program(s) if your archive does not con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of files listed below.  (Note:  The ! file is a LHarc "tel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will not be extra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enclosed files ar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ther Board BBS (215-333-8275)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'BBSX.LZ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571       373  65.3% 90-04-08 16:45:26 ---w -lh1-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LT              266       201  75.6% 90-04-24 21:16:16 a--w -lh1- AE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OL              732       415  56.7% 90-04-24 21:16:16 a--w -lh1- 66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LT              483       216  44.7% 90-04-24 21:16:16 a--w -lh1- 39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POL             2147       954  44.4% 90-04-24 21:16:16 a--w -lh1- 8F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POL             1155       513  44.4% 90-04-24 21:16:16 a--w -lh1- 4F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POL              498       265  53.2% 90-04-24 21:16:16 a--w -lh1- 9D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POL              777       311  40.0% 90-04-24 21:16:16 a--w -lh1- F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POL              315       222  70.5% 90-04-24 21:16:16 a--w -lh1- E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-PIF.DVP         416        67  16.1% 90-04-15 19:01:20 a--w -lh1- BA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BAT            307       230  74.9% 90-04-24 21:16:12 ---w -lh1- 8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X.DOC        244777     60999  24.9% 90-04-24 21:16:14 ---w -lh1- 7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X.EXE        258805    169027  65.3% 90-04-24 21:16:16 a--w -lh1- 6C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X.INI           629       435  69.2% 90-04-24 21:16:14 ---w -lh1- B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T70ANR.EXE    165680    111356  67.2% 89-11-09 10:35:00 ---w -lh1- B5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POL        389       243  62.5% 90-04-24 21:16:16 a--w -lh1- 1E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.BAT          781       414  53.0% 90-04-24 21:16:12 ---w -lh1- A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0101.BLT       299       145  48.5% 90-04-24 21:16:16 a--w -lh1- 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0401.BLT       217       162  74.7% 90-04-24 21:16:16 a--w -lh1- B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0607.BLT       221        96  43.4% 90-04-24 21:16:16 a--w -lh1- 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0704.BLT       252       117  46.4% 90-04-24 21:16:16 a--w -lh1- F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1031.BLT       114        84  73.7% 90-04-24 21:16:16 a--w -lh1- D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1123.BLT       211       164  77.7% 90-04-24 21:16:16 a--w -lh1- D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1.BLT          301       136  45.2% 90-04-24 21:16:16 a--w -lh1- 9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2.BLT          285       125  43.9% 90-04-24 21:16:16 a--w -lh1- E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3.BLT          305       131  43.0% 90-04-24 21:16:16 a--w -lh1- 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4.BLT          293       130  44.4% 90-04-24 21:16:16 a--w -lh1- E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5.BLT          325       140  43.1% 90-04-24 21:16:16 a--w -lh1- 6B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6.BLT          238       112  47.1% 90-04-24 21:16:16 a--w -lh1- 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07.BLT          373       163  43.7% 90-04-24 21:16:16 a--w -lh1- 19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BAT         3785      1309  34.6% 90-04-24 21:16:12 ---w -lh1- A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INI          435       272  62.5% 90-04-24 21:16:14 ---w -lh1- 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BAT            253       182  71.9% 90-04-24 21:16:12 ---w -lh1- EB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BLT       570       176  30.9% 90-04-24 21:16:16 a--w -lh1- A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LT          761       431  56.6% 90-04-24 21:16:16 a--w -lh1- D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INI          475       285  60.0% 90-04-24 21:16:14 ---w -lh1- 5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LST         7636      2996  39.2% 90-04-24 21:16:26 a--w -lh1- 79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.BAT           1546       622  40.2% 90-04-24 21:16:12 ---w -lh1- 3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BLT        612       340  55.6% 90-04-24 21:16:16 a--w -lh1- 8F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INI          480       300  62.5% 90-04-24 21:16:14 ---w -lh1- 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.BLT         2884       891  30.9% 90-04-24 21:16:16 a--w -lh1- 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01.BLT         124       100  80.6% 90-04-24 21:16:16 a--w -lh1- 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03.BLT         120        92  76.7% 90-04-24 21:16:16 a--w -lh1- 5B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12.BLT         127       102  80.3% 90-04-24 21:16:16 a--w -lh1- E5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13.BLT         264       124  47.0% 90-04-24 21:16:16 a--w -lh1- 9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   2358       896  38.0% 90-04-24 21:16:12 ---w -lh1- ED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001.BLT       555       310  55.9% 90-04-24 21:16:16 a--w -lh1-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002.BLT       506       312  61.7% 90-04-24 21:16:16 a--w -lh1- 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003.BLT       532       312  58.6% 90-04-24 21:16:16 a--w -lh1- 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004.BLT       496       301  60.7% 90-04-24 21:16:16 a--w -lh1- 6A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995.BLT       627       366  58.4% 90-04-24 21:16:16 a--w -lh1- DB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996.BLT       617       354  57.4% 90-04-24 21:16:16 a--w -lh1- 4A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   6855      2514  36.7% 90-04-24 21:16:14 ---w -lh1- 0A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BLT           77        77 100.0% 90-04-24 21:16:16 a--w -lh0- 17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BLT           230       115  50.0% 90-04-24 21:16:16 a--w -lh1- 48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BLT          4906      2030  41.4% 90-04-24 21:16:16 a--w -lh1- E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POL           592       229  38.7% 90-04-24 21:16:16 a--w -lh1- E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BLT       726       423  58.3% 90-04-24 21:16:16 a--w -lh1- 68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01.BLT       1149       509  44.3% 90-04-24 21:16:16 a--w -lh1- 66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04.BLT        621       258  41.5% 90-04-24 21:16:16 a--w -lh1- 4D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12.BLT        729       278  38.1% 90-04-24 21:16:16 a--w -lh1- F2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BLT          5526      1452  26.3% 90-04-24 21:16:16 a--w -lh1- 15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BLT       1555       900  57.9% 90-04-24 21:16:16 a--w -lh1- DF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-PIF.DVP         416        78  18.8% 90-04-13 20:22:48 a--w -lh1- D9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-PIF.DVP         416        73  17.5% 90-04-15 20:34:34 a--w -lh1- B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BLT        226       142  62.8% 90-04-24 21:16:16 a--w -lh1- B6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INI       936       337  36.0% 90-04-24 21:16:14 ---w -lh1- 2A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  3243       862  26.6% 90-04-24 21:16:14 ---w -lh1- 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INC        1652       852  51.6% 90-04-24 21:16:16 a--w -lh1- 03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BLT       10668      4373  41.0% 90-04-24 21:16:16 a--w -lh1- 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   12468      5110  41.0% 90-04-24 21:16:14 ---w -lh1- 8E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10.BLT     12707      3529  27.8% 90-04-24 21:16:16 a--w -lh1- 26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BLT         510       185  36.3% 90-04-24 21:16:16 a--w -lh1- F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files      774133    383345  49.5% 90-04-24 21:16: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