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BS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: help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n FTP : ftp.marshallsoft.com  /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User Support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ASP Ombudsma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Installation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BBS Organization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Threaded State Driver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States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1 State Function Definition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2 State Series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3 StateID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4 State Termination Function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5 Example State Series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Threaded State Driver (TSD) Functions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.1 Modal TSD Functions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1.1 tsdCallDepth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1.2 tsdDriver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1.3 tsdInit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1.4 tsdGetCounter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1.5 tsdGetState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1.6 tsdNewThread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1.7 tsdRegister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1.8 tsdStateDefined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1.9 tsdThread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.2 Threaded TSD Functions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2.1 ThreadDelay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2.2 ThreadCallState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2.3 ThreadJumpState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2.4 ThreadNextState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2.5 ThreadReturnState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Compiling and Linking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Makefiles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Using an IDE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Running the BBS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Starting the BBS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BBS Display Window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Legal Issues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Registration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License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Warranty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Revision History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Other MarshallSoft Computing products for C/C++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The Personal Communications Library for C/C++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The Personal Protocol Library for C/C++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The EMS Expanded Memory Library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The Personal Communications Library for Windows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BS  Kit  for  C/C++  (BBS4C)  is  a  BBS program than can handle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allers running under DOS, without the need  for  a 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 protoco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BS4C kit provides an integrated multi-threaded state driver (TSD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which does not manipulate operating system resources such as  the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 The  TSD makes development of sophisticated multi-channe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BBS4C is to provide a multi-caller BBS  framework  k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expanded as necessary by the software developer. The BBS4C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lished, ready to 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4C also requires the Personal Communications Library (PCL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ant  you  to be successful in developing your applications using BBS4C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our customers to let us know what they need.   We  are  commit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the  best  products  that  we  can.  If  you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customer support for registered  customers  by  email,  voice, 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 and  mail.   We  provide limited support for unregistered users b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problem using BBS4C, call us at 205-881-4630  between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and  9:30  PM (CST) Monday through Friday. You can also call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, and call back later for a reply. Registered  users 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e can only answer questions with respect to using the BB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help you program your application, but we'll be glad  to  discu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call our User Support BBS (2400 to 14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1 stop bit) at 205-880-9748 and  leave  a  message  (addres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BS  is 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contain the latest shareware version of all MarshallSof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arshallSoft 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.  It discusses various communications problems  and  solu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4C  as well as related information. Comm Talk can be downloaded from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-880-9748) or can be found on our WEB site (http://www.marshallsof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is a  member 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. 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 able  to  help.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 can  help  you 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Ombudsman   at   545  Grover  Road,  Muskegon,  MI  USA  49442-9427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,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 BBS  program  requires  the Personal Communications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L4C).  If you don't already have it, you  may  download  it  from  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t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efore  installation  of BBS, your compiler should already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tested. If you are not familiar with makefiles, ref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Make  a 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reate a empty directory on your work drive.  For example, to create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BBS, first log onto the work drive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D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py all the files from your backup copy of the distribution disk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work  directory.   For  example,  to  copy  from the A: drive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ou must copy PCL4C_*.LIB (PCL4C_*.MIX if using Power  C)  and  PCL4C.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BS work directory from your PCL4C distribution disk. Don't comb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L4C distribution disk and  the  BBS  distribution  disk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CL4C_*.LIB and PCL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Compile the BBS.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-fbbs._T_      (for Turbo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r -fbbs_B_      (for 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bbs._M_        (for Microsoft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make -f bbs._W_    (for WATCOM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e bbs            (for MIX Powe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he download directory (DNLOAD.ALL) is created under BBS.  All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by callers should be copied to the BBS\DNLOAD.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The  upload  directory for each port is created under BBS. Any fi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ay wish to upload is uploaded to the upload directory  for  that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if  4  ports  (COM1  through  COM4)  are  to be support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hould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\UPLOAD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\UPLOA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\UPLOAD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\UPLOAD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To start the BBS, type BBS followed by the number of ports (cou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) and baud rate. For example, to start the BBS for  COM1  through  COM4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4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figured, up to 16 ports can be supported. 16550 UARTs should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ulti-port  BBS.  A  fast computer will also be necessary for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concur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B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BS  code  is  organized  as a core body of "normal" procedural (or 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a series of state functions, each of which can control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ssion from logon, through file transfer,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which make up BB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BB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  is  the main BBS program. It initializes the other module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, sets ups all the serial ports, and monitors  the 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UFF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.C buffers all caller responses for redisplay in the caller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creen when selected by the BBS operator. Thus, the BBS operato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the supported ports, and view the last six lines (in the call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has transpir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R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.C computes cyclic redundancy check values f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OS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IO.C  calls  DOS for keyboard input and to control output to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WIN_IO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F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C is a  memory  model  and  compiler  independent  implem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 func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LOGG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.C manages logging of caller responses to  the  BBS.LOG  log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OG file contains a copy of the caller window for all support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SESS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C is threaded code which completely  controls  a  caller  s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logoff. SESSION also calls threaded code in XYMOD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S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.C is responsible for the display of status information in the scre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TS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.C is the  threaded  state  driver.  Refer  to  the  section  "Stat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XYZ_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_MEM.C handles all memory allocation and deallocation for T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BS Organiz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WIN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IO.C  manages  all (tiled) window I/O. It is configured to control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as (control, status, selected, &amp; c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XYZ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_IO.C uses WIN_IO.C and manages all I/O  for  all  protocol  code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C). The protocol code depends only on XYZ_IO for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XYMOD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C is threaded code which performs all XMODEM and YMODEM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C (along with SESSION.C) comprise all the threaded code mod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Threaded St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aded  State  Driver  (TSD)  module  (see  TSD.C)  makes  possi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execution of multiple host sessions in  DOS.  Thus,  up  to  16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)  serial  ports can be in use concurrently, where  each  serial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same set of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is  a single user operating system, there are only a few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concurren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Use a Multi-tas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ad choice  provided  a  good  multitasker  can  be  fou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 is  that:  (1)  the chosen multi-tasker must be distribu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(2) a complete set of executable code must be  residen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concurrent execution (requiring a lot of memory), (3)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take a lot of time, (4) and context switching can occur at inoppe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Use multiple computers connected on a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ownside is that a computer must be dedicated for each  lin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 made  some  sense in the days of slow 4.77 MHZ PCs, but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486 &amp; Pentium machin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a multi-th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ly a single set of code, and a stack is assigned to each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arrangement can work  well.   The  downside  is  that:  (1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r  is  necessary, which must be distributed with each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 coding error which affects the stack (which is switched  back  and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) will result in a crash that is next to impossible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has the additional downside that  code  so  develope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Use a threaded stat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ice of a threaded state driver has the primary advantages of: (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in  C  code  without  any  manipulation  of  stack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resources,  and  (2)  it  fits  nicely into the ev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Windows.  Lastly, the threaded state  driver  architectur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text switch times, and scales up to more ports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to the threaded state driver (everything has a down side!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must  be  written  as state functions following very specifi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ll variables must be referenced through the thread pointer.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aded State Driver (TSD) library minimizes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everal choices, the threaded state driven approach seems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under  DOS,  as  well  as  event  driven  cooperative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"state"  refers  to both an integer value (the state ID) and to 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t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State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function is a C function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oid XXX(int Stat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{..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.. c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.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YYY()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}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XXX  is  the  name  of the threaded function and YYY is on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ermin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CallState(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JumpState(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Next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Return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tate  function  must  return  after  calling  one  of  the 4 sta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ailure to do this will result in  the  same  state  func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Stat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functions are grouped together in what is known as a "state seri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oid XXX(int Threa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{.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&lt;STATE TERM FUNC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}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oid XXX_1(int Threa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{.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&lt;STATE TERM FUNC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}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oid XXX_2(int Threa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{.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&lt;STATE TERM FUNC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}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lt;more state functions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oid XXX_N(int Threa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{.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ThreadReturnState(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}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State Ser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tate series corresponds to a "normal" C function,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rts, each of which constitutes a state which execut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executable  statement  of  each state should be a cal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ermination functions, which assigns the state for the next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state  in  a  state   series   should   conclude   with   eith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ReturnState() call, or ThreadJumpStat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Stat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 ID for state function XXX() is  XXXID  (which  is  chos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 be  unique),  then  the  state  series  should  b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Sta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()           XX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_1()         XXX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_2()         XXXID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_N()         XXXID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that  the  last  state  function  in  a  series  will  retur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ReturnState() state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idea is that a state series perform so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ate  series  can  be  "called"  by  another state function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in the example code. Refer to SESSION.C and XYMOD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State Termin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tate  should  return  immediately  after  calling  one  of  the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functions.  Refer  to  section  "Threaded  TSD  Function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tate termin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Example Stat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a segment of the modal code that sets up the state s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transmit (See XYMODE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* state function prototypes */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d SendX(int)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d SendX_1(int)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* define state IDs */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define SEND_X       0x0260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define SEND_X_1     SEND_X+1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* register state ID and state function *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sdRegister(SEND_X,      SendX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sdRegister(SEND_X_1,    SendX_1);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threaded state series corresponding  to  the  abo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nel"  is  used as the thread ID. The SendX() function is call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function. Also note that SendX() calls another state fun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* XMODEM Send */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d SendX(int Channel)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{ChanPtr = ChanList[Channel]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* ask for file name */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tString(Channel,"Enter filename:");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* get name */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readCallState(GET_STRING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}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d SendX_1(int Channel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{ChanPtr = ChanList[Channel]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* retrieve filename */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(*ChanPtr-&gt;String!='\0')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{strncpy(&amp;ChanPtr-&gt;Filename[0],&amp;ChanPtr-&gt;String[0],FNAME_SIZE)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utString(Channel,"Start your XMODEM receive...")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XmodemTx(ChanPtr-&gt;Port,ChanPtr-&gt;Filename,FALSE)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readCallState(TX_MODEM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ls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{ChanPtr-&gt;Result = FALSE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readReturnState(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}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}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Stat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ad  State  Driver (TSD) functions are partitioned into two group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 consists of  those  functions  that  are  NOT  called  from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 code  (modal  functions),  and  the  second  group  consis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only called from within the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Modal TS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al TSD functions have prefix  "tsd",  and  should  be  ca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"normal"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always negative values. The error return codes are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h TS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tsdCall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sdCallDepth  function  returns  the  return stack depth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re is a maximum depth of 32 calls for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int tsdCallDepth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Stack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D_THREAD_ERROR : Thread value is out of range [0,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 tsd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dDriver function is the  tsd  state  driver  function.  When  call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 the  next  state  of the next thread. It returns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When this returned value is zero, it indicates that all thread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rmal  practice  to  call tsdDriver when waiting for a keyp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the threads continu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int tsdDriv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 tsd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dInit function performs TSD initialization, and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D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int tsd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D_SHARE_ERROR : Shareware screen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 tsdGet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sdGetCounter  function  returns  the  total  number of exec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long tsdGetCounter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#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D_THREAD_ERROR : "Thread" is out of range [0,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State Driver Func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 tsdG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dGetState function returns the next state to execute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int tsdGetState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Next state ID to execute for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D_THREAD_ERROR : "Thread" is out of range [0,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6 tsdNew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sdNewThread  function  starts  a  thread  of  execution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'StateID' is the state ID of the first stat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int tsdNewThread(int StateID,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D_NOT_READY : tsdInit()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D_CANNOT_ALLOCATE : Error alloca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D_THREAD_IN_USE : "Thread" alread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D_STATE_ERROR : "StateID"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D_THREAD_ERROR : "Thread" out of range [0..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7 tsd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sdRegister  function associates the specified state I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unction. Thus, state 'StateID' refers to 'StateFunction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int tsdRegister(int StateID, void (*StateFunction)(int Threa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D_NOT_READY : tsdInit()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D_STATE_ERROR : "StateID"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D_MULTIPLE_STATE : StateID alread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8 tsdStat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int tsdStateDefined(int Sta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(0) : "StateID"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(!0) : "StateID"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sdStateDefined  function  returns  TRUE (non-zero) if state 'StateID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gistered by tsdRegister(), and FALSE (zero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9 tsd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int tsdTh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dThread function returns the next threa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Threaded TS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ad  TSD  functions have prefix "Thread" and should onl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readed functions  except  the  first  (ThreadDelay)  ar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functions.   Execution  of  a  state function should retur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ermination function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 Thread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eadDelay(int Ti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Delay function delays the  specified  number  of  timer  tic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continues  with the next state, once the current state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2 ThreadCall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eadCallState(int Sta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CallState function pushes the next state of the calling  series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ck (maximum depth 32) and transfer control for the nex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3 ThreadJum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eadJumpState(int Sta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adJumpState  function  transfers control to the specified state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ecution of the thread.  This function is  analogous  to  the 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assembler, or the "goto" instruc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4 ThreadNex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eadNext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adNextState function transfers control to the next sequential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series for the next execution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5 ThreadReturn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eadReturnSta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ReturnState pops the return stack and transfers control to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xecution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re provided for supported compilers. Makefiles  come  from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where  they are the standard way of compiling program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files.  The make program itself is part of the command line  too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fbbs._T_      (for Turbo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-fbbs_B_      (for 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bs._M_        (for Microsoft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ke -f bbs._W_    (for WATCOM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e bbs            (for MIX Powe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plan on using a Visual Environment, use the makefil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to verify that all files are in place. Don't forget to copy PCL4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L4C_S.LIB from the PCL4C zip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sing an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Visual Environments and Integrated Development Environments (I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NSI C or C++, are not standard in any sense. The programmer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his ID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r  IDE  has  loaded,  a BBS project file must be crea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project files before, take a minute and read your I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any discussion of  "large  projects"  and  "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rnal libra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(see BBS.MAK) should be entered in the BBS 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match  the  PCL4C  library  to  the memory model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nder in the IDE. For example, the file list above assumes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since PCL4C_S.LIB (small model comm library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sensitity flags mus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Borland IDE, the "case sensitive link" and the "case sensitive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mports" flags (under OPTIONS / PROJECTS / LINKER / GENERAL) must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blems  encountered  compiling  under the IDE are the result of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is not built correctly, (2) case sesitivity is not turned off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wrong memory model PCL4C librar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tar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 should  be  connected  and  turned  on for all supported port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n = the number of ports to control, starting with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= the baud rate all ports will be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the BBS program for COM1  through  COM4  at  19200 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4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BBS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is partitioned into four tiled windows: The topmo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"  window,  the  middle  is the "status" window, the bottom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" window, and the bottom right is the "call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 window  is  where the BBS operator can select the curren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stop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contains the status of each enabled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: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waiting for caller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 sen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nnected, but not sending 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window (bottom left) contains the port selected, the log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er, and the protocol selected. The BBS operator can select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rea (bottom right) contains the transaction between the 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caller, exactly as it appears (except for size) on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(3/26/96)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L4C ver 5.1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ud Rate = 19200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)uit 1 2 3 4: _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1:W    COM5:*    COM9:*    COM13: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2:W    COM6:*    COM10:*   COM14: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3:W    COM7:*    COM11:*   COM15: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4:W    COM8:*    COM12:*   COM16: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(Awaiting Login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RT : COM1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: (none)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 : X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e BBS4C library, please send $95  plus  $5  S&amp;H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are  available  (call  for  pricing).  And,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American Express, VISA, and MasterCard  (account  number,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 exact  name on your card, and complete billing address required)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dollars drawn on a US bank, purchase  orders  (POs)  from  recognized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 and  companies listed in Dun &amp; Bradstreet, and COD (stre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 COD  charge). 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BBS4C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 by FAX at 713-524-6398.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number for BBS4C is 11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 for  one  half  of  the  current  price,  plus  S&amp;H  ($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/Mexico,  otherwise  $10).  Updates  must  be  ordered 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/C++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elephone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 update for PCL4C if PCL4C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will receive the latest version of BBS4C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US  mail  (packet  airmail  overseas).   A  3.5"  (720KB)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less a 5.25" (360KB)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grants the registered user of BBS4C th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e copy of the BBS4C library (in object form) on a single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ny software product (other than libraries such as BBS4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 not use the library on more than one computer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 for  the  library  (XYMODEM.C  and  ZMODEM.C)  is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developed  using BBS4C can include the object form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 COMPUTING,  INC. 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WHETHER  EXPRESSED  OR  IMPLIED,  INCLUDING  BUT 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UCH  WARRANTIES  ARE  EXPRESSLY  AND  SPECIFICALLY  DISCLAIMED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 COMPUTING,  INC.  NOR  ANYONE  ELSE 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 SHALL  BE  LI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 CONSEQUENTIAL,  OR  INCIDENTAL  DAMAGES  ARISING  OUT 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MARSHALLSOFT COMPUTING, INC. 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OF  THE  POSSIBILITY  OF  SUCH  DAMAGES  OR 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'S LIABILITY FOR ANY SUCH DAMAGES EVER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PAID  FOR 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THE PERSON USING THE SOFTWARE BEARS ALL  RISK  AS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 not  allow  the  exclusion  of  the  limit  of 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greement shall be governed by the laws of the State of Alabama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re to the benefit of  Marshallsoft  Computing,  Inc.   and  any 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 heirs and assigns.  Any action or proceeding brough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gainst the other arising out of or related to this  agreement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 only  in a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County, Alabama. The parties hereby consent to in personam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5 May 1996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Other MarshallSoft Computing Products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The Personal Communications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onal  Communications  Library  for  C/C++  (PCL4C)  i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 designed for experienced software developer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and/or C++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all memory models plu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terrupt driven tran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most dumb multiport board such as those by Digiboard, BOCA &amp; G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s 4 to 20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for C/C++ (PCL4C) is available for $7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S&amp;H 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The Personal Protocol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Protocol Library for  C  (PPL4C)  consists  of  a  C/C++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which  implements  XMODEM,  XMODEM-CRC,  XMODEM-1K,  XMODEM-G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,  and  ZMODEM  file  transfer  protocols.   A  script   compil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is  also  included which is capable of such tasks 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a BBS and downloading a file or retrieving  mail.   Thre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onal  Protocol  Library  for  C  is available for $40 plus $5 S&amp;H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The EMS Expanded Mem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4C library implements version 3.2  of  the  LIM  (Lotus-Intel-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for  expanded memory. It will run with either version 3.2 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M4C library (included with the  EMS4C  library)  is  an  expa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which  allows C programmers to allocate and free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malloc and free in the standard C runtime library.  Both EMM4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4C  require  that your system be configured with expanded (EMS) memor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&amp; up systems can use extended memory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4C/EMM4C Library is available for $3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The Personal Communications Libr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for Windows (PCL4W) is  the  WIndow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to  the DOS based PCL4C. Includes state driven XMODEM &amp; Y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munications Library for Windows is available for $65  plus  $5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4C Users Manual                                           Page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