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version 2.41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, 1991, 1992, Ray Ye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able of Content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  Introduction to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  Installation and Common Installation Problems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DATA-CARRIER-DET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DOS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Modem-Escape-Character:  Potential Securit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  Limitations of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  Features of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ownloa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  Call-ba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0  Interrupt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  AutoBBS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Nightly Automat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Sysop options when a user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 Graphic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 Running Doors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 Install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 Running under a mail handler such as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 Upload/Downloa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  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9   Screen Saver (waiting for 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0  Conference membershi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1  Access limits on individual doors, files,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2  Uploa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3  Suppressing BBS identif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4  Editing user data (Sysop menu op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  Filenames used by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  AutoBB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  AutoBBS Configuration an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Options available from the Screen Saver (waiting for 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2   Time limit settings (Sysop menu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   Access level settings for commands (Sysop menu 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   BBS Configuration options (Sysop menu op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1   BBS name, Sysop name, Main Con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2  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3   Page bell, caller alarm,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4   File directory settings and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5   Call-back valid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6   User's initial con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7   Display information (graphics, ID screens,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8   Modem setup, control, and escap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4.9   Update, delete, or crea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  AutoBBS Support and Non-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 AutoBBS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1, Introduction to AutoBB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is an Electronic Bulletin Board System (BBS) written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dedicate their lives to the many mundane chor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a BBS.  AutoBBS can automatically validate users,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ccounts, manage the message bases, optimize the use of the up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pace, and back itself up at 4:00 am every night. 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is performed from within AutoBBS.  From th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 is possible to edit user records, change time limits,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ferences, and many others.  From the local Sysop menu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d or delete conferences, change the modem string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alidation parameters, and generally reconfigure the BBS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'll need to do in DOS is build batch files (for your do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ulletins.  In addition, AutoBBS takes up very little disk spa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configurable for a BBS of its small size and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last chapter of this documen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your BBS and I hope to be hearing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2, Installation and Common Installation Problems/Issue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utoBBS is very simple and as automatic as I could make i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 you wish to install AutoBBS, copy AUTOBBS.EX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run it, and answer the questions.  (See section 8.4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n the questions you will need to answer.  Note that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pre-selected answers that will work in most cases.)  If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un after the installation, you probably have a probl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roblem that Sysops encounter when installing AutoBB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CARRIER-DETECT (DCD) signal set to 'always on'.  If you ha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iscussion of controlling DCD is not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you will have to refer to your modem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2  DATA-CARRIER-DETEC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'Hayes compatible' modems ship from the factory configured with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-DETECT on.  This means that until the modem is reconfig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lways see a carrier on the modem as if it we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m.  Since bulletin board systems in general, and Auto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expect DCD to follow the true state of the connection,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this signal is always on.  If your maximum modem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or slower, DCD behavior is probably controlled by a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and faster modems, the following sequence of modem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set DCD to reflect the actual presence or absence of a carrier 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C1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resets the modem to its power-up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sets the behavior of DCD and writes the new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3  DOS Setup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will not work correctly unless sufficient FILES ar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We recommend the following minimum valu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4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requires approximately 230K of free memory to run. 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oors and/or using DSZ (for file transfers) you w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!  If you have at least 500K of free memory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you should be able to run most doors -- but you should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mory freed up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2.5  Modem-Escape-Character:  Potential Security Con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for escape from online mode are traditionally +++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us' signs entered quickly with pauses before the first an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).  It is recommended that you change this 'escape character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+' to a character with a value of 128 or higher.  On some modems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7 will disable the modem escape sequence and preven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als from reconfiguring your modem.  Of course, if you disabl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you will need to use an alternate method of hangi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em commands may reset your 2400 (or faster)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-drop method of hangup and disable the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=255&amp;D1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resets the modem to its power-up configuration.  The 'S2=25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cond command resets the escape character to the character '25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D1' part sets DTR to follow the true state of DATA-TERMINAL-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&amp;W' writes the new configuration to the modem's set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o change your modem escape character you may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S2=255' to your modem setup string in AutoBBS Sysop op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method of hanging up the phone, you will need to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GUP STRING to NONE and the MODEM ESCAPE STRING to NON in option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BS Sysop menu.  See section 8.4.8 for more on setting mode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3, Limitations of an Unregistered Copy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is distributed as 'shareware' and we expect would-be Auto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before they register.  There are no time limits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limitations on unregistered AutoBBS bulletin boards.  Run 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wish to determine if AutoBBS is for you.  We think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and the advanced automation features will soon conv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registratio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utoBBS is a fully functional single-conferenc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one item that only works if you have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 command, which allows users to change conferences,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users in the unregistered version.  However, it does work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ops (users with an access level of 8).  You can still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erences and set user's home conferences to poi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wish, but they will be restricted to only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several conferences and each conference can b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ly different BBS with unique doors, bulletins, files,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registration code, you can use either access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assigned membership (or both) to control which users can go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4, Features of AutoBB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is truly a maintenance-free system.  It can automatically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 and delete inactive users.  It recycles the disk space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o that new messages don't consume additional disk space. 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he upload/download file directory to ensure that the new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iles are retained when it has to free up space for new uploa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a properly configured AutoBBS system will never run out of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messages bases fresh, and will optimize you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y keeping the most popular and newest files at the expense of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lar ones -- all with no work on the part of the Syso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bout as easy as setting up a BBS can be. 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r specific information on these and other labor-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1  Download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assigns a maximum amount of disk space to b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y.  When that area is filled up, AutoBB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-- based on age, size, and number of downlo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/largest/least popular files are purged first.  One da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 file, AutoBBS marks it with an X in the Save Status (S)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CS in AUTODOWN.LST and sends a broadcast message in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to all users and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2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2.41 supports up to 9 conferences in addition to the m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onference 0).  Each conference has its own message base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files.  Each conference also has an access level and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sufficient access to enter the conference even if the Sysop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m in that conference.  A pure public conference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0 and a pure private conference would have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.  With an access level of 9 no one can enter (including Sysops!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ing their 'conference membership table' or their 'home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pdated to include the conference number.  The Sysop can select an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all new users as well as one for all users vali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all-back validation.  The Sysop can also select an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the conference membership table for both new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3 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lects how big the message bases will be and AutoBBS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s the allocated area by re-using the disk space of the old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BBS is first installed or when a conference is added Auto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allocate space for the message base.  Since each message takes 1024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base configured to hold 200 messages will be 200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possible to increase the size of the message 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reconfigur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4 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manages your user base by deleting users who have not calle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of time.  When determining whether to delete an inactiv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considers their security level and the 'purge cycle'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cycle is automatically adjusted up and down depending on how bus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-- but only if the nightly event is activated.  You can view the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settings under menu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5  Call-ba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enable call-back validation for any combination of local, t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 distance calls.  The Sysop also selects the access level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who complete the call-back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6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is completely contained in a single file (AUTOBBS.EXE) of under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  When executed for the first time, it will lead the Syso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eps necessary for basic installation by asking about 3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y be further customized by using menu options 2 and 3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*.TXT files and making *.GR1 versions of them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 graphics for more on .GR1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7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contains no internal file transfer protocols.  DSZ.COM or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file transfers.  If either DSZ file is present, Zmodem an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utomatically.  DSZ can be acquired from Omen Technology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681, Portland, OR 97208.  Their BBS number is (503) 621-374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ble to locate a copy of the shareware version of DSZ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.  (Actually, AutoBBS can use any file transfer protoco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 download.  However, it does expect to find a file named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Z.EXE in its home directory before it will attempt to cal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batch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uses batch files to install file transfer protocols.  Up to 2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may be installed corresponding to the letters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(1 or 2) and the filename are passed by Auto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whenever a user initiates an upload or download.  All othe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must be hardcoded in the batch file.  AutoBBS creates f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atch files for you. 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-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-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-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LOAD-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 additional protocol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lect an unused letter to represent the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make a download batch file named DNLOAD-?.BAT where th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you selected.  That batch file must invok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gram and pass it the filename and the port numb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ny other information required by the program. 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make an upload batch file named UPLOAD-?.BAT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? represents the letter you assigned to the new protoco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will also be passed the port number and the file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whenever a user selects the protocol to up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you need to add the new protocol to the list in PROTOC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users will be informed of the new protocol optio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8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nsitive menu options are controlled by access levels --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 Passwords are stored encrypted.  If a us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password, a new one must be issued -- the old one cannot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 Time limits for each access level are set by the Sysop. 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and other major events may optionally be logg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9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enables you to delete files and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manually copied into the download directory. 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to change the access level for files in the download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intenance menu.  Please note that to add a descrip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copied to the download directory, the file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ior to using menu option 9 to ad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4.10  Interruptin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s can be interrupted by the remote caller pressing a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 will then display, followed by the character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modem calls and only to the remote user's keyboard --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5, AutoBBS Sysop Information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  Nightly Automate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will generate a batch file to automate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(AUTO_EVT.BAT) can be modified to compress an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s [System Data] to a floppy.  These files are:  AUTO_US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], AUTO_CFG.DAT [Configuration], and AUTO_MS?.DAT [Messages]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some interdependence between the .DAT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your AUTO_CFG.DAT file, you may not be able to simply re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read your messages.  Therefore, it is important that you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.DAT files as a group.)  When you modify AUTO_EVT.BAT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turns to the home directory of AutoBBS before it ends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_EVT.BAT file, press the F3 key while AutoBBS is waiting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at will cause the AUTO_EVT.BAT to run immediately. 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run AUTOBBS.EXE at the end of the AUTO_EVT.BAT file -- Auto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utomatically when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2  Sysop options when a user i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the Sysop's menu option, 1, to modify a user's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mmon operations can be performed while a user is logged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manent validation level can be lowered and raised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 by pressing the left and right arrow key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option only applies when a user is logged 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; it will not work when a user logs in on the conso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o prevent a user from easily raising his or her ow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mply by getting access to the console for a couple of minut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s change time limits for the current session -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ith increases limited to the amount available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Press the F10 key to enter CHAT mode to chat with a us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gain to toggle CHAT mode back off.  All CHAT tex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AUTOBBS.LOG file if logg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logged on you can press the F5 key to 'shell'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 quick work.  The user will be given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BBS, return to the AutoBBS directory and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ersome users, press the F7 key to give them a bit of 'line nois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s.  This bogus line noise is harmless and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ink that he or she has a bad connection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a user trying to post annoying messages, etc. 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two quick presses of F7 will disconnect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provides two methods of hanging up on a user.  First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the down arrow (which uses up their time for the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) until AutoBBS kicks the user off with a 'time limit excee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Second, you can press the F7 'line noise' key (see above)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.2 seconds to cause the user to get some simulated line noi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utoBBS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remote user's attention, press F8.  Tha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p to the remote terminal.  It is handy if a user wander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3  Graphic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now includes minimal graphics support - for static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reens only.  ANSI is not supported in this version due to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that is used to compile AutoBBS.  If the Sysop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raphics option, AutoBBS will check for graphics version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end in .TXT.  The extension of the graphics versions is .G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turns graphics on users who have graphics enabled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nstead of the .TXT versions -- if they exist.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.TXT can have a .GR1 version except for AUTO_HEL.TXT. 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a user logs on and prior to knowing wheth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phics.  Note that the various user bulletins (BULL0-1.TX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graphic counterparts.  If you do not create .GR1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s, you should leave the graphics option disabl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nus and bulletins -- otherwise, AutoBBS will check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1 version for users with their graphics flag on.   Note:  ANSI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release 2 of AutoBBS.  However, if you absolute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screens as the .GR1 counterparts to your .TXT files,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they will not display correctly on the console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personal graphics flag off for the Sysop and all other users wh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ly.  Users who log in remotely will be able to see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imultaneous console displays will not be pret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4  Running Doors (external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uses two methods of running door programs.  (Doors ar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be added to BBS's.  Many door programs ru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r conte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ethod of interfacing door programs uses a '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.  To support this popular approach, AutoBBS generates a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ever a door is opened.  Some programs expect to find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y run.  Others expect you to build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location of this file.  Still others require that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name of the DORINFO1.DEF file in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you'll have to carefully read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each door you plan to use in order to successfully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using DORINFO1.DEF with a door program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GAMES\CZ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AUTO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U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or interfacing technique is a little more difficult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most doors that do not support DORINFO1.DEF. 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ommand-line parameters and these are sent to th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opens a door.  The following information is passed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rt  BaudRate  TimeLeft  FirstName 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re separated by spaces.  BaudRate will contain a 0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  TimeLeft is in minutes.  Some sample Door batch files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ple batch file/Global Warfare)    (sample batch file/CZARW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AUTOBBS\GLOBWAR                   CD \AUTOBBS\CZ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/C %2 %1 %3 %4 %5                 CZARWARS /C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AUTOBBS                           CD \AU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ither of these door programs can also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produced by AutoBBS.  The above exampl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purposes and the command line parameters aren'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lobal Warfare or CZAR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must not rerun AUTOBBS.EXE at the end of the do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- AutoBBS will restart automatically when the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ethods of running door programs, AutoBBS expect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OOR?-#.BAT file for a valid door # in conference ?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you installed CZARWARS as door #1 in conference 3. 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file named DOOR3-1.BAT when door 1 is opened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at program must be in that batch file.  Also, in addition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99, it is possible to configure each conference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 0 which only the original Sysop can open.  Typically,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only doors will be configured as a drop-to-DOS door using DOORWA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As of version 2, AutoBBS supports up to 1000 do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can have up to 100 doors using the 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?-#.BAT (where ? represents a conference digit of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# represents any number from 0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up doors with selective access level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oor 24 of the main conference accessable only to users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5 or above, make the following line the fir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0-24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by users of any other access level,  use the appropr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wo colons.  Note that the first three charact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::# where # is any digit from 0 through 9.  Remember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y door, a user must also have an access level sufficie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un AutoBBS itself as a door under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or even even another AutoBBS.  (While I can't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you might want to install AutoBBS as a door under another Auto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you could use an AutoBBS door under some other BBS.)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using AutoBBS as your host BBS and wanted to install another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 50 you would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ring down your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uild a new directory for the AutoBBS door (assume C:\AUTOBBS\AUTO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tall a copy of AutoBBS there making sure to use the sam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host BB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un and then log into the new 'door' BBS, select option 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enu, and change all modem strings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turn to the home directory of your host BBS and buil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OOR0-50.BAT containing the 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AUTOBBS\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BS /1FDD CONNEC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AUT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e /1FDD command line option puts Auto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r' mode.  When in this mode it expects the modem connection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it on the command line.  This must consist of the wor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odem BPS rate.  For local logins the BPS rate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utoBBS passes this information automatically when any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it can be retrieved by using the %2 option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/1FDD switch and the /1FD switch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, is that AutoBBS will not disconnect the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exits from AutoBBS when the /1FDD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5  Install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ULLETINS in the main conference, modify the AUTOBUL0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bulletin alongside a number for that bulletin.  The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 in the AutoBBS directory with the name BULL0-#.TXT where #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99 that corresponds to the number used in AUTOBUL0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at particular bulletin.  For example, bulletin #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BULL0-1.TXT and the AUTOBUL0.TXT file might look like thi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ullet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ulleti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The top 50 callers to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access to a bulletin by access level, make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lletin ::# where # is the minimum access level tha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bulletin.  This facility works exactly like the do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escribed in section 5.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, AutoBBS supports up to 990 bulletins. 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up to 99 bulletins using the 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?-#.TXT (where ? represents a conference digit of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# represents any number from 1 to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6  Running under a mail handler such as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an be caused to answer one call and quit by running AUTOBBS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1 switch as follows: AUTOBBS /1.  To override the com por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 during BBS configuration, use either the /COM1 or /COM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of the /1 switch that allows AutoBBS to accep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one from another program -- such as a mail handler.  Use the /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ell AutoBBS to accept any carrier and immediately present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n order for this to work properly, AutoBBS expects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he command line that invokes it along with the word CONNE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hat follow, either of the first 2 lines are 300 bps conn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represent 1200, 2400, 9600, 14400, and 19200 bps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ommand line options, it may be necessar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that a system event is scheduled -- such as for mail handl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you will need to pass a time limit to AutoBBS as well as the /1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the connection speed information.  The /E9999 switch, wher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minutes until the system event,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a mail handler is passing a 2400 BPS carrie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that a system event is scheduled for 45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BBS /1FD CONNECT 2400 /E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AutoBBS will allow a maximum time limit of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7  Upload/Downloa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S field of AUTODOWN.LST contains system data.  Columns 77, 78, and 7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dentification line of these files are used for controll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L), Conference (C), and Save Status (S).  If a digit from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L field then only users with an access level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number will be able to download the file.  The C column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git from 0 - 9 or a space.  If a digit is there, that fil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conference that matches that digit.  If a spa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visible from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lumn of LCS will usually contain either an X, a -, or an S.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lumn is equivalent to a -.  These characters are used by Auto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to remove a file at the next event (X), consider a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for purging when space gets short (- or space), and to avoi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a file for removal -- regardless of how tight space is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override automatic purging for particular files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place an S in column 79 of the AUTODOWN.LST file (under the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) in the line identifying the file concerned.  (While all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dated from the Sysop's file maintenance menu (9)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to modify the AUTODOWN.LST file with an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ly one line can be used to describe a file and tha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line identifying the file -- and it mus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lank spaces.  If you always use option 9 to describe files you'v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your download directory, your file description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8  Co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CoSysops as you wish just by setting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o 8.  They will have all of the access of the Sysop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dify the original Sysop's user record or open any door 0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7 and 8 are available only from the console -- remote Syso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9  Screen Saver (waiting for a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on a call, AutoBBS displays a 'screen saver' which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some function keys active from the waiting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utoBBS has been waiting on a call, and th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aver is normally in inverse video (black character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osts a message to the Sysop, however, it reverse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stays that way until the Sysop or any Co-Sysop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8.1 for information on screen saver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0  Conference membership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mbership can be granted to a user in thre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is by setting the conference access level equal to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the users you want to be members of that confer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is to put the conference number in the user'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table.  A typical membership table fiel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embership is granted in conferences 0, 1, 4,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are are other conferences with an access level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the access level of the user, he would also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user's home conference is set to 7, for exampl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ve access to conference 7.  Further, he wou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conference 7 by the system as soon as he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1  Access limits on individual doors, files,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allows you to set access level limits on the individua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and download files.  For example, if you had adult-onl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bulletins, you might restrict access to those to level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  You could then limit all under-age callers to access level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.  (Of course, you could also isolate these items to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mselves limited by access level -- or Sysop-assigned membersh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lects the access level initially assigned to upload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change individual file access levels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  Note that this allows you to run a BBS with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both upload and download files while retain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s prior to making them available.  (The file access lev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appears below the L in LCS on a file's identification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5.4 (doors), 5.5 (bulletins), and 5.7 (files)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ccess levels on thi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2  Uploa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also allows the Sysop to select a specific conference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ference is selected for uploads, all non-Sysop upload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conference regardless of which conference the user is i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s sent.  If the 'upload conference' is set to an * (asterisk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go into the conference where the user is at the time of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3  Suppressing BBS identifica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in the menu-driven configuration that allows you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BBS identification that is normally displayed when a user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suppresses the hard-coded system information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5.14  Editing user data (Sysop menu op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option 1 from the Sysop menu,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listing all users, listing users of an individual access lev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editing a specific user's data.  To edit a user, ente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at user exists, you will be shown a screen of user data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odifying the data, deleting the user, resetting the user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at day, and abandoning or saving any changes.  Note that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option to list or modify the original Sysop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add a user, enter three spaces for the name an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user record in which to add a name, password, and 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use the T option before saving in orde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last logon information.  If you run a private BB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all users this way.  To make your BBS private set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vel 1 users (new users)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6, Filenames used by AutoBB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BS.EXE                      (AutoBBS executabl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BS.DOC                      (you're looking at it -- Sysop 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BS.REG                      (registration code file (you ge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se when you register AutoBB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BS.LOG                      (log file -- this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ing option is turned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USR.DAT                     (use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CFG.DAT                     (configuration file, system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MS0.DAT, AUTO_MS1.DAT, ...  (message bases (1 per confer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HEL.TXT                     ('hello' bulletin -- seen by 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WEL0.TXT, AUTOWEL1.TXT, ...  ('welcome' bulletin (1 per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seen by users in their '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ferenc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MNU.TXT                     (user menu -- visible to 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BYE.TXT                     ('goodbye' bulletin -- visible to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                    (the door information file.  m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ither need this file in the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must be told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RINFO1.DEF is created by opening a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OWN.LST                     (list of download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FO0.TXT, AUTONFO1.TXT, ...  ('information' bulletin (1 for each conf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BUL0.TXT, AUTOBUL1.TXT, ...  (bulletin lists (1 for each conf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DOR0.TXT, AUTODOR1.TXT, ...  (door lists (1 for each conf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_EVT.BAT                     ('event' batch file.  ru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ily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0-1.TXT, BULL0-2.TXT, ...    (bulletins (up to 99 for each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1-1.TXT, BULL1.2.TXT, ...     ... and up to 10 conferenc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0-0.BAT, DOOR0-1.BAT, ...    (door batch files (up to 100 per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-0.BAT, DOOR1-1.BAT, ...     ... and up to 10 conferenc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A.BAT, DNLOAD-A.BAT       (upload &amp; downloa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-B.BAT, DNLOAD-B.BAT            up to 26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.                protocols A through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TXT                     (list of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EXE or DSZ.COM               (DSZ by Omen Technology --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 you need to do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AutoBBS.  It is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must be acquired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chnology.  The 'shareware'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ably available from a BBS nea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files that end with the extension .TXT can hav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ending in .GR1 -- with the exception of AUTO_HEL.TX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ior to knowing whether a user has graphics capabili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7, AutoBBS restriction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AutoBBS available for download on your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money (tax, fee, etc) is charged specifically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.  Also, you may not modify the software or this document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other files to the archive containing AUTOBBS.EXE and AUTOBB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8, AutoBBS Configuration and Command Referenc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.1  Options available from the Screen Saver (waiting for a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unctions available from the Screen Saver.  (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hile AutoBBS is waiting on a call.)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ape] key:  At any time the Sysop can press Escape and br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When this key is pressed, an empty file named AUTOBBS.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are using any variation of the /1 switch to cause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after each call, the presence of this file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tch file to determine whether to restart the BB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(function key F1):  To log in locally, press the F1 key and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log in on the console.  Note that the phon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while someone is logged in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(function key F3):  This key causes AutoBBS to ru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ce event -- including the batch file, AUTO_EVT.B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change to AUTO_EVT.BAT and wish to test it, press F3 and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nightly event with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(function key F5):  Terminal mode (labeled Modem on the Screen Saver)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directly to the modem.  This is a very simple TTY (teletype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s only one significant feature:  Zmodem upload and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DSZ.COM or DSZ.EXE is present in the AutoBBS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downloads come from or go to the AutoBBS downloa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modem speed will be set to your maximum modem spe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rminal mode.  If you wish to use the ATDT command to call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ower modem, you will first have to change your speed with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.2  Time limit settings (Sysop menu op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the daily time limits for users of each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suggested values to start with.  If you wanted to se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always start out with an access level of 1) to a limit of 15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could d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'upload credit multiplier' value here.  If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will give no time credit for time spent uploading.  If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returned on a 1 to 1 ratio for time spent uploading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, two minutes will awarded for each minute of uploading time --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 The maximum multiplier is 9, producing 9 minutes for ea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screen will also show you the 'purge cycle' -- a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how many days a user may go without calling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utomatic deletion from the user file.  You sh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value -- it is automatically optimized by AutoBBS in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.3  Access level settings for commands (Sysop menu op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t access level limits on the commands avail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o prevent all users from ringing the page b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t that option to 9 to disable the option completely.  Likewi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usted users of level 6 and above, for example, who you trus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limit on files that they upload, you could set that option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8.4  BBS Configuration options (Sysop menu op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install your BBS, you will be asked for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most cases, a value has been pre-select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 for those values that are correct.  Other valu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ysop name and BBS name) have no 'defaults' and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option 4 lets you view all settings for the BB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options 2 and 3.  Since this option controls many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ing down your BBS if set incorrectly, updates to these valu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rom local logins.  It is still viewable from a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1  BBS name, Sysop name, Main Con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Conference 0 name (main confernece):  Lets you set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ill also be the name of your 'main' conference (conference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users should normall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for main conference:  Lets you set the access level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rs who haven't explicitly been made members.  If a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eligible for ANY conference, that user will be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0 (main).  In addition, when AutoBBS selects a file for pur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s the announcement in the main conference.  Unless you have a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ome users completely from others, this conference sh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of 0 to make everyo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0 message base size: The size of the main message base is s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message is 1024 characters in size (1K), a 50 messag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50K in size.  It is possible to increase the size of a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't reduce it.  If in doubt, make it smaller than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ame for Sysop:  The 'Display' name is NOT used for logging i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.  It is only used on BBS identification screen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LOGIN name of the Sysop hen you first install Aut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2 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o run BBS on:  You can select either COM port 1 or 2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supported.  You can override the COM port selected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by using the /COM1 or /COM2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odem speed:  As of this version, the speeds of 300, 1200, 24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and 19200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modem at it's highest speed:  If you have V.42 or MNP-5 (or othe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protocol) built into your modem (and the modem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its speed to match that of the incoming modem while holding th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computer link speed onstant), you may choose to lock your com port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peed of your modem here.  Use this ONLY if you'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benefits and drawb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out-300-baud:  You can prevent users from connecting at 300 b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3  Page bell, caller alarm,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 on time:  This allows you to set the start time for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llow paging from 10am until 9pm you would set the 'on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and the 'off' time to 21 (24 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ell off time:  Hour when the page bell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larm:  This option enables a bell that ring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eep for each access level.  For example, a level 2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wo beeps and a level 7 user will cause sev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enable/disable:  The log file can be turned on or off.  If lef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rds such events as logins, page attempts, chat text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formation, etc.  This information can be valuable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keep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4  File directory settings and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(&amp; upload) file directory:  This allows you to name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directory is on a different drive or partition than Auto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pply the full path name.  For example, if Auto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drive C and your download directory is named BBSFILES on driv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BB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rectory name does not use a trailing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llocated to the download directory:  This parameter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to allow for AutoBBS files on the drive contain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.  The number is in 'K' (1K=1024 bytes)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ermit AutoBBS to keep up to 20 megabytes of files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for this limit.  AutoBBS will then wait until it has almost 2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before it starts to remove the oldest/largest/least pop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onference:  This selects the conference to force all upload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ploads to go to the conference where the user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ccurs, select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for uploaded files:  This allows you to restrict access to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to users at or above a certain access leve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7 here, only users of access level 7 or above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uploads -- until a sysop lowers the files'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/Enable automatic maintenance 'event':  AutoBBS isn't ver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is off!  Unless you are sure you need it off,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ur:  Sets the hour when the maintenance event should run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t it to the hour with the fewest callers.  Four a.m. is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5  Call-back valid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 code:  AutoBBS needs to know the local area code so i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ll-back validation:  Turn this on to enable automatic call-back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-call call-back validation:  A 'toll-call' is a call within the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ut outside the local dialing area.  Warning!  If you turn th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will make toll-calls to validat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-back validation:  Turn this on to allow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users outside the local area code.  Warning!  If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, AutoBBS will make long distance calls to validat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for users successfully called-back:  Set this to 1, 2, 3, 4, 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1, all call-back validation is disabled.  Otherwise,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is access level after they complete the call-ba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6  User's initial conferen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conference for new users:  Set this to the conference numb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new users when they log on.  If you have a dedicate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 helpful bulletins, files, and messages, you can for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it upon login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able for new users:  This item is simply a string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all new users will have access.  For example,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458 all new users will be able to enter conferences 0 (main), 4, 5,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conference for call-back validated users:  This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nference for new users except that this value is assigned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all-back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able for call-back validated users:  This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able for new users but is instead assigned to users wh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7  Display information (graphics, ID screens,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 of .GR1 files:  AutoBBS has the ability to select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bulletins and .TXT files, if this option is turned on.  Whe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affect users who have their personal graphics flag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ses, AutoBBS will display .GR1 files instead of of .TXT fil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1 versions exist.  See section 5.3 for a discussion of .GR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-Identification-screens:  Turning this on prevent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ysop name, BBS name, time, and date when users connect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the system information displayed by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delay:  This value controls how many seconds AutoBBS p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'waiting-for-a-call' logo before moving it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7200 seconds (2 hours) and 7201.   Note:  if you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delay to 7201 the time will not be updated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8  Modem setup, control, and escap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up string:  This is a string of modem commands that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en AutoBBS is initiated and each time it recycles betwee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 setup string, you can disable this by setting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swer string:  This is the modem command that is sent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is detected.  This is the preferred method of answering the ph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modem to auto-answer, however, you should se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gup string:  This string is sent to your modem after the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BBS terminates a call.  If you use the DTR-drop method of hangi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et string:  This is sent to your modem prior to send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can be disabled by setting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ff hook string:  This is sent to the modem during loc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tenance event is running to prevent users from th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down.  It can be disabled by setting i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 code:  If you use call back validation, this is the str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 prior to sending the phone number of the us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(such as might be used to get an outside line in local pho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before a phone number, they would go here.  If set to NONE, call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escape code:  On Hayes-compatible modems, this is normally set to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plus signs -- preceded and followed by s short pause when actu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).  It is used by AutoBBS prior to sending the hang 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TR-drop method of hanging up, you should set this to 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2.5 for more discussion of the esca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8.4.9  Update, delete, or creat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ferences 1 through 9, you will be asked if you wish to "add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?"  For each 'Y' answer, you will be asked to supply th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onference in ques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ame:  The name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for the conference:  The access level of users who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thout explicitly being mad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ssage base size:  The number of messages to allow before Aut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overlay the oldest messages with newer ones.  If this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be unavail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9, AutoBBS Support and Non-Guarante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is not warranteed to be fit for any particular purpos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licit or implicit warranty.  We cannot accept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financial or otherwise, resulting from anyone's use,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utoBBS or this documentation.  Use AutoBB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 for AutoBBS is currently provided through the Anarchy Gar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904) 878-7704.  However, no support is promised or implied by m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the above information or by any other information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utoBBS is available prior to registration -- you shoul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it to work on your system and that it will fullf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fore registering it.  If you have any problems,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e Anarchy Garde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apter 10, AutoBBS Registration Informa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utoBBS registration options.  The standard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he current version mailed to you and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by modem.  The deluxe registration includes the stand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gistered copy of the latest version of the Czarwars multi-play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so, one copy of the Czarwars Flagship Operations Manual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luxe AutoBBS package.  For both registration option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will be included as they are developed.  A utility to produ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lletins is already completed and is included with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 This utility will produce the following bulletins:  Recent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allers, Top downloaders, Top uploaders, Top message posters, and Top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s.  In addition, registered copies of AutoBBS activate the J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ers to change conferences.  When you register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, you will get a registration code that works with all versions;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registration:  $23 registration fee + $2 shipping.  Total: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registration:    $33 registration fee + $2 shipping.  Total: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utoBBS send the appropriate amount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Ye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,  32314-5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the latest version will then be mailed to yo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specify.  When registering AutoBBS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ndard/Deluxe) AUTO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 to register AutoBBS to (either your name or your BBS name only pleas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 size preferred -- 3.5" or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our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ity, State, Zip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oice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BS hours and modem speeds suppor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r 'registration name' (your name or your BBS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unique AUTOBBS.REG file for you to cop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BS directory.  Please ensure that your spelling and capitaliz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exactly like you want them to appear in the 'registered to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-3 weeks for delivery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ay Yeargin, Anarchy Garden BBS, (904) 878-7704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AutoBBS Sysop Documentation 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