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sers documentation for the BBS-system AUR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1991-10-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The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ystem contains several commands that are more or les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se commands differ sometimes from language to language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ystem to make s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list the currently available commands just type a "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t the command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commands are located in three groups, one for the text sys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e for the file system, and one for the maintenanc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metimes these commands are a bit "misplaced", but mos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commands are located in the right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reason for this is to minimize the list of commands that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listed when requesting help. All users can enter all se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ut most of the commands in this system can be handled with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more privileg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very message area can have special parameters, which will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 for example Write Protected, Read protected, Reply 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a command wants more parameters a list of selectabl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be shown, or a specific text which describes w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issing is displayed. The command might also ask for the mi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rameter(s) with a more specific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metimes the errormessages are a bit inexact, and it's not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asy to interpret all commands correctly. There are several wa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 something wrong, but only one way to do it right. I am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rying to find out what the problem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general hint is that if a username/usernumb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eaname/areanumber is as a parameter, it is the LAST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BOTH areaname and username is required will one of these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mpted for after performing th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urrently is this solution only for on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system might have a little funny command syntax sometime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 think it is still not unuseable, just unus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two commands begins with the same characters, and only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racters are entered, the first command in the command lis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executed. For example, both "SCANAREAS" and "SCANNODES"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a command, but if you enter "SCAN" as a command, "SCANNODES"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executed. All commands can be shortened down to two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minimum of two characters on a command is to minimize the r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executing a command by accident, or by junk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 areas can be made "hidden" for the directory comman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>letting the first character of the area name be "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"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still possible to enter that area with the "CD"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but you MUST know the name of that area, to ente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It is the only limi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The file system is not very good, I know it, but I have concentrated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work on the message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One feature is that it is possible to log in again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disconnecting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This function is useful when performing maintenance via mod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or several users are using the BBS from the same term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When exchanging mail and echo-mail with other nodes in a n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there are some h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Normal netmail will be sent to your HOST node in the 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(I haven't implemented handling when there is no HOST n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but I think it is not necessary. If you are in a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without a host node, you might have to implement one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Echo-mail is sent to the echo-mail dedicated nodes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in AREAS.CFG, and Crash mail is sent to the node giv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the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If it is not possible to send crash mail to that node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it is marked "private", "hold" or "down" then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will be sent to the HOST of that node, still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"crash" flag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If a node has the same phone number as the host of that n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then echomail will be directed to the host, to avoi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double call to the same phone number when sending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and echo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This system have been developed to allow maintenance via mod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and needs a minimum of effort to run if configured correct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everything works at it should. This is one reason why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system looks like it d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Command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In this descripton will the commands have different names de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on which language you use. The commands will anyway com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same order, and be in the same place in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Due to this, i describe each with a number, which will tel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which command you will have to exam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 xml:space="preserve">General commands, used in all doma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>1.</w:t>
        <w:tab/>
        <w:t>LOGOUT</w:t>
        <w:tab/>
        <w:tab/>
        <w:t xml:space="preserve">Used to close this session and dis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>2.</w:t>
        <w:tab/>
        <w:t>LOGIN</w:t>
        <w:tab/>
        <w:tab/>
        <w:t xml:space="preserve">Used to login as a different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>5.</w:t>
        <w:tab/>
        <w:t>OPERATOR</w:t>
        <w:tab/>
        <w:t xml:space="preserve">Used to call for the operator for a c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 xml:space="preserve">Varying commands at line 3 and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>FILES</w:t>
        <w:tab/>
        <w:tab/>
        <w:t xml:space="preserve">Changes to the FILES command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>MSG</w:t>
        <w:tab/>
        <w:tab/>
        <w:t xml:space="preserve">Changes to the message command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>MAINT</w:t>
        <w:tab/>
        <w:tab/>
        <w:t xml:space="preserve">Changes to the system maintenanc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domain. (All users can change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domain, but only a few comman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allowed for normal user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 xml:space="preserve">Commands for the message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>6.</w:t>
        <w:tab/>
        <w:t>LIST</w:t>
        <w:tab/>
        <w:tab/>
        <w:t xml:space="preserve">List the message areas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Area number, Area type, First text in are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Last text in area, Your number of un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messages in that are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Status and protection of that are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the name of that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Observe that the mailbox must have type "E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work correctly with net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Area typ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O = Open, lo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C = Closed, lo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E = Open, Echo-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R = Closed, Echo-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Status &amp; prot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* =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A = Administ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a = Administrator, but not me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W = Write pro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R = Read pro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C = Reply pro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Q = Question pro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Command example: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When you are flagged as an administrator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have some extra rights in that messag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You will automatically be an administ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when you create a new messag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>7.</w:t>
        <w:tab/>
        <w:t>WRITE</w:t>
        <w:tab/>
        <w:tab/>
        <w:t xml:space="preserve">Write a message in the current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This allows you to enter a new messag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current messag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Any destination user is not ask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because it is not netmail, nor a rep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Command example: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>8.</w:t>
        <w:tab/>
        <w:t>READ</w:t>
        <w:tab/>
        <w:tab/>
        <w:t xml:space="preserve">Read a message. Same as the command 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Used to read a specific message, or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>READ &lt;n&gt;</w:t>
        <w:tab/>
        <w:t xml:space="preserve">Read message number &lt;n&gt;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ab/>
        <w:t xml:space="preserve">current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>READ X &lt;n&gt;</w:t>
        <w:tab/>
        <w:t xml:space="preserve">Read message number &lt;n&gt;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ab/>
        <w:t xml:space="preserve">current area, and show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ab/>
        <w:t xml:space="preserve">hidden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ab/>
        <w:t xml:space="preserve">(X stands for eXtend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>READ M &lt;n&gt;</w:t>
        <w:tab/>
        <w:t xml:space="preserve">Read personal mail number &lt;n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ab/>
        <w:t xml:space="preserve">(M stands for Mail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ab/>
        <w:t xml:space="preserve">can change depend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ab/>
        <w:t xml:space="preserve">the current command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ab/>
        <w:t xml:space="preserve">In swedish it will be "B"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ab/>
        <w:t xml:space="preserve">stands for "Brev".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ab/>
        <w:t xml:space="preserve">change depend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ab/>
        <w:t xml:space="preserve">implementa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ab/>
        <w:t xml:space="preserve">The 'M' and 'X'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ab/>
        <w:t xml:space="preserve">cannot be us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>9.</w:t>
        <w:tab/>
        <w:t>CREATE</w:t>
        <w:tab/>
        <w:tab/>
        <w:t xml:space="preserve">Create a new mssage area. Depend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privilegies, you can create Open (O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Closed (C), Echomail (E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Closed Echo-mail (R)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>10.</w:t>
        <w:tab/>
        <w:t>REPLY</w:t>
        <w:tab/>
        <w:tab/>
        <w:t xml:space="preserve">Make a reply to a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>REPLY</w:t>
        <w:tab/>
        <w:tab/>
        <w:t xml:space="preserve">Make a reply to the last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ab/>
        <w:t xml:space="preserve">message if you still 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ab/>
        <w:t xml:space="preserve">the sam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>REPLY &lt;n&gt;</w:t>
        <w:tab/>
        <w:t xml:space="preserve">Make a reply to message &lt;n&gt;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ab/>
        <w:t xml:space="preserve">the current messag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>REPLY /C</w:t>
        <w:tab/>
        <w:t xml:space="preserve">If you replies a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ab/>
        <w:t xml:space="preserve">mes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ab/>
        <w:t xml:space="preserve">the reply will b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ab/>
        <w:t xml:space="preserve">as "crash" as direc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ab/>
        <w:t xml:space="preserve">possible to the rece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ab/>
        <w:t xml:space="preserve">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>11.</w:t>
        <w:tab/>
        <w:t>KILL</w:t>
        <w:tab/>
        <w:tab/>
        <w:t xml:space="preserve">Remove a messag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>KILL &lt;areaid&gt;</w:t>
        <w:tab/>
        <w:t xml:space="preserve">Removes the area identifi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ab/>
        <w:t xml:space="preserve">&lt;areaid&gt;. &lt;areaid&gt;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ab/>
        <w:t xml:space="preserve">either the name,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ab/>
        <w:t xml:space="preserve">number of th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ab/>
        <w:t xml:space="preserve">Recovering a killed are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ab/>
        <w:t xml:space="preserve">currently not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ab/>
        <w:t xml:space="preserve">You must be administrato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ab/>
        <w:t xml:space="preserve">the area to era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>12.</w:t>
        <w:tab/>
        <w:t>DELETE</w:t>
        <w:tab/>
        <w:tab/>
        <w:t xml:space="preserve">Delete a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>DELETE &lt;n&gt;</w:t>
        <w:tab/>
        <w:t xml:space="preserve">Delete text number &lt;n&gt;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ab/>
        <w:t xml:space="preserve">the current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ab/>
        <w:t xml:space="preserve">Recovering a deleted mess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ab/>
        <w:t xml:space="preserve">currently not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>13.</w:t>
        <w:tab/>
        <w:t>GO</w:t>
        <w:tab/>
        <w:tab/>
        <w:t xml:space="preserve">Change messag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>GO &lt;areaid&gt;</w:t>
        <w:tab/>
        <w:t xml:space="preserve">Change to the area ident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ab/>
        <w:t xml:space="preserve">by &lt;areaid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ab/>
        <w:t xml:space="preserve">&lt;areaid&gt; can be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ab/>
        <w:t xml:space="preserve">the name, or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ab/>
        <w:t xml:space="preserve">the area. If you aren'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ab/>
        <w:t xml:space="preserve">member of that are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ab/>
        <w:t xml:space="preserve">you will receive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ab/>
        <w:t xml:space="preserve">that tells you that you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ab/>
        <w:t xml:space="preserve">to be a member o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ab/>
        <w:t xml:space="preserve">area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ab/>
        <w:t xml:space="preserve">See the command MEMB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>14.</w:t>
        <w:tab/>
        <w:t>WHERE</w:t>
        <w:tab/>
        <w:tab/>
        <w:t xml:space="preserve">Show the name of the current messag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Could be useful if you want to wri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message, and don't really know where you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>15.</w:t>
        <w:tab/>
        <w:t>MEMBER</w:t>
        <w:tab/>
        <w:tab/>
        <w:t xml:space="preserve">This command is used to make you a member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messag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To be a member of an area, the area must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closed (Types "R" or "C") or you mus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special rights to join these closed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Areas of type "E" and "O" can be jo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and left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MEMBER &lt;areai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See also GO and A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>16.</w:t>
        <w:tab/>
        <w:t>LEAVE</w:t>
        <w:tab/>
        <w:tab/>
        <w:t xml:space="preserve">This commands flags you as not a member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messag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LEAVE &lt;areai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>17.</w:t>
        <w:tab/>
        <w:t>ONLY</w:t>
        <w:tab/>
        <w:tab/>
        <w:t xml:space="preserve">Limit the number of texts left to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>ONLY &lt;n&gt;</w:t>
        <w:tab/>
        <w:t xml:space="preserve">Moves the last read poin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ab/>
        <w:t xml:space="preserve">&lt;n&gt; texts from the last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ab/>
        <w:t xml:space="preserve">in the current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ab/>
        <w:t xml:space="preserve">If you give th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ab/>
        <w:t xml:space="preserve">ONLY 5, you have flagg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ab/>
        <w:t xml:space="preserve">five last messages as un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ab/>
        <w:t xml:space="preserve">even if you alread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ab/>
        <w:t xml:space="preserve">seen them bef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ab/>
        <w:t xml:space="preserve">This is the opposit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ab/>
        <w:t xml:space="preserve">some BBS systems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ab/>
        <w:t xml:space="preserve">you give the numb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ab/>
        <w:t xml:space="preserve">text that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ab/>
        <w:t xml:space="preserve">continue reading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>18.</w:t>
        <w:tab/>
        <w:t>QUESTION</w:t>
        <w:tab/>
        <w:t xml:space="preserve">Write a message that must be replied b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users. Use this command with care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it will render a very lot of texts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be empty or just ju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You should hardly use this comm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echo-mail areas, because the replies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message will be exported as echomail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those might be considered anno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This command enables gener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AUR-kludge! (See AURSPEC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>19.</w:t>
        <w:tab/>
        <w:t>MAIL</w:t>
        <w:tab/>
        <w:tab/>
        <w:t xml:space="preserve">Write a private message to a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>MAIL &lt;n&gt;</w:t>
        <w:tab/>
        <w:t xml:space="preserve">Write a message to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ab/>
        <w:t xml:space="preserve">number &lt;n&gt; at thi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>MAIL &lt;username&gt;</w:t>
        <w:tab/>
        <w:t xml:space="preserve">Write a message to a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ab/>
        <w:t xml:space="preserve">identified by a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ab/>
        <w:t xml:space="preserve">name at thi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MAIL (&lt;nodenumber&gt;) &lt;user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MAIL (1:123/456) Ronald Rea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ab/>
        <w:t xml:space="preserve">Write a message to a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ab/>
        <w:t xml:space="preserve">on another system 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ab/>
        <w:t xml:space="preserve">to FIDO-net, or a similar 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>MAIL /C</w:t>
        <w:tab/>
        <w:t xml:space="preserve">(&lt;nodenumber&gt;) &lt;user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ab/>
        <w:t xml:space="preserve">Write a message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ab/>
        <w:t xml:space="preserve">be sen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ab/>
        <w:t xml:space="preserve">"CRASH MAIL" to another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ab/>
        <w:t xml:space="preserve">See also the hint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ab/>
        <w:t xml:space="preserve">crash-mail mentio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ab/>
        <w:t xml:space="preserve">another doc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>20.</w:t>
        <w:tab/>
        <w:t>QMAIL</w:t>
        <w:tab/>
        <w:tab/>
        <w:t xml:space="preserve">Write a private message that must be answ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Parameters same as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Observe that wen using this command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other nodes, you can only expec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automatic reply if the other nod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implemented the AUR-klud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See the file AURSPEC.TXT for expla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about the AUR-klud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>21.</w:t>
        <w:tab/>
        <w:t>SUBJECT</w:t>
        <w:tab/>
        <w:tab/>
        <w:t xml:space="preserve">Lists the subjects of the message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receiving and sending user and the re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message link to the message this mess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replying (If there is any). The lis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displayed in the reverse ord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messages in the current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The last message is listed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>22.</w:t>
        <w:tab/>
        <w:t>ADD</w:t>
        <w:tab/>
        <w:tab/>
        <w:t xml:space="preserve">Add a user to the current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This is a way to add users to an area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has the type "C" or "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You must have special rights to ad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users, like being an administ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ADD &lt;useri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See also GO and ME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>23.</w:t>
        <w:tab/>
        <w:t>LOCKOUT</w:t>
        <w:tab/>
        <w:tab/>
        <w:t xml:space="preserve">Lock out a user from the current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See the ADD-command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LOCKOUT &lt;useri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See also LE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>24.</w:t>
        <w:tab/>
        <w:t>STATUS</w:t>
        <w:tab/>
        <w:tab/>
        <w:t xml:space="preserve">Shows the status for users, message-are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texts and your private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STATUS USER &lt;useri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 xml:space="preserve">Shows the last time this user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 xml:space="preserve">logged in, and which areas 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 xml:space="preserve">member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STATUS AREA &lt;areai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 xml:space="preserve">Shows the members and their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 xml:space="preserve">privilegies for a specific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 xml:space="preserve">The special privilegies overr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 xml:space="preserve">the default flag of the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 xml:space="preserve">messag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 xml:space="preserve">Stat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 xml:space="preserve">A = Administ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 xml:space="preserve">R = Permission to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 xml:space="preserve">W = Permission to 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 xml:space="preserve">C = Permission to re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 xml:space="preserve">Q = Permission to make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STATUS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 xml:space="preserve">Shows the mail that you have s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 xml:space="preserve">received. Local mail will have a '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 xml:space="preserve">if the receiver had read that let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 xml:space="preserve">but for netmail, there will always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 xml:space="preserve">a '*', even if the receiver have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 xml:space="preserve">received that letter. This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 xml:space="preserve">it is hard to know if the us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 xml:space="preserve">recieved the netmail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>STATUS TEXT &lt;n&gt;</w:t>
        <w:tab/>
        <w:t xml:space="preserve">&lt;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 xml:space="preserve">Shows system information about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 xml:space="preserve">number &lt;n&gt; in area number &lt;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 xml:space="preserve">Observe that it MUST be the area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 xml:space="preserve">with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 xml:space="preserve">This command is not usefu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 xml:space="preserve">normal user. The normal us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 xml:space="preserve">also no need for knowing whe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 xml:space="preserve">data file the text resides, and a 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 xml:space="preserve">of other technical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 xml:space="preserve">For debugging purposes is it much 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 xml:space="preserve">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>25.</w:t>
        <w:tab/>
        <w:t>ALL</w:t>
        <w:tab/>
        <w:tab/>
        <w:t xml:space="preserve">Read all new texts since last lo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Useful if you want to have a short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period and log the session to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It will save a lot of thelephone bi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even if you don't have poss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to set up a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>26.</w:t>
        <w:tab/>
        <w:t>SEE</w:t>
        <w:tab/>
        <w:tab/>
        <w:t xml:space="preserve">See the command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>27.</w:t>
        <w:tab/>
        <w:t>PERSONAL</w:t>
        <w:tab/>
        <w:t xml:space="preserve">Make a personal reply to a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Only the person who has written the re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text can see the reply. (And you self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writer of cours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Yoy can also make the reply "crash"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adding the /C flag to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>28.</w:t>
        <w:tab/>
        <w:t>PUBLICQUEST</w:t>
        <w:tab/>
        <w:t xml:space="preserve">Write a message that must be repl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personal repl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To use this command with ECHO-mail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have a system that supports the AUR-klu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at the replying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>29.</w:t>
        <w:tab/>
        <w:t>MOVE</w:t>
        <w:tab/>
        <w:tab/>
        <w:t xml:space="preserve">Move the last read message to another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>MOVE &lt;areaid&gt;</w:t>
        <w:tab/>
        <w:t xml:space="preserve">Copies the message to th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 xml:space="preserve">identified by &lt;areaid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 xml:space="preserve">(You will have to dele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 xml:space="preserve">message manually from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 xml:space="preserve">area if you wa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 xml:space="preserve">echomail messages copi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 xml:space="preserve">another echomail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 xml:space="preserve">at an end node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 xml:space="preserve">distributed again, if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 xml:space="preserve">other area is export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 xml:space="preserve">same echomail host as the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 xml:space="preserve">echomail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 xml:space="preserve">Commands for the file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>6.</w:t>
        <w:tab/>
        <w:t>CD</w:t>
        <w:tab/>
        <w:tab/>
        <w:t xml:space="preserve">Chang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 xml:space="preserve">Works almost like the UNIX command CD. (Which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 xml:space="preserve">much like MS-DO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 xml:space="preserve">CD &lt;area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>7.</w:t>
        <w:tab/>
        <w:t>DIR</w:t>
        <w:tab/>
        <w:tab/>
        <w:t xml:space="preserve">List the contents of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>DIR &lt;filespec&gt;</w:t>
        <w:tab/>
        <w:t xml:space="preserve">&lt;filespec&gt; can be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 xml:space="preserve">If omitted, then "*.*" is as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 xml:space="preserve">DIR &lt;areaname&gt; will not li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 xml:space="preserve">contents of that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>8.</w:t>
        <w:tab/>
        <w:t>SEARCH</w:t>
        <w:tab/>
        <w:tab/>
        <w:t xml:space="preserve">Scans the directories of the current driv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files matching the given filesp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 xml:space="preserve">SEARCH &lt;filespe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The external program SEARCH.EX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be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>9.</w:t>
        <w:tab/>
        <w:t>TYPE</w:t>
        <w:tab/>
        <w:tab/>
        <w:t xml:space="preserve">Types a text file to the term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The file will be paged by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according to the terminal pag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If you try to type binary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the result will be unpredic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 xml:space="preserve">TYPE &lt;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>10.</w:t>
        <w:tab/>
        <w:t>CONVERT</w:t>
        <w:tab/>
        <w:tab/>
        <w:t xml:space="preserve">Converts from one file format to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This commanddoes not always work as it shou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>11.</w:t>
        <w:tab/>
        <w:t>LISTARCHIVE</w:t>
        <w:tab/>
        <w:t xml:space="preserve">List the contents of an packed file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Usually files on a BBS is stored in pa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archives, which saves a lot of sp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and also saves much transf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Often programs like PKZIP and LH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will minimize the original file size to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50% about what it was before pac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 xml:space="preserve">LISTARCHIVE &lt;arcformat&gt; &lt;archiv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 xml:space="preserve">&lt;arcformat&gt; can usually be one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 xml:space="preserve">ZIP, LZH, ARC or ZOO, bu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 xml:space="preserve">defined in the file ARCHIVE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 xml:space="preserve">For information about defin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 xml:space="preserve">see the file ARCHIVE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>12.</w:t>
        <w:tab/>
        <w:t>UPLOAD</w:t>
        <w:tab/>
        <w:tab/>
        <w:t xml:space="preserve">Upload one or more files to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 xml:space="preserve">UPLOAD &lt;protocol&gt; [&lt;filename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 xml:space="preserve">&lt;filename&gt; is only used with X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 xml:space="preserve">&lt;protocol&gt; is defined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 xml:space="preserve">PROTOCOL.CFG in the same wa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 xml:space="preserve">ARCHIVE.CFG. For mor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 xml:space="preserve">about definition se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 xml:space="preserve">PROTOCOL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>13.</w:t>
        <w:tab/>
        <w:t>DOWNLOAD</w:t>
        <w:tab/>
        <w:t xml:space="preserve">Download one or more files from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 xml:space="preserve">DOWNLOAD &lt;protocol&gt; &lt;filespe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 xml:space="preserve">&lt;filespec&gt; may contain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 xml:space="preserve">as long as the protoco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 xml:space="preserve">accept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 xml:space="preserve">For information about &lt;protoco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 xml:space="preserve">see UP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>14.</w:t>
        <w:tab/>
        <w:t>MV</w:t>
        <w:tab/>
        <w:tab/>
        <w:t xml:space="preserve">Move or rename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 xml:space="preserve">MV &lt;filespec1&gt; &lt;filespec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 xml:space="preserve">Moves &lt;filespec1&gt; to &lt;filespec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 xml:space="preserve">will physically move the fil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 xml:space="preserve">&lt;filespec2&gt; is a directory,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 xml:space="preserve">the file will be renam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 xml:space="preserve">&lt;filespec2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>15.</w:t>
        <w:tab/>
        <w:t>DEL</w:t>
        <w:tab/>
        <w:tab/>
        <w:t xml:space="preserve">Delete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>DEL &lt;filespec&gt;</w:t>
        <w:tab/>
        <w:t xml:space="preserve">Deletes the files selec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 xml:space="preserve">&lt;filespec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>16.</w:t>
        <w:tab/>
        <w:t>MD</w:t>
        <w:tab/>
        <w:tab/>
        <w:t xml:space="preserve">Creates a fil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>MD &lt;areaname&gt;</w:t>
        <w:tab/>
        <w:t xml:space="preserve">Creates an area with name &lt;areanam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>17.</w:t>
        <w:tab/>
        <w:t>RD</w:t>
        <w:tab/>
        <w:tab/>
        <w:t xml:space="preserve">Removes a fil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>RD &lt;areaname&gt;</w:t>
        <w:tab/>
        <w:t xml:space="preserve">Removes an area with name &lt;areanam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>18.</w:t>
        <w:tab/>
        <w:t>CLEARFILE</w:t>
        <w:tab/>
        <w:t xml:space="preserve">Remove file information for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 xml:space="preserve">CLEARFILE &lt;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 xml:space="preserve">Clears the file description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 xml:space="preserve">file &lt;filenam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>19.</w:t>
        <w:tab/>
        <w:t>PATH</w:t>
        <w:tab/>
        <w:tab/>
        <w:t xml:space="preserve">Shows current area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>20.</w:t>
        <w:tab/>
        <w:t>SPACE</w:t>
        <w:tab/>
        <w:tab/>
        <w:t xml:space="preserve">Shows the space left o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physical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>21.</w:t>
        <w:tab/>
        <w:t>VOLUME</w:t>
        <w:tab/>
        <w:tab/>
        <w:t xml:space="preserve">Shows the name of the current physical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>22.</w:t>
        <w:tab/>
        <w:t>REQUEST</w:t>
        <w:tab/>
        <w:tab/>
        <w:t xml:space="preserve">Make a file request from another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A file request is a way to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get files from other BBS-systems in FIDO-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This can save some cost becaus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requests might not be directly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They can be executed when the tele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bill is at the lowest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 xml:space="preserve">REQUEST &lt;filespe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 xml:space="preserve">Will send a request for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 xml:space="preserve">identified by &lt;filespec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>23.</w:t>
        <w:tab/>
        <w:t>EDITFILE</w:t>
        <w:tab/>
        <w:t xml:space="preserve">Creates and changes fil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 xml:space="preserve">EDITFILE &lt;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 xml:space="preserve">Will allow you to edit a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 xml:space="preserve">for a file, with maximum 3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 xml:space="preserve">This feature is not very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 xml:space="preserve">but it wor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 xml:space="preserve">Commands for the system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>6.</w:t>
        <w:tab/>
        <w:t>USEREDIT</w:t>
        <w:tab/>
        <w:t xml:space="preserve">Edit a user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Change information about your address,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phone number, terminal type, terminal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size, terminal colour, preferred edit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terminal character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Older terminals usually uses 7-bi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sets which differs from country to count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but newer terminals uses most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ISO 8859-1 character set.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some terminals that uses other character s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like the IBM PC 8-bit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Anyway, today the people calling a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does not have a standard term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More often a PC, AMIGA or MAC is u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and this is why the other character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are supplied. It is important to 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that some terminal programs don't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8-bit at all, others can receiv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nicely, and still others can s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same character with different character co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because only some characters in th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set is translated by the terminal em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For terminal types 1-3 you will also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to select wether you have a colou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or a monochrome syst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>USEREDIT</w:t>
        <w:tab/>
        <w:t xml:space="preserve">Edit your own entry in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 xml:space="preserve">USEREDIT &lt;useri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 xml:space="preserve">Edit an entry for the user ident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 xml:space="preserve">by &lt;useri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>7.</w:t>
        <w:tab/>
        <w:t>SHOW</w:t>
        <w:tab/>
        <w:tab/>
        <w:t xml:space="preserve">Show various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This allows you to examine most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settings and privilegies that allows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to access or not to access func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also to show the default privilegi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new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>SHOW MAINT</w:t>
        <w:tab/>
        <w:t xml:space="preserve">Show your maintenance privileg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 xml:space="preserve">SHOW MAINT &lt;useri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 xml:space="preserve">Show maintenance privile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 xml:space="preserve">for user &lt;useri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>SHOW TEXT</w:t>
        <w:tab/>
        <w:t xml:space="preserve">Show your text privileg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 xml:space="preserve">SHOW TEXT &lt;useri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 xml:space="preserve">Show text privile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 xml:space="preserve">for user &lt;useri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>SHOW TEXT</w:t>
        <w:tab/>
        <w:t xml:space="preserve">Show your files privileg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 xml:space="preserve">SHOW TEXT &lt;useri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 xml:space="preserve">Show files privile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 xml:space="preserve">for user &lt;useri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 xml:space="preserve">SHOW ALLOW &lt;useri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 xml:space="preserve">Show messag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 xml:space="preserve">for user &lt;userid&gt; for a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 xml:space="preserve">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>SHOW USER</w:t>
        <w:tab/>
        <w:t xml:space="preserve">Show your user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 xml:space="preserve">SHOW USER &lt;useri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 xml:space="preserve">Show user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 xml:space="preserve">for user &lt;useri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>SHOW USER</w:t>
        <w:tab/>
        <w:t xml:space="preserve">Show your user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 xml:space="preserve">SHOW USER &lt;useri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 xml:space="preserve">Show user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 xml:space="preserve">for user &lt;useri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>SHOW DEFMAINT</w:t>
        <w:tab/>
        <w:t xml:space="preserve">Show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 xml:space="preserve">maintenance privileg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>SHOW DEFTEXT</w:t>
        <w:tab/>
        <w:t xml:space="preserve">Show the default text privileg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>SHOW DEFFIL</w:t>
        <w:tab/>
        <w:t xml:space="preserve">Show the default file privileg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>8.</w:t>
        <w:tab/>
        <w:t>LIST</w:t>
        <w:tab/>
        <w:tab/>
        <w:t xml:space="preserve">List users by name and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The list is one user per lin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is mostly useful to let the users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about each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The list is always sorted by user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>LIST</w:t>
        <w:tab/>
        <w:tab/>
        <w:t xml:space="preserve">List all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>LIST &lt;n&gt;</w:t>
        <w:tab/>
        <w:t xml:space="preserve">List users from user number &lt;n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>9.</w:t>
        <w:tab/>
        <w:t>PASSWORD</w:t>
        <w:tab/>
        <w:t xml:space="preserve">Modify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>PASSWORD</w:t>
        <w:tab/>
        <w:t xml:space="preserve">Change your own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 xml:space="preserve">PASSWORD &lt;useri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 xml:space="preserve">Change password for user &lt;userid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ab/>
        <w:t>10.</w:t>
        <w:tab/>
        <w:t>CONNECT</w:t>
        <w:tab/>
        <w:tab/>
        <w:t>Tag bort sprr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anvnd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ab/>
        <w:tab/>
        <w:t xml:space="preserve">CONNECT &lt;useri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ab/>
        <w:tab/>
        <w:tab/>
        <w:tab/>
        <w:t xml:space="preserve">Tillt anvndare &lt;userid&gt; att logga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>11.</w:t>
        <w:tab/>
        <w:t>DISCONNECT</w:t>
        <w:tab/>
        <w:t xml:space="preserve">Sprra anvnd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ab/>
        <w:tab/>
        <w:tab/>
        <w:t xml:space="preserve">Denna rutin kan vara bra om man tillflligtsv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ab/>
        <w:tab/>
        <w:tab/>
        <w:t>vill sprra ett konto, utan att be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 rad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ab/>
        <w:tab/>
        <w:tab/>
        <w:t xml:space="preserve">anvndaren. Detta eftersom anvndaren kan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ab/>
        <w:tab/>
        <w:tab/>
        <w:t xml:space="preserve">andra privilegier n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ab/>
        <w:tab/>
        <w:t xml:space="preserve">DISCONNECT &lt;useri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ab/>
        <w:tab/>
        <w:tab/>
        <w:tab/>
        <w:t xml:space="preserve">Sprra anvndare &lt;userid&gt; f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ab/>
        <w:tab/>
        <w:tab/>
        <w:tab/>
        <w:t xml:space="preserve">inlogg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>12.</w:t>
        <w:tab/>
        <w:t>SET</w:t>
        <w:tab/>
        <w:tab/>
        <w:t xml:space="preserve">Set different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ab/>
        <w:tab/>
        <w:t xml:space="preserve">SET MAINT &lt;privilegie&gt; &lt;useri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ab/>
        <w:tab/>
        <w:tab/>
        <w:tab/>
        <w:t xml:space="preserve">Sets a maintenance privilegi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ab/>
        <w:tab/>
        <w:tab/>
        <w:tab/>
        <w:t xml:space="preserve">have yourself to another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ab/>
        <w:tab/>
        <w:t xml:space="preserve">SET TEXT &lt;privilegie&gt; &lt;useri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ab/>
        <w:tab/>
        <w:tab/>
        <w:tab/>
        <w:t xml:space="preserve">Sets a text privilegi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ab/>
        <w:tab/>
        <w:tab/>
        <w:tab/>
        <w:t xml:space="preserve">have yourself to another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ab/>
        <w:tab/>
        <w:t xml:space="preserve">SET FILE &lt;privilegie&gt; &lt;useri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ab/>
        <w:tab/>
        <w:tab/>
        <w:tab/>
        <w:t xml:space="preserve">Sets a file privilegi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ab/>
        <w:tab/>
        <w:tab/>
        <w:tab/>
        <w:t xml:space="preserve">have yourself to another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ab/>
        <w:tab/>
        <w:t xml:space="preserve">SET ALLOW &lt;privilegie&gt; &lt;useri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ab/>
        <w:tab/>
        <w:tab/>
        <w:tab/>
        <w:t xml:space="preserve">Sets a message-area privileg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ab/>
        <w:tab/>
        <w:tab/>
        <w:tab/>
        <w:t xml:space="preserve">for a specific area to another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ab/>
        <w:tab/>
        <w:t xml:space="preserve">SET DEFMAINT &lt;privilegi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ab/>
        <w:tab/>
        <w:tab/>
        <w:tab/>
        <w:t xml:space="preserve">Sets a default maintenance privileg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ab/>
        <w:tab/>
        <w:tab/>
        <w:tab/>
        <w:t xml:space="preserve">to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ab/>
        <w:tab/>
        <w:t xml:space="preserve">SET DEFTEXT &lt;privilegi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ab/>
        <w:tab/>
        <w:tab/>
        <w:tab/>
        <w:t xml:space="preserve">Sets a default text privileg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ab/>
        <w:tab/>
        <w:tab/>
        <w:tab/>
        <w:t xml:space="preserve">to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ab/>
        <w:tab/>
        <w:t xml:space="preserve">SET DEFFILE &lt;privilegi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ab/>
        <w:tab/>
        <w:tab/>
        <w:tab/>
        <w:t xml:space="preserve">Sets a default file privileg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ab/>
        <w:tab/>
        <w:tab/>
        <w:tab/>
        <w:t xml:space="preserve">to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ab/>
        <w:tab/>
        <w:t xml:space="preserve">SET PROMPT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ab/>
        <w:tab/>
        <w:tab/>
        <w:tab/>
        <w:t xml:space="preserve">Disables the automatic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ab/>
        <w:tab/>
        <w:tab/>
        <w:tab/>
        <w:t xml:space="preserve">list before the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ab/>
        <w:tab/>
        <w:t>SET PROMPT TIME</w:t>
        <w:tab/>
        <w:t xml:space="preserve">Set the system to show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ab/>
        <w:tab/>
        <w:tab/>
        <w:tab/>
        <w:t xml:space="preserve">at the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ab/>
        <w:tab/>
        <w:t>SET PROMPT DATE</w:t>
        <w:tab/>
        <w:t xml:space="preserve">Set the system to show th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ab/>
        <w:tab/>
        <w:tab/>
        <w:tab/>
        <w:t xml:space="preserve">at the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ab/>
        <w:tab/>
        <w:t xml:space="preserve">SET POINT &lt;useri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ab/>
        <w:tab/>
        <w:tab/>
        <w:tab/>
        <w:t xml:space="preserve">Sets a user as a point to re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ab/>
        <w:tab/>
        <w:tab/>
        <w:tab/>
        <w:t xml:space="preserve">the mail for that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>13.</w:t>
        <w:tab/>
        <w:t>CLEAR</w:t>
        <w:tab/>
        <w:tab/>
        <w:t xml:space="preserve">Clear different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ab/>
        <w:tab/>
        <w:tab/>
        <w:t xml:space="preserve">(See SET for more informa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>14.</w:t>
        <w:tab/>
        <w:t>PACK</w:t>
        <w:tab/>
        <w:tab/>
        <w:t xml:space="preserve">Deletes old messages from a messag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ab/>
        <w:tab/>
        <w:t xml:space="preserve">Use: PACK &lt;n&gt; &lt;area-i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ab/>
        <w:tab/>
        <w:tab/>
        <w:tab/>
        <w:t xml:space="preserve">This allows you to clean 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ab/>
        <w:tab/>
        <w:tab/>
        <w:tab/>
        <w:t xml:space="preserve">message area so that only &lt;n&gt;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ab/>
        <w:tab/>
        <w:tab/>
        <w:tab/>
        <w:t xml:space="preserve">are left in that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>15.</w:t>
        <w:tab/>
        <w:t>SCANNODES</w:t>
        <w:tab/>
        <w:t xml:space="preserve">Load a new nodelist from the file NODELIST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>16.</w:t>
        <w:tab/>
        <w:t>NODES</w:t>
        <w:tab/>
        <w:tab/>
        <w:t xml:space="preserve">List available nodes in the 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ab/>
        <w:tab/>
        <w:t>NODES</w:t>
        <w:tab/>
        <w:tab/>
        <w:t xml:space="preserve">List the nodes in the local 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ab/>
        <w:tab/>
        <w:t>NODES &lt;net&gt;</w:t>
        <w:tab/>
        <w:t xml:space="preserve">List the nodes in the given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ab/>
        <w:tab/>
        <w:tab/>
        <w:tab/>
        <w:t xml:space="preserve">for the local z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ab/>
        <w:tab/>
        <w:t xml:space="preserve">NODES &lt;zone&gt;:&lt;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ab/>
        <w:tab/>
        <w:tab/>
        <w:tab/>
        <w:t xml:space="preserve">List the nodes for the given ne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ab/>
        <w:tab/>
        <w:tab/>
        <w:tab/>
        <w:t xml:space="preserve">the given z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>17.</w:t>
        <w:tab/>
        <w:t>NETS</w:t>
        <w:tab/>
        <w:tab/>
        <w:t xml:space="preserve">List the available n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ab/>
        <w:tab/>
        <w:t>NETS</w:t>
        <w:tab/>
        <w:tab/>
        <w:t xml:space="preserve">List all nets in all z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ab/>
        <w:tab/>
        <w:t>NETS &lt;zone&gt;</w:t>
        <w:tab/>
        <w:t xml:space="preserve">List all nets in zone &lt;zon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>18.</w:t>
        <w:tab/>
        <w:t>SYSEDIT</w:t>
        <w:tab/>
        <w:tab/>
        <w:t xml:space="preserve">Edit the system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ab/>
        <w:tab/>
        <w:tab/>
        <w:t xml:space="preserve">Here you register the name of the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ab/>
        <w:tab/>
        <w:tab/>
        <w:t xml:space="preserve">the node number and also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ab/>
        <w:tab/>
        <w:tab/>
        <w:t xml:space="preserve">about your possible point net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ab/>
        <w:tab/>
        <w:tab/>
        <w:t xml:space="preserve">You also register some system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ab/>
        <w:tab/>
        <w:tab/>
        <w:t xml:space="preserve">and system parameters here for debugg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ab/>
        <w:tab/>
        <w:tab/>
        <w:t xml:space="preserve">functionality and secu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ab/>
        <w:tab/>
        <w:tab/>
        <w:t xml:space="preserve">The timeout value is also register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>19.</w:t>
        <w:tab/>
        <w:t>MEETEDIT</w:t>
        <w:tab/>
        <w:t xml:space="preserve">Edit parameters for a messag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ab/>
        <w:tab/>
        <w:t xml:space="preserve">MEETEDIT &lt;areai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ab/>
        <w:tab/>
        <w:tab/>
        <w:tab/>
        <w:t xml:space="preserve">Edit the message area parameter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ab/>
        <w:tab/>
        <w:tab/>
        <w:tab/>
        <w:t xml:space="preserve">a given messag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ab/>
        <w:tab/>
        <w:tab/>
        <w:tab/>
        <w:t xml:space="preserve">For example, the name and the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ab/>
        <w:tab/>
        <w:tab/>
        <w:tab/>
        <w:t xml:space="preserve">the area can be modifi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>20.</w:t>
        <w:tab/>
        <w:t>SCANAREAS</w:t>
        <w:tab/>
        <w:t xml:space="preserve">Loads the file AREAS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ab/>
        <w:tab/>
        <w:tab/>
        <w:t xml:space="preserve">After the file AREAS.CFG has been modified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ab/>
        <w:tab/>
        <w:tab/>
        <w:t xml:space="preserve">must be reloaded by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ab/>
        <w:tab/>
        <w:tab/>
        <w:t xml:space="preserve">The run time file is named AREAS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>21.</w:t>
        <w:tab/>
        <w:t>LISTAREAS</w:t>
        <w:tab/>
        <w:t xml:space="preserve">List the known loaded areas for export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ab/>
        <w:tab/>
        <w:tab/>
        <w:t xml:space="preserve">nodes they are exporte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ab/>
        <w:tab/>
        <w:tab/>
        <w:t xml:space="preserve">The list displays the contents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ab/>
        <w:tab/>
        <w:tab/>
        <w:t xml:space="preserve">AREAS.DAT in a user displayabl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>22.</w:t>
        <w:tab/>
        <w:t>WHOAMI</w:t>
        <w:tab/>
        <w:tab/>
        <w:t xml:space="preserve">Shows your identification. Useful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ab/>
        <w:tab/>
        <w:tab/>
        <w:t xml:space="preserve">are running under several different acco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>23.</w:t>
        <w:tab/>
        <w:t>DELETE</w:t>
        <w:tab/>
        <w:tab/>
        <w:t xml:space="preserve">Delete a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ab/>
        <w:tab/>
        <w:t xml:space="preserve">DELETE &lt;useri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ab/>
        <w:tab/>
        <w:tab/>
        <w:tab/>
        <w:t xml:space="preserve">Deletes user &lt;userid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>24.</w:t>
        <w:tab/>
        <w:t>CMD</w:t>
        <w:tab/>
        <w:tab/>
        <w:t xml:space="preserve">Execute external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ab/>
        <w:tab/>
        <w:tab/>
        <w:t xml:space="preserve">A warning must be mentioned 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ab/>
        <w:tab/>
        <w:tab/>
        <w:t xml:space="preserve">Only non-interactive program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ab/>
        <w:tab/>
        <w:tab/>
        <w:t xml:space="preserve">executed here, because all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ab/>
        <w:tab/>
        <w:tab/>
        <w:t xml:space="preserve">and output to the console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ab/>
        <w:tab/>
        <w:tab/>
        <w:t xml:space="preserve">echoed to the dial-up port unles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ab/>
        <w:tab/>
        <w:tab/>
        <w:t xml:space="preserve">run this system on another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ab/>
        <w:tab/>
        <w:tab/>
        <w:t xml:space="preserve">system than MS-DOS or th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ab/>
        <w:tab/>
        <w:tab/>
        <w:t xml:space="preserve">communicates via the FOSSIL driv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ab/>
        <w:tab/>
        <w:t xml:space="preserve">CMD &lt;external command 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ab/>
        <w:tab/>
        <w:tab/>
        <w:tab/>
        <w:t xml:space="preserve">Executes any command-line ori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ab/>
        <w:tab/>
        <w:tab/>
        <w:tab/>
        <w:t xml:space="preserve">DOS-program that is non-inter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ab/>
        <w:tab/>
        <w:tab/>
        <w:tab/>
        <w:t xml:space="preserve">Interactive system will h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ab/>
        <w:tab/>
        <w:tab/>
        <w:tab/>
        <w:t xml:space="preserve">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>25.</w:t>
        <w:tab/>
        <w:t>USERCLEAN</w:t>
        <w:tab/>
        <w:t xml:space="preserve">Cleans up the user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ab/>
        <w:tab/>
        <w:tab/>
        <w:t xml:space="preserve">All users more than 90 days since last lo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ab/>
        <w:tab/>
        <w:tab/>
        <w:t xml:space="preserve">is erased, except if they are flagg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ab/>
        <w:tab/>
        <w:tab/>
        <w:t xml:space="preserve">a superuser or a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ab/>
        <w:tab/>
        <w:tab/>
        <w:t xml:space="preserve">Privileg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ab/>
        <w:tab/>
        <w:tab/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ab/>
        <w:tab/>
        <w:tab/>
        <w:t xml:space="preserve">Maintenance privileg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ab/>
        <w:tab/>
        <w:tab/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 xml:space="preserve">LISTUSERS      List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 xml:space="preserve">SETOWNPASS     Change own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 xml:space="preserve">SETOWNPAR      Change own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 xml:space="preserve">SETPASS        Change others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 xml:space="preserve">SETPAR         Change others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 xml:space="preserve">DISCONNECT     May disconnect other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 xml:space="preserve">BLOCK          &lt;unimplemented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 xml:space="preserve">IGNBLOCK       &lt;unimplemented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 xml:space="preserve">DELUSR         Delet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 xml:space="preserve">SHELL          Execute external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 xml:space="preserve">SHOWUSR        Show user-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 xml:space="preserve">NETWORK        May use network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 xml:space="preserve">X2             &lt;unimplemente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 xml:space="preserve">X3             &lt;unimplemente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 xml:space="preserve">SUSR           SUPER-user, is protected against several a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 xml:space="preserve">SETPRV         May set others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ab/>
        <w:tab/>
        <w:tab/>
        <w:t xml:space="preserve">Text privileg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ab/>
        <w:tab/>
        <w:tab/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 xml:space="preserve">MEMBER         May be member in messag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 xml:space="preserve">CMEMBER        May be member in closed messag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 xml:space="preserve">REPLYTEXT      Comment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 xml:space="preserve">WRITETEXT      Writ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 xml:space="preserve">QUESTION       Write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 xml:space="preserve">DELTXT         Delete own tex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 xml:space="preserve">DELALL         Delete others tex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 xml:space="preserve">CREMEET        Create open messag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 xml:space="preserve">CRECLOSED      Create closed messag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 xml:space="preserve">CRENET         Create network messag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 xml:space="preserve">KILLMEET       Delete own messag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 xml:space="preserve">KILLALL        Delete all mssage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 xml:space="preserve">SEEHIDDEN      &lt;unimplemente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 xml:space="preserve">ADDUSER        Add users to open messag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 xml:space="preserve">ADDCLOSED      Add users to closed messag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>SETPRV         May set message area privilegies to others.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ab/>
        <w:tab/>
        <w:tab/>
        <w:t xml:space="preserve">File privileg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ab/>
        <w:tab/>
        <w:tab/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 xml:space="preserve">DIR            Rea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 xml:space="preserve">READARC        List contents of file-arch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 xml:space="preserve">CHDIR          Chang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 xml:space="preserve">CHDNDIR        &lt;obsolet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 xml:space="preserve">SEND           May downloa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 xml:space="preserve">RECIEVE        May uploa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 xml:space="preserve">DELETE         May delete an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 xml:space="preserve">MOVE           May move an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 xml:space="preserve">SEEK           May search an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 xml:space="preserve">DELOWN         &lt;unimplemeted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 xml:space="preserve">FILEMSGS       &lt;unimplemented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 xml:space="preserve">FILEMSGR       &lt;unimplemented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 xml:space="preserve">MAKEDIR        May make file-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 xml:space="preserve">DELDIR         May delete file-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 xml:space="preserve">REMDISK        May access removeabl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 xml:space="preserve">SETPRV         May set file-privilegies to other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