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ing your existing Auntie 5.11 to the new 5.12 is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igh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 Do *NOT* run AUINSTAL.EXE!  Doing so will likely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exis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ck your USERS and MESSAGE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 backups of all your files in case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un AU512A, B, C and D.EXE in a clean subdirectory.  That i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the new files to overwrite your exi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ll the .EXE and .COM files to the subdirs you want the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or overwrite any ol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 Make SURE you have deleted all the older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left laying around might get used by your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be run instead of the new 5.12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py all the ReadOnly files to your RO_path.  These are the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?? and HELP????.?ND files.  Overwrite older fil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pec.  Make sure the various HELP files end up in the HELP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different from your RO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verwrite your older AUNTEXT.RND file with the new one.  Cop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e your existing AUNTEXT file in the RW_path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.  Make sure the new AUNTEXT.RND ends up in the AUNTEXT_pa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from the RO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 convert the MESSAGES.* and USERS files to 5.12 format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VT1112.EXE in your RW_path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ESSAGES.IND file will increase in size by a factor of 165/1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USERS file will increase by 512/3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ntie now supports message numbers up to 9,999,999 (10^7-1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number of messages is still limited to 32,767 (2^15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ntie now supports 255 messages sections.  Rename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SECT.NAM file to SECTIONS.TXT and then edit it to conta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5 lines.  Your old section 64 should be moved to section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edited, run MAKSECTS.EXE to compile SECTIONS.T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S.R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CERTAIN you run SMA to reset your own message sectio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when you run 5.12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FIG has a number of new options.  Read the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NTIESO.DOC marked in the right margin with a "|"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.  Also see the new features in AUNTI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CONFIG and then AUNTVE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ntie no longer uses CANTBEEP.TXT to block certain call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ing the SysOp.  Look their names up in USERSUB and set thei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9 to TRUE to prevent them from beeping.  You ma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TBEE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5.12 comes supplied with menus which lack multinod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  If you run a multinode system, expand MN_MENUS.LZ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ultinod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5.12 comes bundled with Dataware's QWiKer .QWK mai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 The standard package costs $35.  QWiKer advanced is $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s Auntie netmail support.  Please register with Datawa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 to use ei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