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DPM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stands for "Dos Protected Mode Interface".  It is a relativ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standard for executing in protected mode.  Normally DOS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rotected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is a feature of the 0286 and later processor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use virtual addresses instead of re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are of interest for this program in DPMI mode.  On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break the 640K limit on DOS fairly transparently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overlay kludge can be ripped out and a real over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80286 or later (386, 486, etc) you can run in DPM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r machine have a minimum of 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is available under both Windows (in enhanced mode) and OS/2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r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in DPMI mode under DV.  There is a DPMI serv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BBS called QDPMI that can be used or you can just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PMI version of AA4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any TSRs you need (eg: BPQCODE, MBBIOS, TNCTSR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BBDPMI instead of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RTM.EXE in the same directory with BBDPMI.EX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ning Windows, OS/2, or QDPMI then you must also have DPMI16BI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that I use in the normal DOS mode will not run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 have substituted a new editor.  Commands should b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"look" of the edito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PMIUSER.DOC file on how to check out your computer's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ra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