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amp;S Software (hereinafter explicitly refered to as CS) warrant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defect in material and workmanship for a period of 1/5 of a seco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disk revolution, which ever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rranty period we will replace, repair or ignore (at 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ective item provided it has not been subjected to flagrant ab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inserting the disk in a disk drive; reading the instruction manual, et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ccordance with the direction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warranties are expressed including the warranties of merchantab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; or delivery of product ordered.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hall be construed as a written statement of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ncluding, but not limited to, t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takes away specific legal rights and you may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way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&amp;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 COMPUTER COMPAN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