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>History.doc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 xml:space="preserve">History 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82Dec07 CrT Substantial editing re V2 etc.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82Nov   dwm Created.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>Audience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 Just general folks. 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 xml:space="preserve">Purpose 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Reveal our glorious past.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was written in mid-December 1981 by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ulously, it ran three days unattend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ear's, collecting some remarkably favorable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onths that it ran at 633-3282 (ODD-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became one of the more popular BBs in t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ome disappointment when a hardware failure forc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in February of 1982.  But in January CrT had publish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BDS C, putting it in the public domai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Mitchell brought up the next incarnation of the Cita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pril of 1982, running on hardware provided by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x.  Called the Island Communication System, it is loca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inbridge Island in Puget Sound.  ICS has about 30 regula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bout 120 log entries.  Newcomers find it easy to lear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leave messages praising it.  Some of the system's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in Bo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is descended from DandD.pas, an adventure game editor/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rranged as a series of rooms, starting with the LOBBY.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he user can read existing messages and leav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up to 128 room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a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room, the LOBBY.</w:t>
        <w:tab/>
        <w:t xml:space="preserve">Additional rooms wer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, with room names appropriate to the topics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ing written (82Dec07) as the Version 2 beta-test go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got a friendly reception and had relatively few bugs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is is a trend or fluctu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 Citadel has had a checkered past.  It firs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64K Heath H89 with Magnolia CP/M, Hayes Smartmodem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oustic on another port) and BDS C V1.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 was done under BDS C 1.4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TRS-80 with Omikron CP/M, a Teletek FDC-1, and a Furg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oard.  At present the ICS implementation runs on the FDC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velopment is done on the Big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was tested on the original H89, now with dual 8" SSDD driv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inter, Magnolia CP/M V2.223 :-( , and BDS C 1.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82Jan posting on Seattle's MailBoard (thanks John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ragments of Version 1 seem to have percolated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2 release should supercede them and save people the fr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ying to make sense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or the interest expressed in the sy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