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C-NET 128 v6.6s COMM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S COMMANDS</w:t>
        <w:tab/>
        <w:tab/>
        <w:tab/>
        <w:tab/>
        <w:t>NETWORK COMM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@</w:t>
        <w:tab/>
        <w:t>send disk command</w:t>
        <w:tab/>
        <w:tab/>
        <w:tab/>
        <w:t>NL</w:t>
        <w:tab/>
        <w:t>view network l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$</w:t>
        <w:tab/>
        <w:t>view disk directory</w:t>
        <w:tab/>
        <w:tab/>
        <w:tab/>
        <w:t>NC</w:t>
        <w:tab/>
        <w:t>edit net conn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D</w:t>
        <w:tab/>
        <w:t>change drive number</w:t>
        <w:tab/>
        <w:tab/>
        <w:tab/>
        <w:t>NB</w:t>
        <w:tab/>
        <w:t>set bridge conne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F</w:t>
        <w:tab/>
        <w:t>blocks free</w:t>
        <w:tab/>
        <w:tab/>
        <w:tab/>
        <w:tab/>
        <w:t>ND</w:t>
        <w:tab/>
        <w:t>review net dead mail and sorto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F!</w:t>
        <w:tab/>
        <w:t>reset blocks free</w:t>
        <w:tab/>
        <w:tab/>
        <w:tab/>
        <w:t>NP</w:t>
        <w:tab/>
        <w:t>edit net paramet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F</w:t>
        <w:tab/>
        <w:t>read file</w:t>
        <w:tab/>
        <w:tab/>
        <w:tab/>
        <w:tab/>
        <w:t>NT</w:t>
        <w:tab/>
        <w:t>test net program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F</w:t>
        <w:tab/>
        <w:t>write file</w:t>
        <w:tab/>
        <w:tab/>
        <w:tab/>
        <w:tab/>
        <w:t>NS</w:t>
        <w:tab/>
        <w:t>send net m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F</w:t>
        <w:tab/>
        <w:t>move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ACTIVITY LOGS</w:t>
        <w:tab/>
        <w:tab/>
        <w:tab/>
        <w:tab/>
        <w:t>MAINTENANCE COMM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</w:t>
        <w:tab/>
        <w:t>read/reset auto maint log</w:t>
        <w:tab/>
        <w:tab/>
        <w:t>RL</w:t>
        <w:tab/>
        <w:t>reload CN f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C</w:t>
        <w:tab/>
        <w:t>read/reset caller log</w:t>
        <w:tab/>
        <w:tab/>
        <w:tab/>
        <w:t>AG</w:t>
        <w:tab/>
        <w:t>view activity gra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</w:t>
        <w:tab/>
        <w:t>read/reset error log</w:t>
        <w:tab/>
        <w:tab/>
        <w:tab/>
        <w:t>AM</w:t>
        <w:tab/>
        <w:t>view activity mon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F</w:t>
        <w:tab/>
        <w:t>read auto backup log</w:t>
        <w:tab/>
        <w:tab/>
        <w:tab/>
        <w:t>EA*</w:t>
        <w:tab/>
        <w:t>edit user account (num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G</w:t>
        <w:tab/>
        <w:t>read/reset P/G-file log</w:t>
        <w:tab/>
        <w:tab/>
        <w:t>EG*</w:t>
        <w:tab/>
        <w:t>edit user group (numb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N</w:t>
        <w:tab/>
        <w:t>read/reset new user log</w:t>
        <w:tab/>
        <w:tab/>
        <w:t>E</w:t>
        <w:tab/>
        <w:t>edit time restri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U</w:t>
        <w:tab/>
        <w:t>read/reset UD log</w:t>
        <w:tab/>
        <w:tab/>
        <w:tab/>
        <w:t>ES</w:t>
        <w:tab/>
        <w:t>edit system activity moni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C</w:t>
        <w:tab/>
        <w:t>write forced mail</w:t>
      </w:r>
    </w:p>
    <w:p>
      <w:pPr>
        <w:pStyle w:val="Normal"/>
        <w:rPr/>
      </w:pPr>
      <w:r>
        <w:rPr>
          <w:b/>
          <w:bCs/>
          <w:sz w:val="24"/>
          <w:szCs w:val="24"/>
        </w:rPr>
        <w:t>FEEDBACK/NEW USER INFO</w:t>
        <w:tab/>
      </w:r>
      <w:r>
        <w:rPr>
          <w:sz w:val="24"/>
          <w:szCs w:val="24"/>
        </w:rPr>
        <w:tab/>
        <w:t>MR</w:t>
        <w:tab/>
        <w:t>remove forced ma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F</w:t>
        <w:tab/>
        <w:t>view feedback</w:t>
        <w:tab/>
        <w:tab/>
        <w:tab/>
        <w:tab/>
        <w:t>SP</w:t>
        <w:tab/>
        <w:t>change maintenance passwo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N</w:t>
        <w:tab/>
        <w:t>view new user applications</w:t>
        <w:tab/>
        <w:tab/>
        <w:t>SE</w:t>
        <w:tab/>
        <w:t>make time adjustment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OPTIONS</w:t>
      </w:r>
      <w:r>
        <w:rPr>
          <w:sz w:val="24"/>
          <w:szCs w:val="24"/>
        </w:rPr>
        <w:tab/>
        <w:tab/>
        <w:tab/>
        <w:tab/>
        <w:t>S</w:t>
        <w:tab/>
        <w:t>change character 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</w:t>
        <w:tab/>
        <w:t>reread message</w:t>
        <w:tab/>
        <w:tab/>
        <w:t>UP</w:t>
        <w:tab/>
        <w:t>update user grou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</w:t>
        <w:tab/>
        <w:t>reply</w:t>
      </w:r>
    </w:p>
    <w:p>
      <w:pPr>
        <w:pStyle w:val="Normal"/>
        <w:rPr/>
      </w:pPr>
      <w:r>
        <w:rPr>
          <w:sz w:val="24"/>
          <w:szCs w:val="24"/>
        </w:rPr>
        <w:tab/>
        <w:t>S</w:t>
        <w:tab/>
        <w:t>send E-mail</w:t>
        <w:tab/>
        <w:tab/>
        <w:tab/>
      </w:r>
      <w:r>
        <w:rPr>
          <w:b/>
          <w:bCs/>
          <w:sz w:val="24"/>
          <w:szCs w:val="24"/>
        </w:rPr>
        <w:t>SAM (SYSTEM ACTIVITY MONITO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E</w:t>
        <w:tab/>
        <w:t>edit user</w:t>
        <w:tab/>
        <w:tab/>
        <w:tab/>
        <w:t>Screen#1</w:t>
        <w:tab/>
        <w:t>waiting for a call scre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</w:t>
        <w:tab/>
        <w:t>kill user number</w:t>
        <w:tab/>
        <w:tab/>
        <w:t>Screen#2</w:t>
        <w:tab/>
        <w:t>statist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N</w:t>
        <w:tab/>
        <w:t>next</w:t>
        <w:tab/>
        <w:tab/>
        <w:tab/>
        <w:tab/>
        <w:t>Screen#3</w:t>
        <w:tab/>
        <w:t>big clo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Q</w:t>
        <w:tab/>
        <w:t>quit</w:t>
        <w:tab/>
        <w:tab/>
        <w:tab/>
        <w:tab/>
        <w:t>Screen#4</w:t>
        <w:tab/>
        <w:t>system activity grap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</w:t>
        <w:tab/>
        <w:t>create new accou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COMMANDS AT MAIN LEVEL</w:t>
      </w:r>
      <w:r>
        <w:rPr>
          <w:sz w:val="24"/>
          <w:szCs w:val="24"/>
        </w:rPr>
        <w:tab/>
        <w:tab/>
      </w:r>
      <w:r>
        <w:rPr>
          <w:b/>
          <w:bCs/>
          <w:sz w:val="24"/>
          <w:szCs w:val="24"/>
        </w:rPr>
        <w:t>OTHER COMMAND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</w:t>
        <w:tab/>
        <w:t>execute program file</w:t>
        <w:tab/>
        <w:tab/>
        <w:tab/>
        <w:t>C=P</w:t>
        <w:tab/>
        <w:t>reset SAM period column to 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M</w:t>
        <w:tab/>
        <w:t>enter system maintenance</w:t>
        <w:tab/>
        <w:tab/>
        <w:t>C=C</w:t>
        <w:tab/>
        <w:t>re-tally the current colum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Y</w:t>
        <w:tab/>
        <w:t>enter basic shell</w:t>
        <w:tab/>
        <w:tab/>
        <w:tab/>
        <w:t>C=N</w:t>
        <w:tab/>
        <w:t>enter network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C=T</w:t>
        <w:tab/>
        <w:t>mini term</w:t>
      </w:r>
    </w:p>
    <w:p>
      <w:pPr>
        <w:pStyle w:val="Normal"/>
        <w:rPr/>
      </w:pPr>
      <w:r>
        <w:rPr>
          <w:b/>
          <w:bCs/>
          <w:sz w:val="24"/>
          <w:szCs w:val="24"/>
        </w:rPr>
        <w:t>SUBBOARD COMMANDS</w:t>
      </w:r>
      <w:r>
        <w:rPr>
          <w:sz w:val="24"/>
          <w:szCs w:val="24"/>
        </w:rPr>
        <w:tab/>
        <w:tab/>
        <w:tab/>
        <w:t>C=A</w:t>
        <w:tab/>
        <w:t>force auto-maintenance rout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</w:t>
        <w:tab/>
        <w:t>reorganize message base</w:t>
        <w:tab/>
        <w:tab/>
        <w:t>C=S</w:t>
        <w:tab/>
        <w:t>restart S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C=M</w:t>
        <w:tab/>
        <w:t>load MACS o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ESC</w:t>
        <w:tab/>
        <w:t>load and run C-Termin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&lt;-</w:t>
        <w:tab/>
        <w:t>screen blanking on/of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7:57:00Z</dcterms:created>
  <dc:creator>***</dc:creator>
  <dc:description/>
  <dc:language>en-US</dc:language>
  <cp:lastModifiedBy>***</cp:lastModifiedBy>
  <dcterms:modified xsi:type="dcterms:W3CDTF">1998-05-22T17:57:00Z</dcterms:modified>
  <cp:revision>2</cp:revision>
  <dc:subject/>
  <dc:title>C-NET 128 v6.0 COMMANDS</dc:title>
</cp:coreProperties>
</file>