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TABLE OF CONTENTS 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1.0</w:t>
        <w:tab/>
        <w:t>INTRODUC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.1</w:t>
        <w:tab/>
        <w:t>Trialwar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.2</w:t>
        <w:tab/>
        <w:t>Usage Agreemen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.3</w:t>
        <w:tab/>
        <w:t>Copyrigh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.4</w:t>
        <w:tab/>
        <w:t>Program and Manual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.5</w:t>
        <w:tab/>
        <w:t>Limitations of Remedi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.6</w:t>
        <w:tab/>
        <w:t>Update and Customer Suppor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.7</w:t>
        <w:tab/>
        <w:t>Acknowledgment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1.8</w:t>
        <w:tab/>
        <w:t>User Support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1.9</w:t>
        <w:tab/>
        <w:t>Registration Form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0</w:t>
        <w:tab/>
        <w:t>BACKGROUND INFORMATION</w:t>
        <w:tab/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.1</w:t>
        <w:tab/>
        <w:t>V7 Development History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2.2</w:t>
        <w:tab/>
        <w:t>Incompatibilities between V6 and V7</w:t>
      </w:r>
    </w:p>
    <w:p>
      <w:pPr>
        <w:pStyle w:val="Normal"/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2.2.1</w:t>
        <w:tab/>
        <w:t>Sysops Upgrading from V6 to V7</w:t>
      </w:r>
    </w:p>
    <w:p>
      <w:pPr>
        <w:pStyle w:val="Normal"/>
        <w:ind w:left="3600" w:hanging="720"/>
        <w:rPr>
          <w:sz w:val="24"/>
          <w:szCs w:val="24"/>
        </w:rPr>
      </w:pPr>
      <w:r>
        <w:rPr>
          <w:sz w:val="24"/>
          <w:szCs w:val="24"/>
        </w:rPr>
        <w:t>2.2.2</w:t>
        <w:tab/>
        <w:t>Network Connectivity</w:t>
      </w:r>
    </w:p>
    <w:p>
      <w:pPr>
        <w:pStyle w:val="Normal"/>
        <w:ind w:left="3600" w:hanging="720"/>
        <w:rPr>
          <w:sz w:val="24"/>
          <w:szCs w:val="24"/>
        </w:rPr>
      </w:pPr>
      <w:r>
        <w:rPr>
          <w:sz w:val="24"/>
          <w:szCs w:val="24"/>
        </w:rPr>
        <w:t>2.2.3</w:t>
        <w:tab/>
        <w:t>Net E-Mail &amp; Sub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2.3</w:t>
        <w:tab/>
        <w:t>User Port or Swiftlink/Turbo232 System</w:t>
        <w:tab/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2.4</w:t>
        <w:tab/>
        <w:t>Modem Information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2.5</w:t>
        <w:tab/>
        <w:t>Known Problem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.6</w:t>
        <w:tab/>
        <w:t>V7.5 Plans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0</w:t>
        <w:tab/>
        <w:t>HARDWARE CONFIGUR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3.1</w:t>
        <w:tab/>
        <w:t>Modem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3.2</w:t>
        <w:tab/>
        <w:t>Floppy Disk Driv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3.3</w:t>
        <w:tab/>
        <w:t>Hard Disk Driv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3.4</w:t>
        <w:tab/>
        <w:t>Video Outpu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3.5</w:t>
        <w:tab/>
        <w:t>Cartridg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4.0</w:t>
        <w:tab/>
        <w:t>SOFTWARE INSTALL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4.1</w:t>
        <w:tab/>
        <w:t>Decompressing the Files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4.2</w:t>
        <w:tab/>
        <w:t>Checklist of C-NET 128 v7.0 Files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4.3</w:t>
        <w:tab/>
        <w:t>Setting Up Your C-NET 128 V7.0 System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sz w:val="24"/>
          <w:szCs w:val="24"/>
        </w:rPr>
      </w:pPr>
      <w:r>
        <w:rPr>
          <w:sz w:val="24"/>
          <w:szCs w:val="24"/>
        </w:rPr>
        <w:t>4.3.1</w:t>
        <w:tab/>
        <w:t>Planning Your System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sz w:val="24"/>
          <w:szCs w:val="24"/>
        </w:rPr>
      </w:pPr>
      <w:r>
        <w:rPr>
          <w:sz w:val="24"/>
          <w:szCs w:val="24"/>
        </w:rPr>
        <w:t>4.3.2</w:t>
        <w:tab/>
        <w:t>Copying Fil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4.4</w:t>
        <w:tab/>
        <w:t>Loading the Configuration Program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4.5</w:t>
        <w:tab/>
        <w:t>System Configur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>4.5.1</w:t>
        <w:tab/>
        <w:t>Scan System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>4.5.2</w:t>
        <w:tab/>
        <w:t>Format Disk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>4.5.3</w:t>
        <w:tab/>
        <w:t>System Parameter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>4.5.4</w:t>
        <w:tab/>
        <w:t>Edit Modem Strings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4.5.5</w:t>
        <w:tab/>
        <w:t>Enter Activation Code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4.5.6</w:t>
        <w:tab/>
        <w:t>Create User Date Files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sz w:val="24"/>
          <w:szCs w:val="24"/>
        </w:rPr>
      </w:pPr>
      <w:r>
        <w:rPr>
          <w:sz w:val="24"/>
          <w:szCs w:val="24"/>
        </w:rPr>
        <w:t>4.5.7</w:t>
        <w:tab/>
        <w:t>Saving Your Configuration</w:t>
      </w:r>
    </w:p>
    <w:p>
      <w:pPr>
        <w:pStyle w:val="Normal"/>
        <w:ind w:left="2160" w:hanging="720"/>
        <w:rPr>
          <w:sz w:val="24"/>
          <w:szCs w:val="24"/>
        </w:rPr>
      </w:pPr>
      <w:r>
        <w:rPr>
          <w:sz w:val="24"/>
          <w:szCs w:val="24"/>
        </w:rPr>
        <w:t>4.6</w:t>
        <w:tab/>
        <w:t>Load Files into a RAM Expansion Unit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0</w:t>
        <w:tab/>
        <w:t>GOING ON-LIN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5.1</w:t>
        <w:tab/>
        <w:t>Booting the Program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5.2</w:t>
        <w:tab/>
        <w:t>Setting Time and Date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5.3</w:t>
        <w:tab/>
        <w:t>Load and Run C-Net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5.4</w:t>
        <w:tab/>
        <w:t>Creating the System Operator Account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5.4.1</w:t>
        <w:tab/>
        <w:t>Logging on for the First Time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5.4.2</w:t>
        <w:tab/>
        <w:t>New User Applic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5.5</w:t>
        <w:tab/>
        <w:t>The C-NET ‘Waiting For Call’ Screen</w:t>
      </w:r>
    </w:p>
    <w:p>
      <w:pPr>
        <w:pStyle w:val="Normal"/>
        <w:tabs>
          <w:tab w:val="clear" w:pos="720"/>
          <w:tab w:val="left" w:pos="2880" w:leader="none"/>
        </w:tabs>
        <w:ind w:left="2880" w:hanging="720"/>
        <w:rPr>
          <w:sz w:val="24"/>
          <w:szCs w:val="24"/>
        </w:rPr>
      </w:pPr>
      <w:r>
        <w:rPr>
          <w:sz w:val="24"/>
          <w:szCs w:val="24"/>
        </w:rPr>
        <w:t>5.5.1</w:t>
        <w:tab/>
        <w:t>The Status Window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>5.5.2</w:t>
        <w:tab/>
        <w:t>The System Activity Monitor (S.A.M.)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5.5.2.1</w:t>
        <w:tab/>
        <w:t>C-Net v7.0 System Monitor</w:t>
      </w:r>
    </w:p>
    <w:p>
      <w:pPr>
        <w:pStyle w:val="Normal"/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5.5.2.2</w:t>
        <w:tab/>
        <w:t>S.A.M. Screen 1 (System Variables)</w:t>
      </w:r>
    </w:p>
    <w:p>
      <w:pPr>
        <w:pStyle w:val="Normal"/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5.5.2.3</w:t>
        <w:tab/>
        <w:t>S.A.M. Screen 2 (Communication Statistics)</w:t>
      </w:r>
    </w:p>
    <w:p>
      <w:pPr>
        <w:pStyle w:val="Normal"/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5.5.2.4</w:t>
        <w:tab/>
        <w:t>Large Clock</w:t>
      </w:r>
    </w:p>
    <w:p>
      <w:pPr>
        <w:pStyle w:val="Normal"/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5.5.2.5</w:t>
        <w:tab/>
        <w:t>System Activity Char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ab/>
        <w:t>5.5.3</w:t>
        <w:tab/>
        <w:t>Monitoring and Control System (M.A.C.S.)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5.6</w:t>
        <w:tab/>
        <w:t>Options When Logging onto the System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0</w:t>
        <w:tab/>
        <w:t>SYSTEM OPERATOR CONTROL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1</w:t>
        <w:tab/>
        <w:t>Sysop Statu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2</w:t>
        <w:tab/>
        <w:t>Access Chang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3</w:t>
        <w:tab/>
        <w:t>Local Mod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6.4 </w:t>
        <w:tab/>
        <w:t>Time Still Remaining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5</w:t>
        <w:tab/>
        <w:t>Chat Mod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6</w:t>
        <w:tab/>
        <w:t>New User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7</w:t>
        <w:tab/>
        <w:t>Printer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8</w:t>
        <w:tab/>
        <w:t>Upload/Download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9</w:t>
        <w:tab/>
        <w:t>Message Bas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10</w:t>
        <w:tab/>
        <w:t>C-NET FAX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11</w:t>
        <w:tab/>
        <w:t>Upload Credit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12</w:t>
        <w:tab/>
        <w:t>Removing the Status Window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6.13</w:t>
        <w:tab/>
        <w:t>Special Keys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0</w:t>
        <w:tab/>
        <w:t>COMMANDS AVAILABLE AT ALL LEVEL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1</w:t>
        <w:tab/>
        <w:t>Chat Request/Chat Mod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2</w:t>
        <w:tab/>
        <w:t>Feedback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3</w:t>
        <w:tab/>
        <w:t>Help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4</w:t>
        <w:tab/>
        <w:t>System Inform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5</w:t>
        <w:tab/>
        <w:t>Last Call Dat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6</w:t>
        <w:tab/>
        <w:t>New User Fil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7</w:t>
        <w:tab/>
        <w:t>Logoff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8</w:t>
        <w:tab/>
        <w:t>Password Chang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9</w:t>
        <w:tab/>
        <w:t>Qui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10</w:t>
        <w:tab/>
        <w:t>Statu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11</w:t>
        <w:tab/>
        <w:t>Time and Charg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12</w:t>
        <w:tab/>
        <w:t>User Inform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13</w:t>
        <w:tab/>
        <w:t>Color/Graphics Mod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14</w:t>
        <w:tab/>
        <w:t>Activity Queu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15</w:t>
        <w:tab/>
        <w:t>Account Inform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16</w:t>
        <w:tab/>
        <w:t>Credit Inform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17</w:t>
        <w:tab/>
        <w:t>Edit Everything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7.18</w:t>
        <w:tab/>
        <w:t>Edit Preferenc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7.19 </w:t>
        <w:tab/>
        <w:t>Edit Terminal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7.20 </w:t>
        <w:tab/>
        <w:t>Edit User Profil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7.21 </w:t>
        <w:tab/>
        <w:t>Send Mail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7.22 </w:t>
        <w:tab/>
        <w:t>C-Net Vers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7.23 </w:t>
        <w:tab/>
        <w:t>Extra Command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7.24 </w:t>
        <w:tab/>
        <w:t>Summary of Commands</w:t>
        <w:tab/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7.25 </w:t>
        <w:tab/>
        <w:t>Control Characters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0</w:t>
        <w:tab/>
        <w:t>THE MAIN COMMAND LEVEL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1</w:t>
        <w:tab/>
        <w:t>Message Bas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2</w:t>
        <w:tab/>
        <w:t>Edit Terminal Parameter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3</w:t>
        <w:tab/>
        <w:t>General Text Fil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4</w:t>
        <w:tab/>
        <w:t>Electronic Mail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5</w:t>
        <w:tab/>
        <w:t>System New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6</w:t>
        <w:tab/>
        <w:t>Program Fil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7</w:t>
        <w:tab/>
        <w:t>System Maintenanc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8</w:t>
        <w:tab/>
        <w:t>Uploading/Downloading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9</w:t>
        <w:tab/>
        <w:t>User Lis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10</w:t>
        <w:tab/>
        <w:t>Dating System</w:t>
      </w:r>
    </w:p>
    <w:p>
      <w:pPr>
        <w:pStyle w:val="Heading1"/>
        <w:tabs>
          <w:tab w:val="clear" w:pos="1440"/>
        </w:tabs>
        <w:ind w:left="1440" w:hanging="720"/>
        <w:rPr/>
      </w:pPr>
      <w:r>
        <w:rPr/>
        <w:tab/>
        <w:t>8.11</w:t>
        <w:tab/>
        <w:t>Voting System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12</w:t>
        <w:tab/>
        <w:t>BBS Listing System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13</w:t>
        <w:tab/>
        <w:t>Edit Profil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14</w:t>
        <w:tab/>
        <w:t>Auto-valid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15</w:t>
        <w:tab/>
        <w:t>Accounting Summary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16</w:t>
        <w:tab/>
        <w:t>Re-log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17</w:t>
        <w:tab/>
        <w:t>Account Summary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18</w:t>
        <w:tab/>
        <w:t>Activity Queu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19</w:t>
        <w:tab/>
        <w:t>Today’s Caller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20</w:t>
        <w:tab/>
        <w:t>Immediate Processing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21</w:t>
        <w:tab/>
        <w:t>Command Stacking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8.22</w:t>
        <w:tab/>
        <w:t>Maintenance Commands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0</w:t>
        <w:tab/>
        <w:t>THE ACCOUNTING SYSTEM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0</w:t>
        <w:tab/>
        <w:t>ELECTRONIC MAIL SYSTEM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0.1</w:t>
        <w:tab/>
        <w:t>Message Notific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0.2</w:t>
        <w:tab/>
        <w:t>Mailbox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0.3</w:t>
        <w:tab/>
        <w:t>Personal Address Book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0.4</w:t>
        <w:tab/>
        <w:t>The Main Level of Mailbox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0.5</w:t>
        <w:tab/>
        <w:t>Listing Messag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0.6</w:t>
        <w:tab/>
        <w:t>Reading Messages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10.7</w:t>
        <w:tab/>
        <w:t>Options After Reading a Message</w:t>
      </w:r>
    </w:p>
    <w:p>
      <w:pPr>
        <w:pStyle w:val="Normal"/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10.7.1</w:t>
        <w:tab/>
        <w:t>Responding to a Message</w:t>
      </w:r>
    </w:p>
    <w:p>
      <w:pPr>
        <w:pStyle w:val="Normal"/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10.7.2</w:t>
        <w:tab/>
        <w:t>Forwarding a Message</w:t>
      </w:r>
    </w:p>
    <w:p>
      <w:pPr>
        <w:pStyle w:val="Normal"/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10.7.3</w:t>
        <w:tab/>
        <w:t>Downloading an Attached File</w:t>
      </w:r>
    </w:p>
    <w:p>
      <w:pPr>
        <w:pStyle w:val="Normal"/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10.7.4</w:t>
        <w:tab/>
        <w:t>Adding an Address to your Personal Address Book</w:t>
      </w:r>
    </w:p>
    <w:p>
      <w:pPr>
        <w:pStyle w:val="Normal"/>
        <w:tabs>
          <w:tab w:val="clear" w:pos="720"/>
          <w:tab w:val="left" w:pos="3600" w:leader="none"/>
        </w:tabs>
        <w:ind w:left="3600" w:hanging="720"/>
        <w:rPr>
          <w:sz w:val="24"/>
          <w:szCs w:val="24"/>
        </w:rPr>
      </w:pPr>
      <w:r>
        <w:rPr>
          <w:sz w:val="24"/>
          <w:szCs w:val="24"/>
        </w:rPr>
        <w:t>10.7.5</w:t>
        <w:tab/>
        <w:t>Archiving a Message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10.8</w:t>
        <w:tab/>
        <w:t>Composing a Private Message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10.9</w:t>
        <w:tab/>
        <w:t>Sending a File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10.10</w:t>
        <w:tab/>
        <w:t>Deleting Mail</w:t>
      </w:r>
    </w:p>
    <w:p>
      <w:pPr>
        <w:pStyle w:val="Normal"/>
        <w:tabs>
          <w:tab w:val="clear" w:pos="720"/>
          <w:tab w:val="left" w:pos="2160" w:leader="none"/>
        </w:tabs>
        <w:ind w:left="2160" w:hanging="720"/>
        <w:rPr>
          <w:sz w:val="24"/>
          <w:szCs w:val="24"/>
        </w:rPr>
      </w:pPr>
      <w:r>
        <w:rPr>
          <w:sz w:val="24"/>
          <w:szCs w:val="24"/>
        </w:rPr>
        <w:t>10.11</w:t>
        <w:tab/>
        <w:t>Electronic Mail Maintenance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0</w:t>
        <w:tab/>
        <w:t>USER LIS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1.1</w:t>
        <w:tab/>
        <w:t>Output Order and Transverse Direc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1.2</w:t>
        <w:tab/>
        <w:t>Quick Lis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1.3</w:t>
        <w:tab/>
        <w:t>Search Restriction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1.4</w:t>
        <w:tab/>
        <w:t>Where the Search Begin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1.5</w:t>
        <w:tab/>
        <w:t>The Listing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0</w:t>
        <w:tab/>
        <w:t>G-FILES AND P-FILES SYSTEM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2.1</w:t>
        <w:tab/>
        <w:t>Level Command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2.2</w:t>
        <w:tab/>
        <w:t>Selecting an Item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2.3</w:t>
        <w:tab/>
        <w:t>Additional Commands Available in G-files/P-Fil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2.4</w:t>
        <w:tab/>
        <w:t>G-File and P-File Maintenance Help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2.5</w:t>
        <w:tab/>
        <w:t>G-Files On-Line Store Editing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2.6</w:t>
        <w:tab/>
        <w:t>Multi-Net and the On-Line Stor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b/>
          <w:bCs/>
          <w:sz w:val="24"/>
          <w:szCs w:val="24"/>
        </w:rPr>
        <w:t>13.0</w:t>
        <w:tab/>
        <w:t>NEWS SYSTEM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3.1</w:t>
        <w:tab/>
        <w:t>Listing News Fil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3.2</w:t>
        <w:tab/>
        <w:t>Reading News Fil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3.3</w:t>
        <w:tab/>
        <w:t>Adding News Fil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3.4</w:t>
        <w:tab/>
        <w:t>Killing News Fil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3.5</w:t>
        <w:tab/>
        <w:t>Editing News Files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0</w:t>
        <w:tab/>
        <w:t>THE MESSAGE AND FILE BASES</w:t>
        <w:tab/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4.1</w:t>
        <w:tab/>
        <w:t>Essential Command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4.2</w:t>
        <w:tab/>
        <w:t>Moving Around the Bas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4.3</w:t>
        <w:tab/>
        <w:t>Selecting Item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4.4</w:t>
        <w:tab/>
        <w:t>Other Command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4.5</w:t>
        <w:tab/>
        <w:t>Maintenance Command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4.6</w:t>
        <w:tab/>
        <w:t>Direct Disk Exchange Mode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0</w:t>
        <w:tab/>
        <w:t>MESSAGE COMMAND INTERPRETER (MCI)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6.0</w:t>
        <w:tab/>
        <w:t>THE EDITOR SYSTEM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6.1</w:t>
        <w:tab/>
        <w:t>Saving/Loading Text in the Edito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6.2</w:t>
        <w:tab/>
        <w:t>Seeing What Has Been Entere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6.3</w:t>
        <w:tab/>
        <w:t>Manipulating Tex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6.4</w:t>
        <w:tab/>
        <w:t>Insert Mod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6.5</w:t>
        <w:tab/>
        <w:t>Line Number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6.6</w:t>
        <w:tab/>
        <w:t>Word Wraparound/Text Formatting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6.7</w:t>
        <w:tab/>
        <w:t>Shaping the Tex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6.8</w:t>
        <w:tab/>
        <w:t>Specifying a Line Rang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6.9</w:t>
        <w:tab/>
        <w:t>Visual Edito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6.10</w:t>
        <w:tab/>
        <w:t>Extra Editor Commands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0</w:t>
        <w:tab/>
        <w:t>MAINTENANCE SYSTEM</w:t>
      </w:r>
    </w:p>
    <w:p>
      <w:pPr>
        <w:pStyle w:val="Normal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1</w:t>
        <w:tab/>
        <w:t>ACCESS CONFIGURATION</w:t>
      </w:r>
    </w:p>
    <w:p>
      <w:pPr>
        <w:pStyle w:val="Normal"/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2</w:t>
        <w:tab/>
        <w:t>SYSTEM COMMANDS</w:t>
      </w:r>
    </w:p>
    <w:p>
      <w:pPr>
        <w:pStyle w:val="Heading2"/>
        <w:tabs>
          <w:tab w:val="clear" w:pos="1440"/>
        </w:tabs>
        <w:ind w:left="1440" w:hanging="0"/>
        <w:rPr/>
      </w:pPr>
      <w:r>
        <w:rPr/>
        <w:tab/>
        <w:t>17.2.1</w:t>
        <w:tab/>
        <w:t>View System Activity Graph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2.2</w:t>
        <w:tab/>
        <w:t>View System Activity Monito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2.3</w:t>
        <w:tab/>
        <w:t>Edit System Activity Monitor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2.4</w:t>
        <w:tab/>
        <w:t>Edit Time Restrictions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2.5</w:t>
        <w:tab/>
        <w:t>Reload CN File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2.6</w:t>
        <w:tab/>
        <w:t>Make Time Adjustmen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2.7</w:t>
        <w:tab/>
        <w:t>Change Maintenance Password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2.8</w:t>
        <w:tab/>
        <w:t>Change System Font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3</w:t>
        <w:tab/>
        <w:t>USER COMMANDS</w:t>
      </w:r>
    </w:p>
    <w:p>
      <w:pPr>
        <w:pStyle w:val="Heading3"/>
        <w:ind w:left="144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7.3.1</w:t>
        <w:tab/>
        <w:t>Edit User Account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3.2</w:t>
        <w:tab/>
        <w:t>Edit Access Group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3.3</w:t>
        <w:tab/>
        <w:t>New Account Creator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3.4</w:t>
        <w:tab/>
        <w:t>Reserved Account Creator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3.5</w:t>
        <w:tab/>
        <w:t>View System New User Information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3.6</w:t>
        <w:tab/>
        <w:t>Update User Group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4</w:t>
        <w:tab/>
        <w:t>LOG COMMANDS</w:t>
      </w:r>
    </w:p>
    <w:p>
      <w:pPr>
        <w:pStyle w:val="Heading2"/>
        <w:ind w:left="1440" w:hanging="0"/>
        <w:rPr/>
      </w:pPr>
      <w:r>
        <w:rPr/>
        <w:tab/>
        <w:t>17.4.1</w:t>
        <w:tab/>
        <w:t>Auto-Maintenance Lo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4.2</w:t>
        <w:tab/>
        <w:t>System Error Lo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4.3</w:t>
        <w:tab/>
        <w:t>Caller Lo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4.4</w:t>
        <w:tab/>
        <w:t>P/G-File Lo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4.5</w:t>
        <w:tab/>
        <w:t>Upload/Download Lo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4.6</w:t>
        <w:tab/>
        <w:t>Network Activity Lo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4.7</w:t>
        <w:tab/>
        <w:t>New User/Guest Lo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4.8</w:t>
        <w:tab/>
        <w:t>System Feedback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5</w:t>
        <w:tab/>
        <w:t>MAIL COMMAND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5.1</w:t>
        <w:tab/>
        <w:t>Electronic Mail Configuration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5.2</w:t>
        <w:tab/>
        <w:t>Write Forced Mail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5.3</w:t>
        <w:tab/>
        <w:t>Remove Forced Mail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6</w:t>
        <w:tab/>
        <w:t>FILE MANIPULATION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6.1</w:t>
        <w:tab/>
        <w:t>Read File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6.2</w:t>
        <w:tab/>
        <w:t>Write File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7</w:t>
        <w:tab/>
        <w:t>DOS INTERFACE</w:t>
      </w:r>
    </w:p>
    <w:p>
      <w:pPr>
        <w:pStyle w:val="Heading2"/>
        <w:ind w:left="1440" w:hanging="0"/>
        <w:rPr/>
      </w:pPr>
      <w:r>
        <w:rPr/>
        <w:tab/>
        <w:t>17.7.1</w:t>
        <w:tab/>
        <w:t>Execute DOS Command</w:t>
      </w:r>
    </w:p>
    <w:p>
      <w:pPr>
        <w:pStyle w:val="Heading2"/>
        <w:ind w:left="1440" w:hanging="0"/>
        <w:rPr/>
      </w:pPr>
      <w:r>
        <w:rPr/>
        <w:tab/>
        <w:t>17.7.2</w:t>
        <w:tab/>
        <w:t>Read Disk Directory</w:t>
      </w:r>
    </w:p>
    <w:p>
      <w:pPr>
        <w:pStyle w:val="Heading2"/>
        <w:ind w:left="1440" w:hanging="0"/>
        <w:rPr/>
      </w:pPr>
      <w:r>
        <w:rPr/>
        <w:tab/>
        <w:t>17.7.3</w:t>
        <w:tab/>
        <w:t>Change Current Drive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7.4</w:t>
        <w:tab/>
        <w:t>Move File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7.6</w:t>
        <w:tab/>
        <w:t>Blocks Free Check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7.6</w:t>
        <w:tab/>
        <w:t>Block Free Check &amp; Write To Disk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8</w:t>
        <w:tab/>
        <w:t>NETWORK COMMAND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8.1</w:t>
        <w:tab/>
        <w:t>Set Bridge Connection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8.2</w:t>
        <w:tab/>
        <w:t>Edit Network Connection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8.3</w:t>
        <w:tab/>
        <w:t>Review Dead Mail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8.4</w:t>
        <w:tab/>
        <w:t>Send Net Feedback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8.5</w:t>
        <w:tab/>
        <w:t>Edit Node Parameters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8.6</w:t>
        <w:tab/>
        <w:t>Send Net Mail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ab/>
        <w:t>17.8.7</w:t>
        <w:tab/>
        <w:t>Send Net File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7.9</w:t>
        <w:tab/>
        <w:t>EDITING THE FUNCTION KEY MACROS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0</w:t>
        <w:tab/>
        <w:t>CONFIGURATION OF AUTOMAINTENANC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8.1</w:t>
        <w:tab/>
        <w:t>Utility P-File Overview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8.2</w:t>
        <w:tab/>
        <w:t>Create System Pointers Fil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8.3</w:t>
        <w:tab/>
        <w:t>Preferences Editor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8.4</w:t>
        <w:tab/>
        <w:t>Auto-backup Utility Configur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8.5</w:t>
        <w:tab/>
        <w:t>Message Generator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8.6</w:t>
        <w:tab/>
        <w:t>Call-Back Validation Configur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8.7</w:t>
        <w:tab/>
        <w:t>Bad Numbers File Creation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.0</w:t>
        <w:tab/>
        <w:t>NETWORKING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1</w:t>
        <w:tab/>
        <w:t>What is a Network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2</w:t>
        <w:tab/>
        <w:t>Network Mapping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3</w:t>
        <w:tab/>
        <w:t>Network Security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3</w:t>
        <w:tab/>
        <w:t>Common Questions Asked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4</w:t>
        <w:tab/>
        <w:t>Multi-Net Suppor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5</w:t>
        <w:tab/>
        <w:t>Setting up Multi-Net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>19.6</w:t>
        <w:tab/>
        <w:t>Network Maintenanc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7</w:t>
        <w:tab/>
        <w:t>General Network Commands in System Main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19.8 </w:t>
        <w:tab/>
        <w:t>Editing Network Message Bas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 xml:space="preserve">19.9 </w:t>
        <w:tab/>
        <w:t>Saving Network Message Bas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10</w:t>
        <w:tab/>
        <w:t>Changing a Network Sub to Normal Sub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11</w:t>
        <w:tab/>
        <w:t>Multi-Net and E-Mail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12</w:t>
        <w:tab/>
        <w:t>Future of Multi-Net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13</w:t>
        <w:tab/>
        <w:t>What Happens When Multi-Net Run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14</w:t>
        <w:tab/>
        <w:t>Network Guidelin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15</w:t>
        <w:tab/>
        <w:t>Multi-Net v2.0</w:t>
        <w:tab/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19.16</w:t>
        <w:tab/>
        <w:t>Added Programs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.0</w:t>
        <w:tab/>
        <w:t>C-TERM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0.1</w:t>
        <w:tab/>
        <w:t>Control in Terminal Mod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0.2</w:t>
        <w:tab/>
        <w:t>Other Parameter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0.3</w:t>
        <w:tab/>
        <w:t>Disk Option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0.4</w:t>
        <w:tab/>
        <w:t>Selecting Fil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0.5</w:t>
        <w:tab/>
        <w:t>Capture Buffer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0.6</w:t>
        <w:tab/>
        <w:t>Phonebook/Auto-dialer</w:t>
      </w:r>
    </w:p>
    <w:p>
      <w:pPr>
        <w:pStyle w:val="Normal"/>
        <w:ind w:left="144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.0</w:t>
        <w:tab/>
        <w:t>TECHNICAL INFORMATIO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1.1</w:t>
        <w:tab/>
        <w:t>Programming Tip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1.2</w:t>
        <w:tab/>
        <w:t>Memory Map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1.3</w:t>
        <w:tab/>
        <w:t>Peek and Poke Command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1.4</w:t>
        <w:tab/>
        <w:t>Basic Sys Command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1.5</w:t>
        <w:tab/>
        <w:t>Basic Variable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1.6</w:t>
        <w:tab/>
        <w:t>Access Flag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1.7</w:t>
        <w:tab/>
        <w:t>Breakdown of Main Program Routin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1.8</w:t>
        <w:tab/>
        <w:t>Basic Error Codes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1.9</w:t>
        <w:tab/>
        <w:t>Files That Can be Written</w:t>
      </w:r>
    </w:p>
    <w:p>
      <w:pPr>
        <w:pStyle w:val="Normal"/>
        <w:ind w:left="1440" w:hanging="720"/>
        <w:rPr>
          <w:sz w:val="24"/>
          <w:szCs w:val="24"/>
        </w:rPr>
      </w:pPr>
      <w:r>
        <w:rPr>
          <w:sz w:val="24"/>
          <w:szCs w:val="24"/>
        </w:rPr>
        <w:tab/>
        <w:t>21.10</w:t>
        <w:tab/>
        <w:t>Menus by the Number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22.0  ADDITIONAL INFORM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2.1</w:t>
        <w:tab/>
        <w:t>Changes to prg.* f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2.2</w:t>
        <w:tab/>
        <w:t>Galactiwars chang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2.3</w:t>
        <w:tab/>
        <w:t>Main Event Wrestl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2.4</w:t>
        <w:tab/>
        <w:t>Use of Zed-128 to Edit Network Fil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2.5</w:t>
        <w:tab/>
        <w:t>Flow Char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22.6</w:t>
        <w:tab/>
        <w:t>Explanation of Prg* Files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PPENDICES</w:t>
      </w:r>
    </w:p>
    <w:p>
      <w:pPr>
        <w:pStyle w:val="Heading4"/>
        <w:rPr/>
      </w:pPr>
      <w:r>
        <w:rPr/>
        <w:tab/>
        <w:tab/>
        <w:t>APPENDIX A</w:t>
        <w:tab/>
        <w:tab/>
        <w:t>Understanding Access Group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acti.* File Fo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Nstrt.* File Form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v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ind w:left="1440" w:hanging="72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ind w:left="144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ind w:left="144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5:56:00Z</dcterms:created>
  <dc:creator>***</dc:creator>
  <dc:description/>
  <dc:language>en-US</dc:language>
  <cp:lastModifiedBy>Eric Pearson</cp:lastModifiedBy>
  <cp:lastPrinted>1998-05-22T14:01:00Z</cp:lastPrinted>
  <dcterms:modified xsi:type="dcterms:W3CDTF">1998-10-06T04:27:00Z</dcterms:modified>
  <cp:revision>1</cp:revision>
  <dc:subject/>
  <dc:title>- TABLE OF CONTENTS -</dc:title>
</cp:coreProperties>
</file>