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ly released as TAG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atrick E. H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as TAG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uck Ma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UPGRADE INFORMATION IS FOUND AT THE BOTTOM OF THIS T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Lines in this manual starting with '*' are updates from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er and define changes and his no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-BBS is an online message and file handling syste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rick E. Hughes specially  for  the  Amig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 describes  the  installation  and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AG system source that was released was full of h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ust plain errors. It would not compile! I am using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4.0 system but the errors had nothing to do with my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ilers except for the 'scanf' function. For that reaso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nt several MONTHS and countless hours straighten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de, adding feature after feature and generally making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BS you, as a potential sysop, could be proud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  generically,  a  Bulletin  Board  System  (BB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 than a program  that  organizes  a series of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m easier to read.  Specifically,  TAG-BBS is thi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. Not only are messages  neatly  organiz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AG-BBS,  but people may send private mail and acces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nd reading.  In  addition,  each  of  these ab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with a flexib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 have no visions of fortune! But I will guarent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s long as there is interest in this program and I am capap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you need do is give my BBS a call... and download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huck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.A.B. of Delaware 302-764-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Wilmingt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like the 2.xx ... Say nice things and send good thou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eep your money if it means THAT much to you! Amiga and it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eep me interrested and I look forward to keeping the BBS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gether and progres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BBS number above can be reached to gain access to th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pgrades from my desk! The BBS route may be long distan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revs are sure to be forthcomming... why spend a dollar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quarter!!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present, the code is VERY WORDY!! You may no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hrase... but I have NOT tried to cut down the SIZE of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ystem and its memory hungry structures... although I have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m. It is apparent that I will, in future updates,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ut 30% of the executable size with not too much trouble!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en concentrating on  has been packing T.A.G. with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Messages  may be separated  into  an  unlimited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s, or "sub-boards" as they are usually called. Ea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wn  security,  and each  may be  of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Files are much  the same as messages, the only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 the amount  of disk  space  available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many subdirectories as you want, and each has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rity.  At present Xmodem-Checksum and  Xmodem-CR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 protocols,  and  the  softw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s to the call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Security is flexible and based on the individua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her than the entir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utomatic support for all modems via their result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serial I/O routines have been optimis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y buffered for top speed, this includes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too, where the increases really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Sysop is given as much power as is practical. Incr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time limits instantly, edit accounts quickly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ce instant logoff, control of I/O streams (serial in/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&amp; keyboard on/off), send all output to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k file (singly or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TAG-BBS was designed with two criterion in mind,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liability. Using efficient programming technique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ed in both a system unburdened by unrealistic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ideally suited for a multi-tasking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was written and tested fully on an Amig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ified on a fully expanded hardware setup, not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me other brand of compu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Multi-tasking is not hampered! You can do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since TAG runs as a separate process by desig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s all programming guidelines; assuming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the other tasks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    A complete statistics package is include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rack of the users, uploads(with optional time compens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ownloads, and per-cal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lso included is a simple automatic sysop valid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allow library validation... hands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    A TRIVIAL pursuit database has been moulded right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ince it seemed a VERY simple but enjoyable means of BBS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aming. A stats package is included for this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ALL-OF-FAME feature!! My co-SYSOP (Dennis Budzitowsk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ponsible for the present content of my trivia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ga Personal Compu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EG RAM (mor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disk drives (hard drive heavi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(must support DTR pin, almost all d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n use from keyboard alone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rdw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tra memory improves performance and siz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migaDOS compatible hard drives of any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nters. Used for online "har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figuring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n icon is included with the data necessary to fire-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nce the files are in order (see below). This is NO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con but it is an EXICON program in itself!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dit the associated files as I have included MY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ntents and many of them will not EXACTLY work on you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ote... The stack should be set to 20000 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visited from the GUR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ng your system  means  filling  in  a set of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required information, nothing  more nothing les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y standard text editor for this purpose: Ed, MicroEmacs, v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come  to  mind.  The  files  involved  in  this  are  cal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_System, Tag_Boards, Tag_Bulletins,  and Tag_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_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ll the pertinent  information  on the system itsel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ecurities for  accounts,  modem  control string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il and trivi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also includes a parameter for EXPRESS mail! The E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 is to allow a user to cause the actual mail to p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addressees eyes when the addressee sign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_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, size, and security of the message base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_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bulletin is a text file, which  can be read by any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ropriate security.  Each  may  be  located anywhere,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as long as it is describ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_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ith  the  message  bases,  each  library  defines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. Other than that,  your  only worry is  wha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tion deserves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n ODD number of sublibs is NIC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bLibs were added to furthur differentiate the mass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get as a BBS. There is NO limit to the number of SubLib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umber must be ODD! Provision in the Tag_Librari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to name as many as you wish. These are named in the Tag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PRECEEDED with a V: which is preceeded with an OP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number is ONLY to help count the number of entr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parsting routine looks for 'V:' to find a sub-di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loadcCompensation was also added. There ar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ttings for this variable. If you don't want to give back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r the time he spent uploading... put (-1)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positive setting will give back upload tim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emium based on the formula... [n=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#K of upload * n) + (uploa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fore... if you set it to .22 and the user uploaded a 30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took 6 minutes... he would get 13 minutes credit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owable online time. (6 mins upload + 6.6mins Prem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upload goes bad (because of line problems etc...) he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is upload ti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ONLY give back upload time... put ZERO in the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WALK-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you should go through the TAG_xxx  files and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, change them to define  your system configur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details of this step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you finish filling out  the  Tag_xxxx  files, cop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S: directory of your WorkBench disk. AmigaDOS uses the 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its startup  files,  and  so does TAG-BBS. I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wo reasons: one being that  no  matter what directory TAG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 from it can always  find  its  configuration,  the 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hat TAG-BBS can be run  from  anywhere,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ies or have a 'root directory'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ctions must be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 you  must  create   all   the   directories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requires. The only thing to worry about her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ll the names spelled  correctly, and  that  each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to last step in  the  walk-through,  making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 required. Run  the  Generate  utility  and  watch i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its gyrations. If there will  be any problems runn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rote into the configuration files Generate will abort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know where it couldn't  continue.  Using this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ewrite your  configuration  and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any errors that you can't figure out p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to the amount of disk space left. TAG-BBS 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needed in their full size. You can never run 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file libraries notwithstanding)  with  TAG-BBS, and Gene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et you use a configuration  too  large for the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last, the final step! After all  is written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CLICK on the ICON!!. You'll  see  the windows open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t waiting for a caller. By typing in "A" followed by [retu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ctivate the  account  editor.  Edit  account #1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by default, and set all  information.  You'll ne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password, and change all security levels to 255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alidate yourself as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lease note... In the Tag_system file is a USERS parame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eel free to pick a really LARGE number to enter he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have enough DISK space. All the other units..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lletins etc are kept in RAM and therefore take up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la, vous etes fi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separate for each major section of TAG-BB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, Bulletins, and Status. I'll discuss each of thes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matter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jor security you need to know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, all of which mean very speci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0 Guest. A first time caller, 0 is the sugges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1 New. Just after Joining the board, 1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2 Valid. Set when you edit accounts and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are set from your Tag_System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standard values as defin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entirely possible for you to g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full powers and giv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status immediat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100 BoardOp. Can do the message base functions D&gt;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&gt;Lock, and -&gt;Unlock to the bases they can vis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by Sec_Board. A sort of controlled pow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delegat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150 LibOp. Allows the library directory operations R&gt;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ccessible directories. Another semi-powerfu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g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255 Sysop. Anyone with 255 Sec_Status can do all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message base E&gt;xtract, MainMenu E&gt;dit-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ivate Mail $&gt;Read and D&gt;elete. The most powerfu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 securities are set from 0..255 and a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 Therefore a BoardOp can not delete messages from a 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accessible because their Sec_Board security won't let them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urther note, except in the Bulletins, if a section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security a person will not even see i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-BBS : The program itself, this is what you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 : Utility to generate your system o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ed in the configur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.Help : Example help menus displayed at various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show available commands and what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.Text : Files read out for specific event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guest joining the board; these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help customize the look of you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.Stat : Created automatically when you first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deleted if a new First Day Online is w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after you are finished with tests and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your doors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ag_User_Log : This is created and maintained by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of the T.A.G.. Every time a user calls and 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d off... an entry is placed in this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he signed on, how long he was on and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_Upload_Log : This file was an afterthought. It is my opin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should be unaltered and frequently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SYSOP. This is created and maintained 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al manager totally automatically. I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ploaded by ANYONE and include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o what file, from where... when... in cas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malichious crap is uploaded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uses problems! You will always know whe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ted from on your bo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ING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, TAG occupies both disk space and RAM. Thi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is the reason for the speed which surpasses all othe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programs and some terminal packages as well.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that pushes the limits would be trial and error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t and didn't tell you how to calculate the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generating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... with TAG-201... these figures are ONLY aproximate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NY new features and many of these structures are aff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THAT tight on space... shoot LOW and try it!!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f-protecting. If it Generates.... it is ok! Please know..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no way that a system designer can know how to reserv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 based on the UNKNOWN size of your library files.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EXPERIM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38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(136+2500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136x +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216x + File_Sizes (an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216x +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(136+2500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136x +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Text_Sizes (an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18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consider the following small setu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ccounts                    (a very priv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ssage Base @ 20 messages   (full of illiterate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brary Directory @ 10 files (who like to download a lot of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etters                     (and use mail for text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ulletins                   (They need a lot of online help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386 * 20            (7720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0                   (0   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2636 * 20           (527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(136 * 20) + 136    (2856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216 * 10            (2160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(216 * 10) + 215    (2375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2636 * 20           (527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(136 * 20) + 136    (2856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= 188 * 10            (1880 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: 115,310 bytes of disk storage, and 9,949 bytes RAM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RETUR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=  Connect to User on modem (You may have gone VOICE to a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=  Accou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=  Sysop immedia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ace' =  Local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=  Exit to CLI (KILL TAG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=  Show Options (a HELP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ccount, shows pertinent information (all may use except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ulletins, text files for reading (governed by Sec_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hat, page sysop to chat (all may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gt;dit-Accounts, online editing of users' accounts (255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eedback, direct mail to #1 Sysop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&gt;oodbye, logoff (all may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gt;nfo, system information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&gt;oin, become a permanent account, start at New status (only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gt;ibrary, directories (Sec_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gt;essages, bases (Sec_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&gt; Trivia database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gt;rivate-Mail, letters (Sec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ime, including remaining for us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hacve SYSOP access there will be more options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nu. As of REV 2.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 = Edit accounts. This is particularly nic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rack of your board from a remote location! PROTECT YOU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 = This gives you the system Statistics package. I have mor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o on this item... but it is functional and pretty straight-forw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X = Shows the 2 log files to you. One log has your USER 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'who was on when for how long' and the other show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pload diary of who uploaded what file when!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this VIRUS business... you know who gave it to you or your user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gt;number, to read (Sec_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gt;ist, shows all files available with +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gt;uit, go 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ew, visit all directories wit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gt;elect, answer Y/N to visit or bypas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ll, go throug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gt;ist, show director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gt;uit, 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&gt;atalog, show all files numbered with file sizes and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escriptions. The program automatically formats the lin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o not 'wrap in mid-word'. It should be noted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file is ARBITRARY and only valid for that callers vis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s done because files are DOUBLE SORTED first by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y Sub-Directory. This has no impact as fil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y NAME (with wild-cards) and the number is only a 'convi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&gt;ist/Download .. You must enter the LIST mode to DOWNLO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y seem awkward at first but I added a LOT of POW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mmand and didn'T want to duplicate it in a separat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uit, to Libraries above, or next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gt;emove, delete (Sec_Status &gt;=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&gt;pload, if done from keyboard will bypass Xmod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entr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DIRECT upload for the sysop is NOW totally un-necessar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ysop upload is now TOTALLY automated in the EDIT option 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have SYSOP status.... the following entries becom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 = Removal... This option will prompt for a RANGE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lete. This option was preserved but it is better to go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bove and find the file with LIST and remove it with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reason I mention this is... &lt;1&gt;You will NEVER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 RANGE of files! &lt;2&gt;as I mentioned...the file NUMBE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you may do da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lso of note... you are ONLY deleteing the fil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HEADER information. The file remains!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LI and delete the file from the directory to free th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 = Edit... This will allow a SYSOP status person to EDIT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eader entry to change its description, access priority etc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ill get a mini-menu with LOTS of options including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cating a file you want to edit. Experiment a little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on't have to work very hard to be a SYSO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= This is a SYSOP's dream!! IT has several AUTOMA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&lt;1&gt; Searches through the library directory for header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re is NO accompanying file. This should not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&lt;2&gt; Searches through the lib dir for files that have NO H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s you may see.. all you have to do to load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your users... is copy it to the physical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d fire off the AutoEdit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f you accept the prompt..you will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ubDirectory to direct it to, its description an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will be automatically set to '2'! (You have VALID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or your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&lt;3&gt; Checks for ACCESS &gt; 2. It will list files that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255 (USER uploads) and then prompt you to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set ALL of them to '2'... If you say no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use the MANUAL editor (E) (above) to selectively s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ew, visit all bases with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gt;elect, answer Y/N to visit or bypass base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ll, go through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gt;ist, show ba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gt;uit, 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elete, (Sec_Status &gt;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gt;ndividual, select sing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ew, read new messages since las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uit, to Messag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gt;ead, select number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&gt;rite, ed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(during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gain, go back and read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elete, (Sec_Status &gt;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&gt;xtract, save into a separate text file (Sec_Status ==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&gt;ast, go backwards by one and read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&gt;ext, continue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&gt;rivate-Reply, send a lette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&gt;uit, to Promp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&gt;eply-Regular, write a messag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&gt;Lock, protect from RollOver (Sec_Status &gt;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Unlock, allow to RollOver (Sec_Status &gt;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&gt;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Ctrl-E&gt; Edit Online User, must be pressed in quick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= Delete the enti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 = Delete the last wor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Line = Stop text entry, and start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ort and do NOT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ontinue enter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gt;dit a line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&gt;ree space, report how much space is lef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&gt;elp, give detailed help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&gt;ist all text enter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gt;etype last line entered to make a quick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&gt;a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Chat On/Off. Only the local keyboard can enter or leav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Time+10min. Increase temporarily the user's time limi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Time-10min. Remove 10 minutes temporarily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Force Instant Logoff. Immediately jumps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allows you to control all the I/O streams, which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ower. There are input and output options, and al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Status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Keyboard Input on/off. In case you don't want any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presses to affect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Serial Input on/off. This is the most powerful func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ntly make the online user unable to ente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handy for taking them for a walk around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Chat when you want to speak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File Output on/off. Automatically opens and add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called TRANSCRIPT.TEXT which is kep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your configure file, Tag_System LOC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will be mirrored into this file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= Printer Output on/off. Make instant hard-cop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mirrors all output until turned off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information during Chat, or for keeping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= Screen Output on/off. If you don't need to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th the system, you can turn this off. It will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screen, but the Status Pane will continu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ctivity. Will moderately speed up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doesn't stop to sen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= Serial Output on/off. If you don't want an onlin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're up to, perhaps editing the account during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st. Will not send any output to seri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BBS expects certain things of the modem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 provided handles all the requirements, bu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clear just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nd most important, is that the mod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swer the phone. This is unlike any other BB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across and is a point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MUST send result codes, but should NOT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should use VERBOSE results since they send an extra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G expects. The EXTENDED result codes must be sele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how what speed the caller is using and TA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y speed from 300 up to 9600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ny "escape code character" to avoid mishaps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oing out to your modem. This is a safe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ggested OPEN: codes for the following are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ackardBell wanted the fo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T E0 M0 Q0 X1 V1 S0=0 S2=255 S7=20 S12=255 &amp;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fore I did this... the examples below would not work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'&amp;d1' was the KEY change that enabled the hang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1200: ATE0F1M0Q0V1X1S0=0S2=255S7=20S12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2400: ATE0F1M0Q0V1X6S0=0S2=255S7=20S12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SET:" code is NOT the same as the modem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 NOT use the ATZ command; instead I suggest ATH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modem is ready for the next caller when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has successfully used an AVATEX modem with TA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letter containing your modem settings and all TAG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exts. I do not have an Avatex to test on, and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BBS programs so I want to fix any probl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ppen. Or even better, if someone works for Avatex and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ngineering sample I'll make sure that I work out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DIRECTOR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n online (by modem) account uploads a file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mediately available for others to download, all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ies you've set, of course. Ordinarily this makes thing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on a sysop since there is no maintenance involved. However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rusted sometimes and might upload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ried about problems like this I have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one directory a very high Download security (255,255)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that very high Sec_Library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Upload security to what you want, I'd suggest 0,25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guest account may sen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copy the file itself into a regular directory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to make it available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e Liners": since old messages will automatically ro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se is full to make room for new, you can exploit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se where there is only one message. All anyone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will be the very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+&gt;Lock that single message so it doesn't roll 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bulletin inside the message base that will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does a N&gt;ew read of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BBS needs many disparate files to store data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data stored. Since each system has different size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lready existing files, so I give you Generat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ll your configuration you run Generate. The display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problems that might arise. Generate will not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Generate does not re-create existing files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ses and directories as often as you like, running Gener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ge to the configure files. You do not need to run Gene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making changes to s:Tag_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y errors creating a file will ca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 KEYS exist" message to appear; if you know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created this is a signal : you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and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uld only be read by those conf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and CLI commands. In order to increase the size o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irectory or base without destroying all previous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must do as the following example for messages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in s:Tag_Boards to b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umber of messages and the new. If you HAVE 100 message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150, the number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:Tag_Boards temporarily by using the above example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boar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oard.Data Old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oard.Keys Old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(and if everything goes well continue, else fix the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oard.Data New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oard.Keys New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Old.Data New.Data AS Board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Old.Keys New.Keys AS Board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:Tag_Boards to the full number you wanted, ie 150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you it was compli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important pieces of information kep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the system: Time_Last_On, Time_Limit, and Time_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Last_On is something you cannot normally change, it is w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ew readings in order. Limit and Used are the two we are concern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erson calls, Time_Last_On is checked and if it is over 12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hey get the their full Time_Limit and Time_Used is set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the time they've already used is subtracted from thei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s any time left they get to the Main Menu. If all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they are sent the Logon24hrs.Text and disconn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limit is based on the time they last called, NOT the calenda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 have previously described the use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helps to show them in actual use. Running AmigaBoar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some interesting side-effects and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report of all library files availab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.Text file (F7) and visit each library in tur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&gt;ist, or C&gt;atalog for quick summaries. You may als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rinter using the (F8) function key so you get bo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ard copy" version without having to prin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echnique can be used to generate a re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ccounts by using the U&gt;ser_List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actively watching the board it help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(F9). You'll still get Status Pane repor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will be frozen; this will speed online activiti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NG A "CLOSED"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wish an exclusive bulletin boar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 not Join but must be entered manually by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, here is a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g_System file, edit the GUEST entri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of 0. When someone who does NOT have an account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enter as a Guest they will instantly b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24Hrs.Text" and the connection terminated.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tain a No-Admittance message instead of an overt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oint across. Any members who exceed their limi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this text, so you should tell them about it before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LL from CHUCK and the FUTURE is BRIGHT!!! I a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ation is not all up to date. I am in a rush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ut as a true PLATEAU is here and as is normal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ags a product. If you are a T.A.G. user now..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rent... This represents a MAJOR upgrade with much, much, MUCH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IVIA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diversion is still under construction but it i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present state. There are only 4 keys in the trivia subsyst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A=answer a question  S=Look at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I=import a trivia file to the board  E=Edit a trivi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much to say about this part of C.A.B.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editable in the import file as well as in the l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import file is made up of sets of 5 line record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question (max 80 chars), the next 4 are potential answ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oice having an ASTERIK in the FIRST colum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 file must be put in the S: directory and named 'TRIVIA-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dgested that you keep this source file and edit it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e TAG_System file has a Trivia parameter to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s. This only affects DISK space.. not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that seems to go wrong with this is the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of either the question or answers. Remember.. Questions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=40 characters MAXIMUM!! If any one is beyond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mixed in weird disarr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mentioned... this is still CRUDE! Much more is planned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wo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O  U  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ound file called tag-sound. It is an IFF soundfile. I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player into T.A.G. to play any sound file you substitu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ound is played to the SYSOP when 'PAGE THE SYSOP'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 You may substitute whatever you wish for this file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tag-sound' and must be in the same directory as 'ta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, suggestions, critisism is WELCOMED!!! I don't have much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want to help! I originally patterned this for my OWN 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ake it useable for as many as possible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version of T.A.G. .... take the time to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... EVERYONE will benef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... what you see as a USER is only a FRACTION of w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.A.G. that this has become. The real power of T.A.G. i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comming versions will b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toc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xecuta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... Whatever YOU can suggest that I can implime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 for the best and latest in home grown softwar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s C.A.B. BBS .... 302-764-3186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BBS... BE ABSOLUTELY SURE TO IDENTIF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.A.G. USER!!! And what Rev you are running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    END of REV 2.01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G BBS rev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users... Some holes surfaces the other day while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SYSOP interface. This upgrade is ONLY the TA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must do to use the upgrade is install the file 'tag'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 you are now use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last minute bug surfaced in the Library generate utilit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generate utility if you generate a new or upgrade syst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set-up to your liking... no new generat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have noticed the problems as they were small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G BBS rev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users contacted me and expressed a wish to have a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no Library functions as they didn't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second floppy. I think I made the necessar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tility and the TAG system itself to make i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BS: parameter set to '0'!!! Try it and let me know what you thin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TAG BBS rev 2.0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has been changed and new features added.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present files or thier descriptions (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BS oper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is evident and is described in the Tag_Libra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presented here. After you set up the Tag_Librarie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.. you can delete the comments in thes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ction mode is provided at the sub-lib level to keep certain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ertain files. If this mode is used... a sub-lib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l libraries of your bbs) will not appear to a user with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e that a new security level is now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ecurity. But when specifying "sub-lib" security.. it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rameter is 'SUBPROT:'  and the mechanism wor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sub-lib's number that appears in the sub-lib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T: and that sub-lib will be protected from access by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level LESS THAN 3!! But... MORE than that...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ble to see what data is in them. List and Cata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ier contents unless the user is a level 3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nderstand... you could turn off the SUBPROT: and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tire library to '3'!  The user wont be able to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either... but he CAN read the descriptions!!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not use this security avenue, simply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higher than the highest sub-lib in exist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'SUBPROT:9999' is a good choi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NUMBER of the file you put in this parame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 the list of sub-libs in the Tag_Libraries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actual sub-dir number that appears when the board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This is because the FIRST sub-lib is 'ALL' and must be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 program to work!...and causes this  paramet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fset b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TAG 2.08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STUFF was added !!!  Read on McDuff.... Many of the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ers comments (as promised above) have been brought to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G has been put on its own SCREEN. But it is a 1-bit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It uses only HALF as much memor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If you have the memory... it helps the BBS to multi-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you, as SYSOP, may want to do with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board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Allows you to push the screen and its window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using the BACK gadget, pop the BBS syste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e workbench screen. You can actually FOR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r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'Logoff.text' file is provided for and must be edi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viornment. This will be broadcast at the tim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of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vate mail has a number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You can now pause the display when listing a letter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key valid (at this rev) is the space bar.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on its own at 20 lines... and hitting any key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 In the editor.. an extra prompt has been provided and a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' option is added. If you choose &lt;C&gt;hange.. the lin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isted.. and you are prompted for 'string to chan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s found in the line... prompted for 'string to change it TO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WER TO THE PEOP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EXPRESS MAIL is now implimented in all facet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All mail to SYSOP is automatically given E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Express mail is handled exactly the same as norm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...  when a user (who HAS express mail E-mail) signs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is presented with the E-mail immediatly. If he choos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it... it becomes just simple E-mail up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new item was added to the Main Menu. The &lt;N&gt;ew point setting!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ffect all menus NEW option. You are presen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setting... which is normally the LAST time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logged off... and you may advance/retard this poin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y new stats items have been added/modified for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rt of the sysop. Most of these are appar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't be individual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 The one major change is in the SYSOP menu u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Under the library menu.. there is now only &lt;M&gt;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ance. This, if invoked, brings up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&gt;dit.. this allows editing of library ent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 in a number of ways with its ow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ple experimentation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r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&gt;uto-Edit.. This is described earlier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s what you should run if you copy m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library for your users. It makes SI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of adding many files to the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V&gt;alidate.. is what you will probably run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 searches the headers and 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users have uploaded. It displays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information for you to vali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 of your users (give it an ACCESS value [2 or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title bars of BOTH the screen and the windows are us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If a user is on and requests a CHAT and you were out-o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and missed the call bell... for the remaining time of his c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bars of all the windows will show the *** CHAT REQUES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 Once you answer the chat or he hangs up... the displa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rmal communication.. the windows' bars will show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. Make use of this however you see fit. It helps me know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long distance of if they are an assett or an ass whil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the board operation. The display will toggle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setting new inform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 END of REV 2.08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oversight was fixed. Reply to mail now supports the E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YSOP forced EXPRESS MAIL (if ExpressMAil is allow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System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 END of REV 2.09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_System file is expanded to include configurable HOT-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CHAT mode. The earlier TAGs had these glib phrase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nipulation except with a good sector editor. So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umber of keys encoded in a parameter called CHATCOM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.. enter the key # (a=1... z=26) in following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data to be put out when these keys (along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are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 END OF REV 2.10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for the 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mean the NEAR futu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BE tomorr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-modem... Y-modem.... Z-modem... Off disk libraries (request file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.... Change password.... Comprehensive (possibly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packag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.. Questions... Su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s C.A.B.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2-764-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2-764-6079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