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updated for Version 7.0 an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 is now available and supports 64 Bases , 64 Fil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Billion Messages and quite a few touch ups.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 - V7.0 that mentions 32 (Bits, Bases, Sigs, etc..) it is actually 6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FROM VERSION 6.2 Or Earl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ny version prior to Version 7.0, you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PRG (Which is TRIPEDIT V.6.1 or 6.2) FIRS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of things have changed quite a bit and the older TRIPDATA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USER.DAT are smaller and dont support the FILE SETS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te DOCS! I'm A ProgrammeR Not A Wr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use TRIPBBS or BBS or whatever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RIPBBS Directory and place TEDITPRO.PRG/TLINKXX.PRG Inside of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EDITPRO.PRG Answer a few basic questions or just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in TRIPMENU.LZH into the TRIP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in TRIPDATA.LZH into the TRIP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in BUSS_ADS.LZH into the BUSS_AD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*.TTP's, *.PRG, *.DOC, in your TRIP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LINKXX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take a whole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inK! Updates its own DocS , LZH's Itself, Runs ISIS, help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down problems using most any program within reach if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e. So that must say something for it. It would be hell for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is if TLINK wasn't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ed 08/07/90        19,032 GFA Lines        Today is 09/3/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inK! by SoniC! SoftwarE                 Author: Mike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* *  Welcome to TripLinK!! Version 7.1 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DBBS - FronT End DevelopmenT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just a BBS it will help in alot of ways! You d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have people calling to run this! This is a Complete Front E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for your 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pLinK!! first started as an Online RPG game, while develo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any others possibilities cropped up. So in less than a year l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300+ lines of code, TripLinK! had taken a whole new shape an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ysop, I ran and tested many different BBS types, FoReM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, StarNeT, MichtroN (single and multi line), and anything els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get my hands on. What I did notice about these BBS programs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ed features to allow you to do other things while you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running. For instance, Call Tempus , Call Interlink , drop in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'm on the FEDBBS and users call in. The ability to call ther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 them on without having them call back if needed, access to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Accessories as much as possible, and A Decent DOS BackDr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ysop Commands. Not only that but I wanted something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 manage my files, Calls Out, Unarcing, UnLzhing, Unzipp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certain words in files, or for a certain File(s)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e that was easy to just start up that didnt make me fe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launching a nuclear power plant with problems before i even ge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as time went on and with alot of testing on different ST/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and many, many, late nights of programming, here I am. I c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rever adding and improving but I wanna see if its worth th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GEON GENERALS WARNING: THIS FEDBBS MAY BE ADDICTING AND CONTIAN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STIC COMPLEX THEORY THAT MAY JAR YOUR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ink is being released as shareware in hopes that you wil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. TripLinK! is NOT FREE. The Registration Form i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. You MUST send it completed with a DISK and a SELF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ENVELOPE. When you need an update that you cant download or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me a DISK and S.A.S.E so I can return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This I'snt Atari Or Microsoft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pport my FEDBBS well and if you dont call me or leave m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ike then how can I help you if you have problems? Most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 have wanted to contact the guy that wrote it and i cant, i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god or something, pisses me off.. You can call me anytime , I'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ipLink!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t only support the FEDBBS but I have been programming for qui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I like talking to anyone that is into GFA , BBSs, or ev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at wanna know more about this crazy world of BBSing.. Ive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how many people and I can always learn new things t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TOS 1.0 WARNING!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) DO NOT HAVE 100+ FILES OR MORE IN ANY SINGLE DIRECTORY!!!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UNLESS YOU ARE RUNNING A VERSION OF TOS THAT SUPPORTS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) USE EXFOLDER.PRG in your AUTO folder if you have more than 40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 has an old myth that seems to be true. 40 Folders or Mor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ing errors like : OUT OF MEMORY etc... I mean 40 Folders TOT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single drive or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MINI_MAG In TripLinK! will tell you the number of Fol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 have on your system starting from Drive C:, so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out right away if you have exceded 40 folders.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rop Down Menus , Control-S, Q, Work so if you wanna stop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ake a look at whats going on do 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MAIN MENU OPTIONS ( After Logging 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First Files you want to change are CONNECT.XXX, SYSNEWS.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FF.XXX, WELCOME.XXX, to best fit your needs. SEE MENUFOR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essing the LEFT MOUSE can make up for RETURNS/EXITS in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laces. For Instance Reading Forward in Message Bases,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inue, Listing More Files in Catalog or Browse, 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ook at the SECRET.DOC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You can hit the LEFT MOUSE for Dropdown menus while in MAIN MENU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You can hit the RIGHT MOUSE for TinyTerM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You can hit the HELP key for the Lower Status Lin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You can hit the SHIFT-F10 To Drop Carrier on a User at most any plac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10 will bail to the Desktop frm Main Menu, and Waitc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help while on the FEDBBS will bring up a status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and will show you the Keys you can use to get around. Please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o see what's available. Do this from the MAIN MENU aft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NAME in Tripedit is where All Email and Feedback will go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tch your handle as Sysop. So if you change SYSOPNAME=WIZOP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ust be WIZOP or else you wont get email, Feedback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CALLING TRIPEDIT [From Drop Down Or type TRIPEDIT in POS Mod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EdiT! is very important to TripLinK! It can change alot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operation. There are different ways to call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AJOR CHANGES REQUIRE TEDITPRO.PRG, CALL IT FROM THE DROPDOW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ess ESC from the wait Call screen. The one that comes up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ile on the BBS you can press "\" and only the sysop can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TRIPEDIT while logged on the FEDBBS in P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elect TEDITPRO.PRG from the drop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fter making changes in TripEdiT option #1, make SURE YOU type [U]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made any changes in that menu, or they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LOG FILES [ TRIPBBS.LOG - FEDBBS, TELECOMM.LOG - TinyTerM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2 LOG files that TripLinK!! creates and maintains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RIPBBS.LOG and it logs transactions on the board so you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 for errors, problems , who downloaded/uploaded what, wha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launched (helps find out if an online game keeps bombing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alled when and from where. It also helps to show if Menus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Missing, Programs being launched aren't there, or jus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got booted off due to invalid Password/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is called TELECOMM.LOG which is a buffer that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 in TinyTerM! and ChaT! so you can capture things you wanna kee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read through later. You should kill LOG files if they get t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you read through them and you don't need them any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MODEM RESE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RESET.MDM Must be in the Dir with TLINKXX.PRG!, That 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it, the FEDBBS works without it on many systems. People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modems should use a RESET.MDM Files, SERFX20.PRG (SERIAL F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file called RESET.MDM that can be added to the FE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resets your modem the way it needs to be set. I have a Hyundai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use a RESET.MDM so you may not either cause its Hay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BS will send its own Reboot Modem strings. If this i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make your own RESET.MDM file and go by trial and error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ype of modem. The file would start like this to give you an id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if there is no RESET.MDM File, or you can s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s RESET.MDM and start changing stuff all you want to ge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BJECT 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0 &amp;C1 &amp;D3 &amp;K3 &amp;Q5 \N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1 X4 M0 S0=0 S1=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either single lines or Multiple ones , i don't really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ant and works to the manufacturers specs should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MDM file so its up to you to work this out if TripLinK!!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 HLP,ANS,IG,VT2 files [ TRIPMENU FOLD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GAIN! READ THE MENUFORM.DOC RIGHT NO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    ALL MENUS MUST HAVE AT LEAST THE *.HLP FILE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ANS, *.IG , *.VT2 can be placed in a folder called ALTMENUS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BBS dir now so TRIPMENU dont get to cluttered, I keep my *.HLP and *.VT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IPMENU and moved *.IG, *.ANS to ALT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4 different Menus for EACH menu. 1 for IG Users, 1 F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1 for VT52 Users, and the most important one, the *.HLP basi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    ALL MENUS MUST HAVE AT LEAST THE *.HLP FILE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include the program to convert VT52 (*.VT2) to ANSI to help ou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G Menus its up to you and I may include a few but I would lik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creative IG artist to deal with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AINMENU.HLP   MAINMENU.ANS    MAINMENU.IG    MAINMENU.V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MENUFORM.DOC! or Youll be wish you did la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added some new things to the menus so here they 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follow. These changes (to this date 8-22-91) are prett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 and they should be added at the beginning of a MENU 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alled as a menu, BBSLIST, NOTICES etc.. no matter wha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 *.ANS *.HLP *.IG *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Option 1-8 from the main menu can now view different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re OPTION(1-8).HLP,ANS,IG,VT2. If these option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hen option 1 will look for WELCOME.XXX, option 2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.XXX, and 3 will look for MISCDOCS.DOC. So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or add your own Option 1-8 from the MAINMENU.XX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s ( Inside of any Menu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BORT&gt;  &lt;- No aborting of menu, only  ^Q ^S will work, not ^C (1ST LIN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&gt;     &lt;- Shows this text file and contin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&gt;      &lt;- Launches this file then returns where it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&gt;      &lt;-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&gt;     &lt;- Halts the file and diplays: " [X]exits, Press enter to Continu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SAD&gt;   &lt;- Display a Bussiness Ad (YOU MUST READ ABOUT BUSINESS AD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CMD&gt;   &lt;- Run Any of the Commands you can in the POS(Sysop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&gt;      &lt;- Launchs a TTP Program and Passes Parameter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&gt; &lt;- This is currently i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O&gt;   &lt;- Opens a File a sends Data 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mmands you can use in your HLP,ANS,VT2,I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BORT ( Must be the First 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&gt;D:\HISTORY\HISTORY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&gt;D:\HISTORY\NEWH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CMD&gt;FILES C:\TRIPBBS\TRIPMENU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CMD&gt;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&gt;C:\LZH\LZH.TTP A C:\BBS\*.* D:\BACKUP\BBS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&gt;C:\INTERBBS\ISIS.TTP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I LZH TLINK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CMD&gt;DEL C:\BBS\TRIPDATA\TRIP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CMD&gt;DEL D:\REGBBS\TLINK50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CMD&gt;DEL D:\REGBBS\TRIPDATA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CMD&gt;DEL D:\REGBBS\TRIPMENU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CMD&gt;DEL D:\REGBBS\BUSS_ADS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CMD&gt;DEL D:\REGBBS\TLNKPRG5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&gt;E:\TEMP\OUT\LZH.TTP A D:\REGBBS\TRIPDATA.LZH C:\BBS\TRIPDATA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&gt;E:\TEMP\OUT\LZH.TTP A D:\REGBBS\TRIPMENU.LZH C:\BBS\TRIPMENU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&gt;E:\TEMP\OUT\LZH.TTP A D:\REGBBS\BUSS_ADS.LZH C:\BBS\BUSS_AD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&gt;E:\TEMP\OUT\LZH.TTP A D:\REGBBS\TLNKPRG5.LZH C:\BBS\TLINK50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&gt;E:\TEMP\OUT\LZH.TTP A D:\REGBBS\TLINK40.LZH C:\BBS\TLINK50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&gt;E:\TEMP\OUT\LZH.TTP A D:\REGBBS\TLINK40.LZH C:\BBS\TEDITPRO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&gt;E:\TEMP\OUT\LZH.TTP A D:\REGBBS\TLINK40.LZH D:\REGBBS\TRIPDATA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&gt;E:\TEMP\OUT\LZH.TTP A D:\REGBBS\TLINK40.LZH D:\REGBBS\TRIPMENU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&gt;E:\TEMP\OUT\LZH.TTP A D:\REGBBS\TLINK40.LZH D:\REGBBS\BUSS_ADS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&gt;E:\TEMP\OUT\LZH.TTP A D:\REGBBS\TLINK40.LZH C:\BBS\MINI_MAG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&gt;E:\TEMP\OUT\LZH.TTP A D:\REGBBS\TLINK40.LZH C:\BBS\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'm sure I will update and add to this so things will only get b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VALIDATING/UPDATING CALLERS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to Hassle with this, Just set Your VISITOR Record u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file All Users will be set to when they log on. So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can for New Users you will Just type V (Validate), then A (AS IS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idation structure under TlinK! has changed. At first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hassle but after you get used to it you will find its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than any previos version. Before you used to just press 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users and all it did was set the user to New Us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have changed, Now when a New User logs on they are set to 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in which you can now change from Tlink. There are 2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s in Tlink like Express has. 1 is VISITOR for those people wh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 or have just visited your BBS, the Other is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have a 3rd option AS IS, AS IS will take a use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nd Validate them AS IS, wether they are at New User , Vis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else. SO, this is how it goes.. First a new user calls,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VISITOR, You then Validate as New User, Visitor , OR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user profile you want. After you do that then Validate AS 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users profile as is and Validate thems so they won't be fou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scna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can for New Users, it scans for both New Users / Visitors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alidate them. This way you can hold people that you are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about. I will include this in TRIP.DOC so you can trash it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a little more info keep reading.. I set my Visitor up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with a few things limited, I set my New User up with more acces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 myself and lets say I am User 150, and he has HIGH Access 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validate a new person that is someone I know I can valida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150 Access. All the Access levels / Time Per Call / Time Per Day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ads etc.. are copied to the New Persons Profile. Now as 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lidation I Just type VNVA (Validate as New User , Validate As I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. I do this for all people that call unless I Y (delete) them..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quick and I can go through quite a Few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MULTI-MENUs [ \TRIPMENU Files ]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MENUFORM.DOC! or Youll be wish you did la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various menus that will allow you to have multiple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available as of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HLP,ANS,VT2,IG can have up to 5 others. So you could hav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1.HLP to CONNECT5.HLP and when they log on it will display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menus. If it cannot find CONNECT1.HLP to CONNECT5.HLP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CONNECT.HLP so you must have at least CONNECT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NEWS.HLP, you can have up to 3 of these. The FEDBBS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tially starting at SYSNEWS.HLP. If you have like SYSNEWS1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NEWS3.HLP, it would show them these Menus. From the Low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. You must have at least SYSNEWS.HLP then you can add (SYSNEWS1.H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NEWS5.HLP). You can delete them when you don't want it to be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all be viewed sequentially when option V is U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 Message Bases  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 Bases are in the Folder Called ..\TLINK64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pLinK! can handle a total of 64 Message bases. Message Bas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considered the Email Message Base. Base 1 - 31 are alway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sop to add to the System. Descriptions for each message ba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BASEDESC.HLP file contained in your TRIPMENU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every message base can have a description about itself. As SysO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rol what each user can do within each base by using TripEdit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About ACCESS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ACCESS-BIT 64 (EMAIL) Now works like it should , you lock out E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nt to you and tells the User to Send it to an Approprai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I get alot of Email Regarding Tlink! that should be sent 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o Others can help as well if they can. And when I reply in Emai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! Problem , then only that one person Benefits..When Postacc(64)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(OFF) they can still Recieve Email, but not Send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ssages: (When a Message is Larger than a normal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user enters a message that is longer than the Mess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Bytes) for any given Message , it is called an Extended Messag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essage is written to a directory called XMESSAGE. An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limited to Available Disk Space so they can be Hu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get this error Message for Extended Messages this is what it mean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EXTENDED MESSAGE: C:\BBS\XMESSAGE\M523.B11 | BASEMSG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(XXXXX).B(ZZ) -&gt; XXXXX=SYSTEM MESSAGE#,  ZZ=BASE AREA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MSG #(X) : is the actual message number in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or this example to hunt down the message , its In Message Bas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#2, And it is System Message #5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To edit linked File Areas to Message Bases use TripEdiT!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Down Menu not from P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 File Areas [ POS Mode - see EDITFILES, LINKPAT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Anytime A File Area is added to TLINK! and you enter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. It will check to see if there is a description (DESC&gt; fol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Area, if not it will create a DESC folder for you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pLinK! can handle 64 File areas linked to the FEDBBS. If you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EDBBS and need to add more File Areas you should get into POS Mode($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at Help for EDITFILES, and LINKPATH. Once a File area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BBS you can control what each user can do within each File Area.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inked to message bas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while in POS(Sysop) Mode and lets say you are at C:\BBS\WILD\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is directory to the File Areas all you have to do is type LINK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yped that in it will add that directory as the las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rea Listing with the Name being set to the PathName. From t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a DESC Folder to that directory so is will be C:\BBS\WILD\DESC\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 will create a Desc Folder if its missing when you switch to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POS Mode you can type EDITFILES and Add, Delete,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area in the system. Editfiles can also be called from the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DESC.HLP is a file That displays before Selecting which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into. This gives you a place to place any info to your us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direct all new Uploads to a specific Folder. To do thi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h in TRIPEDIT OPTION "S" and youll see where to set it up in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AREAS must have a DESC FOLDER in them to use Descriptions!!!!!!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you have a folder called F:\STUTILS\ 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lder inside it called DESC so it looks like this: C:\STUTILS\DES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UST HAVE XYZ.TTP ALSO!!!!!!! for Uploading/Download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MUST HAVE SERFX20.PRG loaded for RTS/CTS High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out SETPATHS in TRIPEDIT ,Option "S" From The Main Menu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  USING ARC / LZH / ZIP  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/LZH/ZIP TTP Files are only needed for Extraction. TripLinK!!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for each built into the FEDBBS. Another reason to have them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s so you can call them and pass your own parameters to them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P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block users from downloading ARC/LZH/ZIP/ZOO fil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the system with compressed files and you want them to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the Files contained inside of the Compressed Files. For insta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mpressed file with 90 recipes and you are running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y Based and you don't want them grabbing full Compressed file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files in it, then they are forced to Extract files out of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to OF the EXTRACT directory and grab them a few at a tim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a better count of the actual files they have downloaded. This B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ANY File Area and DOES NOT EFFECT NON Compressed files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nything else with the ARC/LZH/ZIP and ZOO extension. Every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own bits that you control in the CHANGE ACCESS BI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FILES : Go inside of TRIPEDIT OPTION #1, then go into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option, where you will find a path to place all EXTRACTED Files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ys C:\WORKFILE\ then thats where they will go. You should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to this FOLDER so then you and the User can switch to i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Area and Download Any Extra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 POS(Sysop) Mode [ Press $ from the Main Menu ]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 = PhanToM Operat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 mode has many features that come in handy while ad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BBS or just maintaining what you already have. It also allows you to d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that may be needed on the Fly. For Example : Pass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*.TTP, EXECing programs(running them), and much more. W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Commands available in POS Mode, you type ?. When ? is typ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both the sysop command and a number next to it. If a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then it will display Info about that command. To Exit POS M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n POS Mode you should get ample help to get you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BBS. As sysop when in POS Mode TRIPEDIT will be the progra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know well, So examine it carefully. Also the reason the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illed with alot of command descriptions is because the help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Mode, along with Menus, and Status Lines that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You can Click the LEFT MOUSE for Dropdown Menus while in POS Mod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   DropDown Menus [ LEFT MOUSE BUTTON from MAIN MENU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Down menus seem to be hanging around here all tim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in ChaT, TinyTerM, WaitCall ScreeN, POS Mode, and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BBS itself. The advantage of this is that there is no need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BBS when calling commonly used programs while on the FEDBBS. The Drop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can call 20 programs of your choice aside from the avail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built in to TripLinK!. The programs to be launched from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s are contained in the MENU(X).DAT. By changing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(X).DAT File, changes what the options do on the Drop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hanges to MENU(X).DAT can be loaded in by choosing the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(1).DAT choice from the dropdown menus. I use Tempus alot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Also, There can be 9 different MENU(X).DAT files for a total of 1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grams or 9 set of 20 programs that is. The (X) is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9 like: MENU1.DAT, MENU2.DAT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Reload a Menu(X).Dat File , Exit the DropDowns, then Re-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Updates the DropDown'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MEUN1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 Filename ------|*|--------------------- Path Name 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us 2.0         *C:\TEMPUS\TEMPUS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52 Graphics Editor  *D:\VTPRO\VTPRO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Shell Version 2.5  *E:\TEMP\OUT\ARCSHELL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tron Utilities   *C:\BBS\MUTIL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Term 1.0      *F:\ANSITERM\ANSITERM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tatus      *E:\TEMP\OUT\SYSTAT7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TerM! 2.0      *C:\BBS\TRIPTERM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ST Online GAme     *F:\DDST\DDST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ink ST 1.74    *E:\INTERLIN\INTERLIN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Maker 1.0     *E:\TEMP\OUT\SMAKE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chtron TOOLKIT!   *E:\TEMP\OUT\TOOLKI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A BAsic Version 3.5e *C:\BBS\GFA_35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VT52 To Ansi   *C:\BBS\TRIPMENU\CONVANSI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enu Version 2.3    *C:\BBS\QMENU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 END LISTING   20 Programs MAX 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Program to Launch for An Option, The line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*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           *Path\Filename of Program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Do not delete the 1st Line of this File!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 TripHooKs! ( Under TRIPEDIT in TripLinK! or "\" Main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HooKs! are global switches to turn things ON/OFF on the FED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how File Paths In File Areas : YES . In this cas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PathName of the File area like G:\STUTILS\ to the user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og Mode on the system, if NO it wont show anything. All th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tty much self explanitory and more Hooks will be ad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I get from other TLink! sysops. I will add hooks by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 from people, Not because someone thinks they nee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s wont use, HooKs! benefits us all. If youre running 4.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hen check them over. The HooK EdiToR is in TRIPED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by Hitting ESCAPE on the Waiting For Call Screen, or "\"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EDBBS, and it is the last option , so check them out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Lin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ooK! is to NOT ALLOW USERS TO LOGON, when this is the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RIPLOCK.HLP to the User when they call to tell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LOCKED.. Dont forget this function , a simple YES will not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 to the System.. But it never fails and ill be gett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it wont let people on and you have been warned!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now Version 7.0 These are the current Switches :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A] Activate TripLocK! On, Users CaNNoT Log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B] LOG All Menu Transactions To The TRIPBBS.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Show NEWFILES In Catalog Mode(YES),BrowsE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D] Show Folder PathNamEs In File Areas T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E] ReseT Colors Before Launching Gam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F] Run TNETHOUR.HLP Hourly (version 5.0 ONLY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G] BackUp SysTeM Files After New User LogS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H] Allow Users To Access TripLinK!s File SET #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  Online Games [ Option "O" From Main Menu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games or don't have any, then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GAMES.DAT in the TRIPDATA Folder, and set the Nuber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0. GAMES.HLP Is in the TRIP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user profile also has a Game Access Level. That user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 is Compared against the Access Level of the Game (Each G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Level associated with it within in the GAMES.DAT File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RIPDATA), if the Users Games Access Level is low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ccess Level then the user can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as many as 32 Online Games on the FEDBBS. To set u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you need to read 2 files, GAMES.DAT, and GAMES.HLP. GAMES.DAT ha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to give you the structure of calling games. GAME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 that displays the available games to the user when the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rom the main menu. When adding or deleting games from the GAMES.D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lete or add that file description from the GAMES.HLP. GAMES.HL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RIPMENU folder, while the GAMES.DAT belongs in your TRIPDATA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*.DAT files go into the TRIPDATA Folder, EXCEPT TRIPUSER.DA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DATA.DAT, they MUST BE IN THE BBS ROOT Directory.  ie.(C:\TRIPBBS\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.HLP is the Menu you must update to reflect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ructure of The GAMES.DAT in TRIPDATA F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&lt;-- (0=NO GAMES) This is the MAXIMUM NUMBER OF Games * FIRST L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These Dashes Seprate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) Short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) Minimum Access User must have to Play that Game (1-64 in there Pro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3) File To Display Before Entering Game. NONE = NO FI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4) Path &amp; Filename of Game To LAUNCH . PRG, TOS, Or TTP (see 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5) PARAMETERS To Pass To The Program On line 4 IF its a *.TTP,PRG,T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6) File To Display After Exiting The Game. NONE = NO FI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These Dashes Seperate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Y TOS,PRG's DO NOT TAKE PARAMETERS , YOU HAVE TO TE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#5: If its a FOREM game that requires LOCAL to work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LOCAL there, when noone is online it will pass LOCAL to it,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s another Example For this line (MUST BE A TTP FILE ON LINE #4!!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HANDLE TIMELEFT &lt;--- LOCAL will be stripped and the other 2 Par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File To Display After Exiting The Game. NONE = NO FI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These Dashes Seperate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  EXAMPLE GAMES.DAT Follows!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&lt;----------- TOTAL NUMBER OF GAMES IN USE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These Dashes Seperate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scription of this game.. Checkers , Chess , and 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&lt;----------- Minimum Game Access level User MUS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_GAME\BOARDGAM.TOS  BASIC TO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These Dashes Seperate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Version of I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_GAME\CRAPZ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These Dashes Seperate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RAC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_GAME\DRAG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These Dashes Seperate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! The Door Interface Program &lt;---- BASIC Description of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_GAME\STA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_GAME\DIP.TTP &lt;--- TTP File, Needs the Users Handle Pass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&lt;-- Pass Handle of the User Online (See Bottom For Other Pa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_GAME\GAMEEXI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These Dashes Seperate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only the Enter Text Name, and the Exiting Tex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NE in line 4, and 5, then it will just display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then display the Exiting Text file and Exits back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heck out the DIP_V14.ARC because it enahances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quite a bit. With TLinK! and DIP theres very few programs you 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With the addition of Game Access Levels in TLinK! it really sp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up and gives complete control over who can do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VARIABLE.DOC for examples of passing Variables to TTP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OPEN_O&gt; Command for creating your 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Pass Parameters to Some *.PRG's if they Accept them, not man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 Example KEYS1.DAT File for use in CHAT/TINY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The KEYS(X).DAT files are in your TRIPDATA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have an Editor like Tempus that can add/View Escape Cod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to use them for Colors Etc.., if you Don't you are limited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ext. Take a look at the ones supplied with TLINK! so you can se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did, if you don't see the Escape Codes in your Editor then you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like Tempus to Add the Escap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KEYS(X).DAT are viewed from the desktop they will ac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Keys(X).DAT has 2 sets of 10 Fkeys available and is toggl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 in Chat/TinyTerM mode. By selecting ALT-R you can loa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(X).DAT files and your function keys will be loaded with this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hit ALT-F to list the descriptions of the keys currently loa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has both VT52 and ANSI so you can switch between the two set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ut when you are talking to a PC user or an ST User. Please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1.DAT file to get an idea of how its set up so you will know w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ing about , and back it up in case you mangle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ANSI mode in TinyTerM!/CHAT and you want Esc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User sent to him while you get the VT52 Equivalent you w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SI / VT52 Combination on one Line: ( Under the ANSI 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=CHR$(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[J2/ESCE &lt;- Put this on the Ansi lines. The "/" tells it to send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the ANSI user and the right half to Your side so it wou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your screens. You can use / or \ it don't matter... If there is no /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Escape codes on the ANSI line it will send it to them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space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SC=chr$(27) or Esc not the letters ESC! And to edit thes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odes , you must have an Editor like Tempus that can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have all VT52 by changing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* ANSI * Fkeys Currently Available &gt;&gt;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* VT52 * Fkeys Currently Available &gt;&gt;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would have 20 keys, 2 sets of 10 for use, switch using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O in TinyTerM! or ChaT, and all of them would output as VT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for the commands available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&gt;C:\BBS\*.* &lt;- Outputs the directory to the modem/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&gt;C:\BBS\WELCOME.HLP &lt;- Outputs the file to the modem/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 adding ESCAPE codes you must have something like TEMPUS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so you can add commands like ESCb1 etc.. if you want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ven put your Handle on F1 and Password on F2 so when ca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nyTerM! you could hit those keys, Or you could put like ATDT555143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and hit F3 in TinyTerM!, it will dial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can be from KEYS1.DAT to KEYS9.DAT for a total of 180 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figurations , mixed ANSI/VT52 , all VT52 or all ANSI, or just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strings and combinations of all of these, its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 TinyTerM! Mode [ RIGHT MOUSE from Main Menu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NYTERM IS CHAT on this SysteM! So when I mention CHAT it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ying TINYTERM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will drop you into TinyTerM! from alot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, but while in TinyTerM! pressing HELP will list the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TerM! is a basic Communications Program built into the FEDBB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exit the FEDBBS to do simple call outs. Another PLU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is you can call someone at there house and log them on the FED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m having to call back. I didn't intend on this being a Full 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or Interlink (Call Them from the Dropdown menu), so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s or umpteen million parameter settings. TinyTerM has some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anything coming across the modem is saved in TELECOMM.LO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delete that once in a while. I keep it hanging around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re are things that you may want to yank out for your own use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uffer On. Pressing HELP in TinyterM will list the key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within TinyTe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be edited with any simple editor and you should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nes supplied with TLINK! so you can see exactly what I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LT-F it gives you a list of the description of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so you know what to press. Look at the Supplied KEYS(X).DA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lain itself. They're pretty easy to set up or change. ALT-(X)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Baud to 1200/2400/9600 not the modem! This is so if the S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and you are on the FEDBBS and a user calls in and he locks in at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r on the FEDBBS, ALT-2 will tell the ST to switch to 2400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hatting it isn't all scrambled. This is unless you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modem then you can just leave it at 19200 (ALT-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You can Click the LEFT MOUSE for Dropdown Menus while in TinyTerM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  IMPORTANT 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using TinyTerM! and calling another TripLinK!! FEDBB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g on his BBS then he can jump into TinyTerM!/CHAT on his (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CLR) while your on his Main Menu), at that point you coul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GHT MOUSE BUTTON) on your side and it will ask " Do you want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 On? ", Say YES , and he'll start logging on your FEDBBS like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you. confusing?  Wild also, gets pretty wild with dropd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keys , TinyTerM! and POS Modes all involved but with a litt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am around and do alot of things for both of you. Now Read clo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his FEDBBS and YOU RIGHT CLICK and it asks you "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 to log on?" and you say NO, then you are returned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BBS and you can do anything while he's hanging out in the backgroun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LICKING back into TinyTerM! you will be back on his BB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while in TinyTerM! you have 2 Sets of FKEYS , The Auditor (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bove), DropDown Menus and Much More , Pressing Help will Help You o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PULLING PEOPLE INTO THE FEDBBS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sop is online the sysop can pull a user into the FEDBBS 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his current setups , log them on and after they are done an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he sysop is then returned to the Main Menu. The User after lo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ing on the FEDBBS is still connected and the sysop can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ChaT! or TinyTerM! and relog them , Drop carrier or just go about bu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 with them still connected it dont matter. It sounds wild but it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linK! will prompt you all they way, so always pay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It will ask you if you want to LoG them on or continue cha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exit back to the FEDBBS. It will take a few trys but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ll be bouncing around using all the features available to yo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w an ALERT BoX pops up when the Sysop is online and drops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and someone has connected, so you can DROPEM, drop out to TINY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lat out IGNOREM until you drop in on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 SYSTEM.LST / SYSTEM.TXT and PD.LST / P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UN THIS STUFF FROM THE DROP DOWN MEN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HAS BEEN REPLACED MY THE MINI_MAG.TTP and its called from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Menus as MAKE SYSTEM.TXT or MAKE P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D.LST is created From Mini_mag, it only lists the Files of the 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have linked in the FILE AREAS. This way when the user does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 BBS Main Menu (HUNT), they wont be Searching through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YSTEM.LST Is a list of ALL the FILES, On ALL DRIVES , so when ar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youas Sysop does a Search, its search all the Files not jus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 in your File Areas. It Also gives quite a bit of info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UNT - DOES NOT SEARCH BY FILENAMES Like *.TXT or *.ARC , It SEARCH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 , LIKE ST="CAST.PRG and LIST.TTP and TEST.TXT" etc.. It's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ough the System Text looking for matches of what you typed in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to search for say "*.ARC" just put in AR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HUNT and LINK in POS Mode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 Base Descriptions (BASEDESC.H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le called BASEDESC.HLP in the TRIPMENU directory so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 to get an idea of how to add or change Message Bas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message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 Special Bits [ MASS or Individual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bits are bits that help control what a user can and can't do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read about which bit does what, and there are 64 of them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sysop (your) User set-up and edit special bits.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plains what each bit does and allows you to change them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NEW USER (option #1, then O in TripEdiT!) set-up, so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are being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Access Bits (64 Bity Wide Using V 7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#133           Username: Crazy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Special Bit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001000000000000000000000000000000000000000000000000000000000 [VA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**** SET BIT 64 TO 1 FOR SYSOP ACCESS 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] QuickScan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0000000000000000000000000000000000000000000000000000000000 1=YES 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Read Message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0000000000000000000000000000000000000000000000000000000001 1=YES 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Post Message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0000000000000000000000000000000000000000000000000000000001 1=YES 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Edit Message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0000000000000000000000000000000 1=YES 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] Del  Message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00000000000000000000000000000000000000000000000000000000001 1=YES 0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Games Access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00000000000000000000000000000000000000000000000000000000000 1=YES 0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] FILES Access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00000000000000000000000000000000000000000000000000000 1=YES 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] Edit Desc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00000000000000000000000000000000000000000000000000000 1=YES 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] Delete Files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00000000000000000000000000000000000000000000000000000000000 1=YES 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] Validate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00000000000000000000000000000000000000000000000000000000000 1=YES 0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]     Free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0000000000000000000000000000000000000000000000000000000000 1=YES 0=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what exactly can Crazyman do? Well he will Quicksca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 , he can read messages on Message Base 1-5, he's allowed to Post/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 message Base 1-5, He cant Edit Messages in any Message Bas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lete Messages in Message Base 1-3. He has access to Games 1-4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enu (SEE GAMES.DAT,GAMES.HLP,GAMEACC in PO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Read and POST in Email. There are 64 message bases and any Bi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eans he has access and 0 means he don't have access for that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age base from 1-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ile access does Crazy man have? Well he has access acces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1-10 , he can edit descriptions of files in File area 1-10,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 in File areas 1-4, and he can also Validate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Areas 1-3. But he can download files From File Area #1, and it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against him (Free Files Bits [0]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set to 1 mean he has access to that Command within any given fil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 0 mean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  Special Bits That are available in each Users Profile: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 : User Skips Welcome After Logon (Welcome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2 : User Skips Notices After Logon (Notice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4 : User Skips System News After Logon (sysnewsX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5 : Allow User To Print Messages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6 : Allow User To Change Thi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7 : Allow User To FMAIL In EMAIL And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8 : Allow User To Download Globally (ie. *.txt *.arc ar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9 : Allow User To Extract Files From ARC/LZH/ZIP/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0: Allow User To Globally Extract Files (ie. *.*, *.T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1: Allow User To Globally View Files In A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2: Allow User To INCLUDE MESSAGES Into A Messag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3: Allow User To Access File SET #2 (TRIPHOOK MUST BE SET TO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4: Allows User To Use Special Codes in the TLINK!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 28: Co-TripSyS Can MOVE Or COPY ALL Files Other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 29: Co-TripSyS Can DELETE ALL/Selected Files In A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 30: Co-TripSyS Can Rename A File Within A File Are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 31: Co-TripSyS Can Move A Single File To Another File Are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 64: TripOp Level, SYSOP Access, POS Mode, TripEdiT! etc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Crazyman has bits 1,3, and 7. Which means he wont hav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COME.HLP file. He can search for specific words within tex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. If bit 6 was 1 then he could even change hi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30 / 31 allow the sysop to let certain Users Move or Rename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on't have to have these on , Bit 64 Overrides 30/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lock an annoying user from Including Replies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bit #12 to 1, 1 ALWAYS Means YES , 0 ALWAYS Means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BUSSINESS ADS  [ BUSS_ADS.DAT and BUSS.ADS Fold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AD1.TXT   PAL AD Registered on 09/2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AD1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AD2.TXT   Crazy Rules For BTX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AD2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AD3.TXT   PEPSI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AD3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 SUPPLY ALL THE BASIC BUSS_ADS FILES THAT CAN GET YOU START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IF STARTING NEW KEEP READING, KILL THE FOLLOWING IF YOU UNDERSTAND IT!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SET UP AND USE BUSSINESS 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reate a Folder Callled BUSS_ADS In Your TRIPBBS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reate A File Called BUSS_ADS.DAT, Exampl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     &lt;- Maximum Number of ADS you Have 48 MAX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AD1.TXT   PAL Publishing AD     &lt;- Header File #1 (Displays O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AD1.HLP                         &lt;- File To Display when # is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AD2.TXT   Crazy Rules For BTX!  &lt;- Header #2, wit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AD2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AD3.TXT   PEPSI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AD3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t these only work in BASEMENU.XXX, FILEMNU.XXX, GAMES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INMENU.XXX Menus using the BUSSAD&gt; command. The BUSSAD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added to the beggining on the above mentioned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ine or first 20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S_ADS.LZH Place all the BUS*.* Files in BUSS_AD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ADXX.TXT is the header file to place above menus etc.. 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ADXX.HLP is the File To Show them that is linked to the BUSADX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XX] is the number from 1 to 48. The BUSADXX Fil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ed, like: BUSAD1.TXT and BUSAD1.HLP etc.. Where TXT fi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 , and the HLP files are the Display file for the TX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[XX] number. I call each BUSADX.TXT/BUSADX.HLP a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Comments Must Start beyond column 14 so they don'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names. This helps keep track of what AD is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ll you have to do is place BUSSAD&gt; in any menu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MENU Folder like: MAINMENU.HLP,MAINMENU.ANS etc.. It work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first line in your Menus but in does not matter re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Missing File or Folder BUSS_ADS, TripLinK!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, and it will display on the Screen, and it will be log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BBS.LOG. So if users are saying there are Files Missing, that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want to run this then do not have the BASSAD&gt;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enus and Kill the BUSS_ADS Directory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possibilities with this, you can display everyth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 2 are shown in a row. So you can place BBS Ads , busines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zy text Files, or what ever you like. It is flexible. The fi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t have to be in order like 1,2 3, you could have 1,12,33,44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Files are there and the count is right in the BUSS_ADS.DA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so no length on these Files so its up to you mak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sers can create files for this as well as you, have them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4 line Header (Name it BUSADX.TXT), and the File to 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name it (BUSADX.HLP) and Increase the Cou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SS_ADS.DAT file. You can also swap with other TLINK! FED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TTP Support Files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Files you need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.TTP For Extracting only! Verbose i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.TTP For Extracting only! Verbose i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ZIP.TTP For Extracting Only! Verbose i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YZ.TTP Used for Downloading and Uploading Batch or sing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pport the authors of these programs, they a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lso! I am not the author of any of these programs so it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to obtain these programs if i havent supplied them. We all work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you quality products at a cheap price with the chanc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software before even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MICROSOFT WINDOWS TRIP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MS WINDOWS and have your PC next to the 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LINK may be of some help like it is here. Go to TINYTERM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00 then connect a null modem cable to the STs Serial Port,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up ( I use Procomm Plus ) at 19200, and hit CLR/HOME on the S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 YES to the question and youll be on at 19200. From T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ze your Procomm and do other things or start some heavy X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T to the PC , or the PC to the ST or whatever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like having a little mini loc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 ORDERING / REGISTERING INFO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. I'm asking for $4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at Register will be on my priority list and those that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well... :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THE ORDER FORM IS AT THE BOTTOM OF THIS DOC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To obtain any new updates, I ask that you send a Self Addressed Sta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alope with an Formatted DISK!. Then I will fill it with anything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r updated. And any new updates I have with other program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 ARC UNZIP TripLinK! TEDITPRO DOCS etc... This saves both me a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dloading it especially long distance and I can have it to you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he Postage is like 80 cents?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T FORGET TO SEND A RETURN ENVELOPE WITH POSTAGE AND A DISK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umber is:       (916-349-85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ut To:     Mike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 Mail Here)        P.O. Box 41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acramento,CA  9584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comments or Documents to this addres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updates or features that you would like added to this FEDBB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be considered. I have added alot of features due to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nput is taken very seriously whether its for your persona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s an improvement to the system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LOOK AT MISCDOCS.DOC FOR ALL THE RECENT CHANGES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INK(x).PR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TPRO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MENU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DATA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S_ADS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_MAG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O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INF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DOC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pLinK! was programmed in GFA and is being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. This means that you're free to give copies of it to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pload it to bulletin board services, etc., as long as you ha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listed above and that none of the files are alter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LinK! is a completely operational so its use may be fully explo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hareware program it offers ** 60 ** days trial usage.If you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your users do, I ask that you register it early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rupted updates. The Cost of registration is $40. All program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re property of SoniC! SoftwarE and BoardTroniX! LTD.. The Sof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AS 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NK!, POS, TripLinK!, TripEdiT!, TinyTerM!, TripChaT!, TripHooKs!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EventS!, TNeT+eE! are all Trademarks of SoniC!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X! is a Trademark of BoardTroniX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TripLinK! FEDBBS REGISTRATION FORM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il TO: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ke check payable to:    Mike Caldwell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P.O. BOX 41073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gistration: $40.00      Sacramento, CA  9584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ONT FORGET - Self Addressed Stamped Envalope AND A DISK!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YMENT ENCLOSED:   YES  NO             DISK ENCLOSED:  YES  NO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days Date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ing Version #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BS Name/Number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ystem SetUp...:                                    TOS Version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ame/Handle..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il Address.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ity, State..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Zip Code.....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Voice Number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ments : 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oblems : 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________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[--------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