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O] from the Main Menu will call the Games.HLp.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this option off the MainMenu but it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 Mode - PhantoM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BBS - FronT End DevelopMen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ing the LEFT MOUSE BUTTON does wonders on Yes/No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, so give it a try just about anywhere on the SMBBS,li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CE BAR - Will be accepted as either a CONTROL-S,Q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Messages or in the File Areas its taken as a RETUR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it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! Now Checks for these PRG's from the main menu if the give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sed, so you can add your own to replace the Normal Tlin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PLACED IN THE BBS ROO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] View Sysnews   -&gt; SYSNEW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] User Listing   -&gt; USERLI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BBS Listing    -&gt; BBSLI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Chat With Sysop-&gt; CHAT.PRG (this is Called when Sysop Enters 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/HOME - Gets you into and out of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- Gets you into Drop Down Menus. Also works good on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s, message bases, file areas, and other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pressing return. Sysop Side only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- Enters/Exits Tiny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- Drops carrier in alot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- Pressing HELP from the Main Menu calls the lower status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HELP again will place you back in full screen 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stutus lines are active, read the first on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KEYS work in POS(SYSOP) MODE and at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While a User is Online this will give them FULL Sysop Acc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how them around without being limited. To restore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ccess press F1 again. This works while ther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This will PoP Up with a TEXT Version the Drop Down Menus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and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- Will Reset the system clock in case there ar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- Will Reset the colors to YOUR original Desktop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- Set Colors To TlinK! Color Se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- Set Colors To TlinK! Color Set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- Will Reset the colors to the original S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- Will Display The Loaded FKEYS Description Your reading abou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transparent to the user online so F9 all you wa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Bail From The Main Menu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" - Using this key from the Main Menu will jump to TripEdiT! SYSOP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~" - While in TinyTerM! this will make the cursor do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" - Gets you into Sysop Mode , "X" gets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When in ChaT/TinyTerM! will reset colors to normal for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,"-" - Can be used instead of &gt; and &lt;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s can be called from many different places so tes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using the LE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can be entered in many places including POS(Sysop) Mod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work in TinyTerM! Just as if you would type ESCA(up)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in ANSI it will send the ANSI Cursor movements to ther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T52 to VT52 Users. oh.. and TinyChaT! also... You should select *ANSI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 Tiny or Chat to get ANSI movements for the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ing "=" at the Main Menu it is the same as "M" Except it w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