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cenden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9 - 1993, Souther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vid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ne Wa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rights reserved. No part of this manual may be reproduc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means (electronical or mechanical) without prior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ent from Southern Softwa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ranscendence BBS package was originally conceived by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own in 1986. He began researching BBS programs, how they wor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hey don't work. At this time he did not know the firs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computer programming (His first computer was a 520ST, in O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85). He began teaching himself how to write this type of softw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ming online "door"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mid 1987 He began work on the "STark" BBS program. Soon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ined by Jason Dickens. They worked on the program for about 2 y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due to some problems, had to terminate their joint-effort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year period he was without the source code to the STark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Since BBS programming was his work away from work, H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new one. This program was entitled "STairway" (it was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leted). He then obtained the source code to STark, and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o programs to create what is now "Transcenden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on after starting on Transcendence, he asked me to help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e many of the old STark routines. I began work on the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wrote the transfer protocols along with many other support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 David and I started working together, we haven't sto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 a breath. The program has gone through massive re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ifications. The current program is beyond what we ever though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ld do. We feel that we have succeeded in crea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exible, powerful, user-friendly, and sysop-friendly BBS system 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r sysops seem to ag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January, 1993, David decided to get out of develo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cendence and asked me to take over marketing, selling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supporting the program. I will miss the times that w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king together. David has taught me a lot about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ecommunications software and other things. It was a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nership. Although we keep in touch, it will not be the sam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sh David the best of luck in all his efforts and in life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vid for so mu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wish you luck in your adventures as a Sysop and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cendence will make your experience a pleasan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ne Wa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CA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development of the Transcendence BBS package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empted to create a bug-free system, with no harmful side a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fortunately, with a program of this size, it is impossible for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dict every configuration a sysop could create. Due to this w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 you to use the software at your own risk.  We can 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onsible for damage (Or loss) of data, hardware o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NO backdoors into the BBS program. We feel that if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on your system, then we can apply for an account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one else. This is for your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e main benefits to the Transcendence BBS system i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. All updates to our software are 100% free. You pay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 bill, or postage. We are planning a modular version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, there will be a minimal update fee for this, but it will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tim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rely on our sysops to give us feedback on the program.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features in the software are features requested by one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s. Unlike other companies, we actually listen to our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obtain your free updates by calling one of ou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s, or by mailing a Self-Addressed-Stamped-Envelope,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closed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encourage you to give us suggestions. We can only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if you let us know how. We also need to know if some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working correctly. If you find any "bugs" in the software, l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now. We can't fix 'em, if we can't find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er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/o Wayne Wa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129 lake Cunningham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eer, SC  29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:  (803) 879-4186 14.4k Supra v.32/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ice: (803) 879-4959 or (803) 968-08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Since I have a full time job, there may be times when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to get ahold of me. I hope you will be patient and 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ring those times. I do what I can with the free time I hav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BBS and to help my customers. Also, since I only hav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 line strictly for my use, I use it for other things also. I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have the one computer to do real development on so the BB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down at times. I will usually quit what I am doing and boot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you to use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am also on GEnie. If you have a GEnie account, you can reach 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ail at the address R.WATSON15. We also have a Topic i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ndTable for support. Please drop by to vi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un the Transcendence BBS System you nee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520, 1040, Mega ST, STe, or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t least 1 meg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 modem (Hayes Compt. preferab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A hard drive with at least 20 megs of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Color or MONOchrome monitor (Medium &amp; high resolu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ollowing software/hardware is preferable, but not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XYZ external Zmodem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oftware or hardware backup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Micro Emacs Editor (Remot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2.5 or more megs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TOS 1.4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RIGHT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ranscendence BBS program, all associated programs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ern Software and this manual are copyrighted by Sou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. Unauthorized reproductions of those files, or the manu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rictly prohibited by international copyright laws. This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allowed to be "rented" or "borrowed". Such acts are clear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olation of copyright laws. We reserve the right to deny update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pport to anyone, for disobeying the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 have always provided you with a non-copyprotected BBS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hopes that you will not distribute it without ou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ermission.  "Pirating" software, as illegal copying is often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hurts the authors of the program, and those who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 Please do your part and do not support software pira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associated files, programs or documentation not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ern Software are copyrighted by their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MASTE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is documentation you should have received two disk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s are in DS/DD format.  If you can not read that type of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ct Southern Software to get a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doing anything else, make backup copies of all your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backups when possible, store the originals for saf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trouble creating a backup copy of your origina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ult your Atari owners manual for "Duplicating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disks are not setup to run files from floppies!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to first be copied to a hard drive, and th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cendence was not made to run from floppy systems, althoug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be possible to run a VERY small BBS from floppies, w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m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ONE  : Contains the BBS and associated files in LZH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TWO  : Third party programs.  These 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ten by people not involved with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: Any of these disks may contain a README file in their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, if so it probably contains updates to this manu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ortant information about something on the corresponding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KEYCODE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 called KEYCODE.DAT is a private-key type of fi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your name, and serial number. This file is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ven out to anyone, for any purpose. If someone gets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CODE.DAT file please contact Southern Software for a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. (We can prevent 'stolen' KEYCODE.DAT files from working.)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find out what information is in the KEYCODE.DAT file when/if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 onto your system. This is not a back door to the program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a special key sequence that will display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pter 1: Creating a Ne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for the fun part, creating your own BBS!  This chapter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set up a new BBS, using our GEM System Editor.  We assu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ready have a working knowledge of Atari's GEM environmen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never used the GEM environment, please refer to your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wners manua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le we have attempted to make this chapter easy to underst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remember that Transcendence is LOADED with options. 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thing is configurable, and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PARING FOR YOUR BB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ing your BBS can be a very short process, or it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urs. This will depend on how many message bases and file are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, and also on many other things.  This chapter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this process easier (or shorter) by giving you a few tips 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do before beginn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many things to consider before you begin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ss.  Many new sysops overlook these details, we hope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ent you some heartache down the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ranscendence BBS System takes up a lot of Hard Driv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installing the BBS you must make sure you have enough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space.  To do this, delete old files you do not need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you do not use often to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ere to create a BBS allocated for 100 users and fiv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s (100 messages each, 20 lines long), that would take about 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gs of hard drive space (It still greatly depends on other facto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pefully that will give you some idea of how much room you will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tell Transcendence what partitions to use for each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it creates/uses.  For example, you can have your downloa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drive C &amp; D, your message base files could be on drive F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files on drive H.  While you clear off your hard dri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 into consideration where you want your different type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the same partitions for all of the data files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s, or use many different ones, it all depends on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doing this remember that the partitions dedicated to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eventually take up the mos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cendence uses "Pre-Allocated" data storage.  That is,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the BBS makes all data files to their full size. 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ccess faster, and reduces the chance of DISK FULL errors (N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prevent DISK FULL errors, only the Sysop can!). 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cendence has to create a file, it picks the drive wit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 (assuming you have it set up to use more than one dr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cendence uses a lot of different types of data 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ing and retrieving information from your hard driv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le for Transcendence to use hundreds of files.  Since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many files used by the BBS, we had to come up with som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ganize them.  The method we use is a storing each type of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s own folder.  In addition all of the folders used by the BB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ained in a "Main"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hoose, you can bypass the "main" folder, and have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data folders right on the root directory of you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, for several reasons we do not recommend this.  Mai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out the entire manual we always use a main folder in examp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explanations.  Also, if you make a mistake du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llation, and want to start over you have to delete each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dividually, whereas if you used the main folder you coul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thing by only deleting the main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manual we will refer to the different folder names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 names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Folder:        TR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Files:     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Files:       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s:    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reas:       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 Files:      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ule Files:      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mail/Fmessages:    F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mporary Files:    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create your BBS these are the default nam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data types.  You may change the folder names, but agai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not suggest it.  In this manual we will refer to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s names by their defaults (listed above), which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using if you have chang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 TO LAYOUT YOUR NE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you actually begin the installation, you shoul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ctly how you want your BBS setup.  For example, how many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s you want, and how many file areas you want. 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things to decide also.  Ask yourself the following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write the answers down so you can reference them while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How many message bases do I w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What are their names (30 characters max.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How many messages will each base handle (10-512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How many lines can each message be (5-256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How many file areas do I w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What are their names (30 characters max.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How many lines can be in each description (2-256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What will the folder-name be for that file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How many users shall I allocate space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hould I let my users define their own macr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How many Email messages should I make space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How many lines should I allow for each Email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What partitions should I use for each type of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Different Data types: Data Files, Message Base, File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mporary Files, Fmail/Fmessage Files, Text Files, Back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Decide which partition will be your "Main BBS partition"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the drive your will actually be running the boar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ourse there will be a lot of other questions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 while creating your BBS.  It might be wise to read thi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actually creating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 the TRANS.LZH, LHARC.TTP and the INSTALL.PRG file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that you are going to install the BBS on. This should b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ant all of your text files, data files, BBS program, etc.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, run the install program and follow the prompts.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tty much self explanatory. Once this phase is complete,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 TRANSBBS.PRG. You may copy the LHARC.TTP file to your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. This is version 2.01L by Yoshi Qu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come up and go through some initial loading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then come to what is called the 'WaitCall Screen'.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int, it will log on and ask you if you wish to join the BBS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information. This will set you up as the very first us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.DAT file. Once you have entered the information, th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cess will continue. You will then see an Auto-Informer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New User has logged on. At this point, just select 'V' for Val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enter in 100 as the Mask to apply. The Auto-Inform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should now log off. The BBS is now setup in it's defaul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s available for use. You might also want to set up record #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use. Just select 'D' at the WaitCall Screen and type 'New'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pt. You will go through the New User setup once again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igned record number 2. When you log off, just select 'A'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Call screen and you will once again be informed of a New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repeat the proces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s all there is to it. You now have a BBS system se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y to go. Of course, there are things you will want to chan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. Just read this chapter through and most of the setting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will be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ING A NEW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start completely over and create a BBS from scra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delete the TRANS.DAT file. If you have files that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keep that are in the FILES folder(s) (files uploaded, etc.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 them somewhere safe. If a file exist when you are sett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, you will be asked if you want to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done this, you can create a New BBS setup. J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EDITG.PRG and follow the prompts. Just select CANCEL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ask you to select the TRANS.DAT file to load and answer Y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ion asking you if you are creating a new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read over this chapter. It contains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that is necessary for the proper operation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help you in your setting up of New BB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SKS.DAT, COMMAND.DAT and the PROTOCOL.DAT files ar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figured for you. You may want to copy them somewhere els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T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tem Editor is one of the most important parts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it, you control how your BBS acts, reacts and looks.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teway to the BBS. Go ahead and run it and I will try and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eed to have the following files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tem Editor (SYSEDITG.PRG) program. If you want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matically load in the TRANS.DAT information, then plac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in the same directory as the TRAN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EDITM.RSC - The Monochrome Re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EDITC.RSC - The Color Re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you run the System Editor, you will be presented with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x with some general information. When you are ready, select O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program will load in the required information (assum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st) and tell you if there is anything it could not find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does not find the TRANS.DAT file, it will ask you to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by presenting you with a fileselector. Onc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loaded, it will present you with a GEM Menu Bar. We will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nu from Left to Right, Top to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nu Bar titles are in BOLD UPPERCASE. The selection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title are in normal UPPERCASE. Options on alternate menu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selections are in ITALICS UPPERCASE.  Any other selec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in Bold Upper/Lower case. These distinctions will not show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sk based version of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board shortcuts to the menu entries will be listed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option. The diamond shaped character means to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 key while pressing the letter next to it. The ^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ans to hold down the Control key while pressing the letter n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time you see a triangle beside a selection, it is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able field. You click on it with your left mouse button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fields may also be a combination of mouse selectable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s. You will be able to tell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time you see a time field (On At: 00:00:00  Off At: 00:00:00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of On At: 00:00:00  Off At: 00:00:00 will tell the BB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is on all the time. If you have On At: 01:00:00  Off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1:00:00, then the option will be on from 1:00 am till 9:00 pm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 are in military time. 21:00:00 refers to 9:00 pm. To fi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a time is after 12:00 midday, just subtract 12 from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21 - 12 =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******* Warning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plan on doing any major modifications, it is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backup ANY data you plan on editing. This is just a preca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asure. It will allow you to restore things if something goe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am not saying I know something will go wrong, I just feel bet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ning you. Things happen you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will find your Desk Accessories and the Abou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EDITOR  (ALT-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bring up the About Me dialog box. This will tell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number of the System Editor, ordering informatio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Load and Save the TRANS.DAT file and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 TRANS.DAT  (ALT-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Load in a TRANS.DAT file. When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bring up a file selector for you to choose TRANS.DAT file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ing you with a file selector, it allows you to loa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.DAT file that may not be located in the same directory you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tem edit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TRANS.DAT  (ALT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Save the TRANS.DAT file. When sel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bring up a file selector allowing you to choose where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RANS.DAT file. It will default to the location the Syst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ran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program asks you if you want to Save a particular fil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that setup area, then that data is not part of the TRAN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This will include the data for the Command Tables, Protoc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s, Events and Masks. If you edit these areas, then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 to Save your TRANS.DAT file before you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T  (ALT-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allows you to Quit the System Editor.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ks you have changed some information that belongs in the TRAN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, it will ask you if you want to Save the TRANS.DAT fil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ually quits. This is just incase you forgot to Save the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will find the majority of the setup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edit or setup your Message Bases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nted with another dialog box with so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edit the information for a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taken to the first Message Base and b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dialog box that contains the information for that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lowing is a description of tho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Name you want to give to the Message Base. This 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displayed to the user when selecting a message base to go to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imum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maximum amount of messages you want to have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. Once the message base reaches this amount of messages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ll over. If you assign 50 message slots and the program reache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in the base, the first message will then be delet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message (# 51) will take it's place. The high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imum message you assign, the larger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imu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maximum number of lines that a user can ente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. Anything past this point becomes an Extended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saved in the EXTENDED folder. The higher the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rger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To calculate the amount of space a Message Base will take,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ula. Max. # Messages * Max. # Lines * 75. If you allowed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and 20 lines per message, the Message Base data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 up 75,000 bytes (50 * 20 * 75 = 75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imum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's age must be at least this age before he/she can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. This is good in that if you have an Adult typ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, you would not want to have users under age to be abl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* You may enter On or Off in the following fields or you can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with the mouse to toggle them On or Off. Upper or lower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ote Message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the BBS whether or not to allow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Ops. Not used at the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whether or not to allow anonymo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 Messag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whether or not to use an alternate head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status (if available) or not. With the use of variable t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design your own headers in a text file that include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, Status, etc. Whatever you want. This relates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HDR_xxx.TXT. The xxx is the message bas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An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whether or not to allow the user to pos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any name he/she wishes. Obviously this should b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rolled privilege and should not generally be used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 that this would be allowed but, not us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ESC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whether or not to allow the use of ESC cod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. VT52 text and graphics use ESCape codes to contro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, background color, etc. With this off, the program will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 the ESC character and display the control number. With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, the user could include VT52, ANSI, etc. graphics in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Variabl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the use of variable tags within a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 tags are used in the text files you create also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nce, if you wish to post a message and each time a caller lo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reads that message, if you place the variable tag for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in the message, then the user's name would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and it looks as if it is a personal message to that us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also be a touchy feature. If a user post a messag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 tag for the user's password and that user logs on and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ssage, it will put their password in the message and it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nyone would be able to see it when, in reality, each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see his/her password. It can upset some people if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now what i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all the information the way you want it, select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go the next Message Base, Prev to go to the previous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will then create all the necessary files. You can pag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backwards through all the message bases. The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embered. If you make a total mess of things, you can go back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(menu bar) and load the TRANS.DAT file again and it will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gs back to the way they w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1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Reformat, Convert or Restor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. When selecting this option, you will be presented with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Message Bases to choose from. Once you make your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presented with the dialog box to change your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. Once you have it set the way you wan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nted with a dialog box giving you 3 options. When you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3 options, you will be asked if you are sure and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ce to abort by selecting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reformat your Message Base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ALL messages, etc. from this base. If you change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in the setup dialog box, it will create the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d on this information. You should make sure this is w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convert your Message Bases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yout (more messages or longer messages) without loosing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ed to increase the number of lines a user can ent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ould enter the new number on the setup screen and select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 Convert. When you convert to a higher number of lines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that are not extended messages will be reserved 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of message it is. If you convert to a lower number of lin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falling outside the new range will be converted to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. If you convert to a lower number of messages allowed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lling outside the rang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make a backup of your Mxxx.DAT and Mxxx.SPD fil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can do a Restore Original later on. The information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backups and placed into the new files. These fil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deleted by the program. It is suggested you write down the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current Message Base in case you need it later on if you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tor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tor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allows you to restore a previously Converted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 a Restore Original, just delete or move the current Mxxx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xxx.SPD files and rename the Mxxx.DA file to Mxxx.DAT and Mxxx.S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xxx.SPD. You would then run the System Editor and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tions of reformatting a Message Base. When you come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, enter the old information (hopefully you wrote i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where) and select Exit. You would then select Restore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(if you really want to do it). Once this is don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culations based on the info you gave it and if all is correc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ld information will be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ALL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is like the Reformat 1 base but, it will go throug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every base until it is finished. You have the s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to you as above. It will start with Message Base 1.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ish editing the information on the setup screen, select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presented with the Reformat, Convert, Restor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 box. Once you make your choice, you will asked if you ar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it is complete with what it is supposed to do, you will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xt Message Base to do it all ove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is much like the Edit Message Bases option except i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hoice of the Message Base to start editing at. You can still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ward or backwards to the other message bases using the N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allows you to delete a base. You will be presen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 of Message Bases to choose from. Once you make your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asked if you are sure. Once you delete it,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deleted so there is no turning back once you select Ye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be asked at what user number to start the change for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base. This allows you to bypass the first 2 record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d for you (the Sysop). Once a base is deleted, all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s will be renumbered and the associated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justed/re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ERT/ADD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Insert a Message Base between 2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s or add it to the end. You will be presented with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 available Message Bases. Choose where you want to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base. If you Insert a message base, it will place i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you choose. If you wanted to Insert the base between base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 2, you would enter 2. You will be ask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. Select Exit when you are done and you will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re sure. You will then be asked at what user number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ing the access to that base. You can bypass the first 2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are reserved for you (the Sysop). If you Insert a bas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ociated files from that point on will be re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T MESSAGE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reset the user's counters (hig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) to the number you enter. You will be asked if you ar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do this. You will be presented with several options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read the prompts as it will give you some information. Jus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if you do not want to go through with this and answer N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ion Are you sure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reset the user's counters in ALL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s to a specifi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set the user's counter in 1 message base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presented with a list of the currently available message ba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reset the user's counters i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s. It combines the 2 options above. It will step you through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 allowing you to enter a number to set the counters to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do not want to change the counters in that base, then jus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and answer NO to Are you sure?. The program will then go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xt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MULTIPL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do a MASS creation of Message Bas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sk you how many message bases you want and then ask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on the setup screen. The program will app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to ALL the bases it creates. You can then go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his information in the ones you want to. Just do a Edit 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Edit Message Bases and enter the information. Select Exit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hanged the information, it will ask you if you want to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ssage base. Just continue until you are finished edit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you want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take you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edit the Email sect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nted with a dialog box with 3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NAME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Rename your Emai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reformat your Email. You will be prese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alog box to enter the information in. Once you have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, just select Exit. You will then be given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, Convert or Restore Original. These options work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ined in the Message Base section above. Once you make you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asked if you are sure. Just selec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exit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llows you to chose what you want to call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.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the BBS how many Email messages to allow. Once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s this many Emails, it will not allow anymore until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d. The larger the number, the bigger the file. 50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to begin with. If you expect a lot of Email traffic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want to use a larger number. You can always increase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.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the BBS how many lines to allow before it becom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ded Email Message. This works the same as Exten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Email set up the way you want, select 'Exit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will then take you through the step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you to Exit the setu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llows you to edit your File Area information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nted with a dialog box with several options. Mos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 work just like those described above in th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. I will not go into as much detail as it is jus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. A lot of the choices will take you throug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s. The only difference is this is for the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A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edit the File Areas. This option will ste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 each File Area asking for the new information. J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after you edit the area and follow the prompts. If no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changed and you either select Exit or Next, the program wi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to the next File Area or Exit back to the File Area dialog box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has changed, you will be asked if you are sure you wan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ow is the setup screen for the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Name of the File Area. This is the name that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see when they make their choice as to what File Area to go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name of the folder that will hold all the file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at File Area. The files that are uploaded and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will go here. You will be asked if you want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this folder. If it is already there, then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blem if you say 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imu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maximum number of lines that will be allowed for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description. If it is set to 15, then only 15 lines of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used. You don't want to have too many lines but you al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have too few lines. 10 - 15 lines is generally enough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rea where I have ST Reports and Znets, I have it set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 the contents of that issue usually run about 11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imum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minimum age of a user that is required in order for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nter into the File Area. 0 = Any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at level the uploads will default to if the u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s the file does not have the privilege of choosing/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 level. The user must have this File Access Level before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see it. If he/she cannot see it, then they cannot downloa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I have all my files default to 255 when uploaded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I or anyone with that access level (generally only th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 access should have this level) can see it until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lidated/released by me. I do this by changing the level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set up different drives for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. If you wanted you Atari St Utilities to go to DE, then ent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re. Each File Area can have it's own drive partition. These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ST ALSO be in the File Area field in the Drives and Paths scree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hoose DE for your partition for this File Area, DE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File Area field in the Drives and Path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elow settings can either have the words On or Off typed i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they can be toggled On/Off by clicking on them with the mous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 not matter if you type it in upper or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ote File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hat Remote File Ops are allowed. Not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elow settings with the exception of Auto-Compress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to ask for this information when a user enters the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ile that he/she uploaded or when the description of tha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ing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ny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hat a user can upload a file anonym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 Compu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ask for the Computer Type. If you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.DAT file in the DATA folder, then that fil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user will have to make a choice. If the file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y will be able to enter in anything they wan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nation for COMPUTER.DAT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 Monito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program to ask for Monitor type.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ITOR.DAT file in your DATA folder, then the file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user will have to make a choice. If the file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y will be able to enter in anything they want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nation for MONITOR.DAT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to ask for the type of program. It was desig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ing whether or not the file is a Utility, Application, G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it for whatever you want. If the file TYPE.DA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folder, then it will display it and the user will choo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list. If it is not found, the user will be able to ente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they want. See the explanation for TYPE.DAT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. Fi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look for FHDRxx.TXT (xx = File Area numb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it. This is the header information where it tells al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. It includes things such as Filename, Filenumber, Uplo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e of Upload, etc. You can create this file us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 tags and put in the information you want. If it does 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, then the built in header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-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CLEANUP.PRG whether or not to compress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already compressed. If you want files to be compressed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files, etc.) during execution of CLEANUP.PRG, then set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on. The type of compression used is set in the Cleanup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ask for the type of file. It was designed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file is an LZH (LH1), LZH (LH5), ARC 6.02, etc. type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file 'FTYPE.DAT' is found in the DATA folder, then the 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that file for the user to choose from. If it isn't foun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can enter anything they want here. You can use this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d any kind of informatio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have set up the File Area the way you want it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Exit'. The program will then create the necessary folders an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select Next or Prev to go to the next or previou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 in order to edit it. Upon exiting using either option,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s were made, the program will respond and ask you ques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what it is suppos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1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reformat a File Area.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hoose the File Area and then you will be asked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. Once you have entered the information, you will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ption of Reformat, Convert or Restore Original.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k the same as explained in the Message Base section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ce is that if you Convert an Area to a new forma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of lines is lower, then the file descriptions will be cu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at many lines. There are no Extended file description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asked whether or not you wan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step through ALL the File Areas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ame options as Reformat 1 Area. It will start at File area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ep through each and every File Area giving you those option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not want to change anything, just select NO when asked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re. This works the same as Reformat All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 MULTIP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create a lot of File Areas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asked how many File Areas you want. You will then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nter the information in on the setup screen. These setting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applied to all the file areas that are created. You can then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 later and change this information on the File Area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edit a File Area.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 list of available File Areas to choose from. Once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rea, you will be asked to enter in the information o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. If you change anything, you will be told this and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reformat it. If you choose Yes, you will be give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Reformat, Convert or Restore Original. You will then be ask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re sure. You can select Exit to quit editing or select N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 to go to the next File Area or the previous File Area.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, if you change anything, you will be asked what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it goes to the next or previous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Delete a File area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nted with a list of available File Areas to choose from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ed if you are sure. If you answer Yes, there is no turning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then be presented with a choice of where to start 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ing the user's access. If you start at 1, then your (the Sysop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is changed. This will allow you to bypass changing acc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2 records which are reserved for you. If you dele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 that is before another one, the program will renumb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socia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ERT/ADD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Insert a File Area. If you choo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for instance, then the File Area will be inserted BEFOR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 to Add a File Area, just type in a number 1 higher than w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. You will then be presented with the setup screen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information in. Once you select Exit, you will be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sure. You will then be asked if you are sure.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user # to start at when changing the access to this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bypass the first 2 records which are reserved for you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). If you Insert an area, all File Areas above that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re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setup your Command tables. This is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e what command will be available to the user, etc. Th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 that will be available from the Main Menu, File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Menu. You will need to know what the PROCEDURE names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are built in PROCEDURES that the BBS recognizes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up external programs, text files, etc. from the Comman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. Please refer to the Built in Procedures section for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explanations of these procedures. You should have got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.DAT example file with the program. It is located in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presented with a menu giving you 3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COMMAN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edit your Command Tables.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 menu with 3 options of editing Main Menu, File Menu 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. Choose which one you want to edit and you will then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 dialog box with several options to setup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OAD COMMAN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reload the Command Tables from dis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. if you really make a mess of things and wanted to start 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ould just exit from the Command Tables and select this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over. This of course only works if you have not already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mand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ake you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ow is the layout of the Command Tab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key that will need to be entered in order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the BBS whether the Command is On or Off. If you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emporarily disable a Command, just click on Status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 to Off if it is On or On if i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4 type of Commands. Click on this field with the mo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presented with 4 items to choose from.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sen one of the below types, the program will return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 and the type will be in the Typ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ernal BB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are the Commands built into the BBS. These built in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listed in the Built in Procedures section along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nation of what each one does. If it is not a Built in 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it one of th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/Menu/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hat the name in the Filename field is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of files and that it should display it to the user. Tex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files or Script Files (not available yet) are to use thi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rnal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hat the name in the Filename field is a progr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type and that it will need to execute it. You can ru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Command Table if the user chooses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rnal BBS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lso tells the BBS that the name in the Filename fiel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that it needs to execute BUT, there is a big differ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ype of file and the one above. This will tell the BBS to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 along certain information to the program. The User Editor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ype of program and the location of the Us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mory is passed along to it. DO NOT use this type of fiel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ld to. If you do, it may have devastating results. Other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written to specifically take advantage of this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tell you to set it up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name of the Built in Procedure,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Text File, Menu File or external program name. If no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 information is entered here, then the BBS will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ULES folder for this file if it is a External Module or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module or, if it is a text file, it will look in the TEX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file. If you want the BBS to look somewhere else for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nter in the drive, path and filename of the file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:\MODULES\CHAT\CHAT.PRG or K:\MYSTUFF\JUNK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at will be sent to the user if he/she has Hotkey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ould enter something like 'Page Sysop!' if they sel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to page the Sysop. Hotkeys just allows the user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 without having to 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the BBS that user needs to have this Comman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vel (CTL) in order to use this command. This level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Editor under Security Levels for that user. If you assig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 a CTL of 0 and you didn't want them to get into the File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you could enter a 1 here and New Users would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ess the File Areas. This works with AN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pass on parameters to programs that you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Command Table. This is similar to passing parameters to a 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but, it allows you to pass them onto any type of program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the programs will accept them. The program should tell you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s. You can also place variable tags on this line.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Variable Tags section for what is available. If a program too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ameter of the user's name for instance, you could put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g {3} here and the user's name would be passed o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you will notice some time fields. Remember, these time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ed in military time. They go from 00:00:00 to 23:59:5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s of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 the left side of this screen, you will notice the day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ek. You can have a Command only on for certain days of the wee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anted to and they would only work on that day. If the d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lighted, then the Command is ON for that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At and Off A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otice beside each day there is an On At and Off 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s. This allows you to have that Command only on for certain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day. You can combine this with certain days of the week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the times you want this Command available. If you have the 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Off At times set at 00:00:00, then the command is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WAYS ON. If you have some other time say, On At: 01:00:00 a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: 01:00:00, this would be the same as having that command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have several commands with the same KEY entry and only ha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at a time. For instance, you could have your Online Games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day through Friday from 18:00:00 (6:00 pm) to 23:00:00 (11:00 p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rest of the time, that KEY would be used f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come to a blank spot in the Command Tables, the ti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 to On At: 00:00:00 Off At: 00:00:00 and all the day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lighted. This makes the default for that command ALWAYS 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ry day of the week. Since this is what you will normal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way, we just saved you the trouble of having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il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otice a box with the words Daily Schedule in it.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you to set all the days to ON and all the times to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for each day of the week. Just click on this box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you will see a dialog box pop up. In it you will see On At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 At: with the time field beside each one. You can enter you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 and Off times here and select Exit. It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setup screen and ALL the days will be highlighted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 set to what you entered. This is just a quick way to en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 and Off times. When you select this item and you onl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he Off time, then you could TAB over to the Of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it and the On Time would remain set at what it was.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es for just setting the 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Exit the setup screen. When you do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ed if you want to Save the Command Tables. Choose what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. Even if you do not want to Save them, the changes you ma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ill be in memory so the next time you coma to the Command ta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changes will still be there. This is one of the purpos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oad Command Tables. It allows you to reload them from di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chosen Exit and do no want the changes in memory (start ov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words). Once you save the Command tables however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permanent until you change them again and save them. Al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NOT be Saved to DISK until you tell it to when it as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allows you to also exit from the Command Table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 but, choosing this option will tell the program to forge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done. The program will not ask you if you wan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Tables either. if you selected it by mistake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back in and make your changes again. This is the ONLY comm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make the program FORGET what you have done. ALL others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nfo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ng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change to one of the oth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s. You will be presented with the same dialog box that you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chose the Edit Command Tables option. Choose whic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 you want to go to. Using this option will also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de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search the currently selected Command 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particular KEY (entered in the Key field). You can enter upp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w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print out your Command Table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presented with 4 options. This option will only print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 for the currently selected Command Table. If you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Command Tables printed out, then select them using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s option and re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Command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print out the top portion of the setup scree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not print out the time schedule for that Comman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out 8 Command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Commands With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print out all of the information in the setu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ing the time schedule. It will print out 4 Command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 Commands With Partial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is much like the one above except, it will only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s in the schedule that are turned on (highlighted). If you only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turday and Sunday turned on in a Command, then it would onl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t those days and times. It will print out 4 Commands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present you with a dialog box that contains a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Commands available in the currently selected Command Tabl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display 8 commands at a time. It will show you the Keystro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and Reaction of each command. Click on the arrows to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down through the Commands. If you click on a Filename fie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will take you back to the setup screen and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you selected. This is a quick way to locate a Command 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blank spot to put someth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to edit the key that chooses the protoc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name of the external transfer program. Currently, the BB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's own transfer program for everything except Ymodem-G and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modem-G is currently unavailable but will be added later on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presented with 3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edit the Key required to choose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filename of the program. You should have rece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.DAT file with your program. It should be in the DAT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2 transfer programs called XFER.TTP (our own program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YZ.TTP. These files need to be placed in the MODULES fold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name the files if you like keeping up with version numb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ever. Just make sure everything matches. XFER.TTP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verything except Ymodem-G and Z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presented with a dialog box with the follow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allows you to assign a key to that particular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filename of the external program. This must match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of the file in the MODULE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ake you to the next available protocol.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will save any changes you made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ake you to the previous available protocol. Selec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will save any changes you made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exit without any of the chang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d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Exit the setup screen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ask you if you want to Save Protocol Data. Selecting N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ill leave the changes in memory. You can select the Reloa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option if you wish to have the data put back to the way it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ce you Save it though, the changes are permanent until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again and Save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OAD PROTOCO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reload the protocol information from disk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de some changes and decided you wanted to start ov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ake you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s allow the user to enter in key sequences, character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ever into a string which is saved to disk. When the user log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is file is found (located in the DATA folder), it will pu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cro data for that user. This will allow them to use thi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pressing Control-A and then the number of the Macro.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ld down Control-A while pressing the number. If I stored my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 number 1, then anytime I wanted to put my name somewhere, 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do is press Control-A and then the number 1 and my nam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erted where the curso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low up to 256 macros with up to 256 characters per macr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. This is a little of an overkill though. Generally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10 macros with up to 20 characters per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be presented with 3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reformat/redefine your macros. When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, the program will ask you the number of macro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each user and then how many characters to allow per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ng Exit with NO numbers in either dialog box that is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allow you to abort the operation. Once you have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, the program will inform you that the MACROS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st and ask if you want to overwri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delete the MACROS.DAT file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ed if you are sure you want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vent System in the BBS is a way to allow you to schedu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un at certain times of the day and certain days of the wee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you to run maintenance programs, network programs, etc.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st be ran at certain times. Some programs are designed to ru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ashion. The EVENT.DAT file is stored in the DAT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provide you with 6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edit an existing Event's information. Bel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vent setup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drive, path and filename of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. There is no default location that the BBS will look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so, you must tell it where to find the file.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in this field, then the Event will not be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would place any parameters that must be passed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. This is like passing parameters to a TT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would tell the BBS what priority this Event ha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comes to someone being Online when it comes time to run this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5 prior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 - This will turn the Even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- This is Low priority. This will tell the BBS to wait unt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has logged off of the BBS before running it. I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mit for this event has expired (the current time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ff time), then the Event will not be ran. If you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his Event to run, then allow enough time between th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Off time so that the difference will be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ount of time a user has per call or, set it to a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- This is Medium priority. This will tell the BBS too exec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while the user is still online. It will war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head of time (set by the Warn Events Activating in xx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Settings page 2) that the event is going to take pl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when the time comes, it will tell them that it i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vent. This would be okay for quick programs that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n but, you don't want to kick the user offline in order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- This is High priority. This tells the BBS to run this program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tter what. It will warn the user that the event is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On time and will reduce the user's amount of tim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at call by the appropriate amount. When there time i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hang up on them and then execute the even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a 1 - 2 minute difference between the time the user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icked off and the time the event actually runs.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ever, kick the Sysop off. Your time left online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nting into the negativ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- This priority tell the BBS to run this Event after ea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 user logs off (even the Sysop), the event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- This priority is the same as 4 except, it will not execut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ocal call (you logon from the keyboard). It will only ru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is on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used to send information to the modem before execu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. If you wanted the phone to be taken offhook while the Event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nobody could call, then you would enter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that would tell the modem to take the phone offhook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yes Compatible type modem, this would be ATH1. After the Even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d and the BBS returns to the WaitCall screen, the mod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t and ready for a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s of Week and Tim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tell the BBS that you want this Event to be ran 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s of the day and certain days of the week. To activate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at day, just highlight the day(s) you want it ran.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ay, just click on it with the mouse using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up the time that you want the Event to execute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in the On At and Off At fields. The BBS will execu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at that time or before the Off 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urn it on ALL the time, then enter 00:00:00 in both the On 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 At fields. This tell the BBS that you don't care when it get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day, you just want it to be ran. Normally you would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times. These times are in milita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urn it off for that day, you can also enter in something lik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: 01:00:00 and Off At: 01:00:00. This is the same th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electing the Day to turn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il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click on this box with the left mouse button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ented with a dialog box that has a On At and Off At ti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let you configure the Event to be ran the same tim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. It will set ALL times to what you enter and highligh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ys. This is just a quick way of setting the times up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change all the On At times, then you could select this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enter the new On At time and the Off At times will be left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goes for only changing the Off At tim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ake you to the Next availabl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ake you to the Previous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Exit the editing of an event.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save your Event Data. Even if you do not s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 Data, all changes are still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wipe out ALL Event data. You will be asked if you ar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it do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D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add more Events to your Event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for instance, 3 Events and you want to add mor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this option and enter the number of events you want to ad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abort this by not entering any information and selecting Ex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ST use this option in order to add mor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Delete an Event. You will be ask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 number to Delete and then asked if you are sure. When you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Event, the others are pulled up to take it's place.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elete Event number 2, then number 3 will become number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4 will become number 3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LOAD EV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reload the Event data from disk.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ot of stuff and just want to start over and you haven't sav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 data, then you can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AND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Drives &amp; Paths" menu is where you tell the BBS how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e its data.  We suggest leaving the path names the same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y change them to something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are going to use only one drive for each type of data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y only enter the one drive-letter in the appropriate fiel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plan to use multiple drives for a data type then ente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s with no spaces between them.  For example, if you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drives C, D, and F for your data file, then enter "CDF"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per field.  (Do not include the quotes of course).  Whe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s this drive list (CDF) it will first check drive C for a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drive D, and lastly drive F.  You may rearrange the 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list.  For example, if drive "F" was a RAMdisk you would wa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ed before drives C &amp; D, since a RAMdisk is s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fferent types of data stored by the BB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files such as the userlog, mask information, and 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all the Message Base and Email file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all the File Area folders and information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all text files are stored. These are file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MENU.TXT, LOGOFF.TX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all files that are backed up by the BB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ul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external "modules" are stored. These are fil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.TTP, LZH.TTP, XYZ.TTP, Event Modu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mail/F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all Fmail and Fmessage files are stored. Fmail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ail with a file attached and Fmessages are just messages with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mporar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files such as Informer file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BBS F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all the folders and information above is store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ed ALL files associated with the BBS in the folder TRANS (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ommend it) then do not alter this field, otherwise chang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you have set up your drives &amp; paths select the "Exit"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tem editor will now create all of the folders for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selected a lot of partitions this may take a little whil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lready created the folders, then there will be no harm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ying to create the folders again. This is just to in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s have be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e folders have been created, the program will copy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to their proper location if it find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Exit the setup screen without any chang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d to memory. You will not be asked anything and will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Reformat your Userlog or change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it. You will be presented with 4 options. The USERS.DA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ed in the DATA folder. You may want to back it up occas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US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zero out your ENTIRE Userlog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asked if you are sure. It's a good way to piss off you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REASE US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add more User slots to your USE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REASE USER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should be used with care. It will allow you to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of slots available in the USERS.DAT file. A ver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of user slots will slow the program down. If you fi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the BBS up for too many users, then you can us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crease it. There is a safety feature built in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search the USERS.DAT file starting at the end and working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back to the start. When it comes to a slot that has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, it will stop and tell you how many slots you can delete. En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up to that point. The program will make a BACKUP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.DAT and USERS.IDX file. It will rename them to USERS.D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.ID. It will use these files to copy the information to the ne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 USERS.DAT file and USERS.IDX file. If you change your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you can delete the new files and rename the old file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ropriate names. If a user has joined since you created th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owever and you do this, then their information will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return you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ORMA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Reformat your MASKS.DAT fi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ted in the DATA folder. A Mask is a way to set up us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 record so that you can apply all the information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sk to the user. It is easier than having to ente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o the user's record by hand each time. You just tell it wha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pply and that's it. There are 100 mask available for you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should already be a MASKS.DAT file in the DATA fold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couple of Mask defined and the last mask (number 100)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100 is setup to apply to the Sysop or anyone you want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ccess to. 100 has everything maxed out. You set up a Mas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allows you to set up the information for the Clea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The Cleanup program is a program that you can run as an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 certain BBS maintenance functions. Questions with a tri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side it can either be selected with the mouse or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d in. The Cleanup program is currently in the testing st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not available at this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Email after ____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the program how long to keep Email befo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d. If you enter a zero here, the program will not dele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ail now matter how old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Fmail after ____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rks the same as above except for Fmail messages. Fmail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ail with a file attached. If you enter a zero here,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delete any F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Fmail File Also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program whether or not to delete the Fmail file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s the Fmai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 File Areas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program whether or not you want it to compres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are not already compressed. This goes hand in h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-Compress selection in each File Area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 File Areas with (ARC/LZH)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llows you to select either ARC or LZH as the compress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 Files in BACKUP.DAT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program whether or not to backup th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ed in the BACKUP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Inactive Users after ___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program how long a user should be inactiv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/she is deleted from the User Log. Each user can be set up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passed when this operation is performed. Refer to the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 for more information. If you enter a 0 (zero) here, t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ep TRANS.LOG for ___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program how long it should keep a backu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.LOG file. If you enter a number greater than 0, the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ackup that file using a number system to track it.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ed the TRANS.LOG file to be kept for 2 day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copy the TRANS.LOG file to the BACKUP folder and 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1.LOG. It would then create a new TRANS.LOG file.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ight, it would copy the file to the BACKUP folder and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2.LOG and create another new TRANS.LOG file. The third nigh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delete TRANS1.LOG, rename TRANS2.LOG to TRANS1.LOG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.LOG to the BACKUP folder and rename it to TRANS2.LOG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new TRANS.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higher the number, the more backups it will make before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file. This helps keep the TRANS.LOG file manageable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 you with a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-Run BBS Each Night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RERUN itself each night so that memor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boot Computer Each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cause the computer to re-booted so that memor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ed even better. This helps keep junk from getting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causing problems. You will need to make sure that you have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setup so that it will auto-boot after the computer re-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ep DOWNLOAD.LOG for ___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rks the same as TRANS.LOG except it's for the DOWNLOA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ep UPLOAD.LOG for ___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rks the same as TRANS.LOG except it is for the UPLOAD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ep CLEANUP.LOG for ___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rks the same as TRANS.LOG except it is for the CLEANUP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selection will take you to another menu/dialog box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ed the Setting Pages menu and gives you the option of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s 1 through 5. The settings control a lot of the BB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oken down into 5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xt five screens are the general settings for your BB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s contain all of the normal questions you would expect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program, plus many that are unique to Transcendenc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ee pages are all text fields, (with the exception of one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two are ON/OFF settings.  The ON/OFF settings can be togg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icking on that field with your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name of your BBS. This is used sometime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password that will be needed if the user has Sysop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ever the Secondary Password is asked for, this is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needs to be entered.  The password is not case sensitiv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disconnect the user if it is missp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password that is needed when you have "Private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explained later)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ntains the Handle of the last caller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Ru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date the BBS was last 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ep Last How Many Call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number of how many callers the BBS will track as wh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ed the BBS. When the user selects the command of 'Who's Call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will see this many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word Echo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character that is echoed back to a user when a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ed. You want it to be a character that is recognized b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s. You may want to use something like a period or an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not use the plus '+' character, it will put most modem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dle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Baud Rate that the modem idles at. In other wor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ud Rate at which the modem is set to between calls. Normal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be the maximum baud rate of your modem. If you are using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 modem, then you may want to set this field to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n.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minimum Baud Rate that you will accept from a user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n't want 300 baud callers, then enter 1200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. Baud 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maximum Baud Rate you will accept. Normally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aximum baud rate of your modem. If you are using a high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, then you may want to set this field to 19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 Cou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 user is asked for their Country, if they press return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the BBS will defaul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User M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mask that will be applied to ALL New Users. A us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dered New if he/she does not have an account on the B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s Yes to the question of whether or not they wish to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count on the BBS. The mask system is explained in detai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-Editor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uest Use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mask that will be applied to Guest users. A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dered a Guest when he/she does not have an account o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nswers No to the question of whether or not they want an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BBS or if they type "Guest" or "Visitor" for their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ified Use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using the Auto-Verifier, this mask will be applied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es the auto-verification. Auto-verify is 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dle Time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amount of time that elapses when no interaction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s taken place by a user. After this amount of inactivity h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, the BBS will automatically log the user off. He/Sh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ned 30 seconds before hand.  This number is in seconds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ange from 3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3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just displays the number of calls the BBS has received to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s To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total amount of calls the BBS has received since i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. If you were previously running a BBS you may want to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 of calls from that BBS program, here. The number of cal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t at that point. Otherwise leave i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for Networking, for now leave it at it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d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for Networking, for now leave it at it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de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for Networking, for now leave it at it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Feedback to Us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redirect Feedback to any valid user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set to you number but, if you wanted to go on vacation and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remote sysop handling things, you could tell it to redir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edback to that user number. Before changing this number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number you change it to does ex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l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prefix for your modem to dial a local number,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uld be "ATDT" (Tone) or "ATDP" (Pu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 Distanc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prefix for your modem to dial long distance. Normal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be "ATDT1" (Tone) or "ATDP1" (Pu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are the area codes that you can reach locally. This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can tell if a caller is local or long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what time to start allowing the users to pag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what time to stop allowing the users to pag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itialize Modem Every xx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how often to send the modem initializatio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modem between calls. The BBS will resend it this many minu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er. Enter '0' if you do not want this option. 255 is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put for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n Events Activating in xx Min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the BBS when to start warning a user that an ev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o take place. If a user has 60 minutes online, and thei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mit is shortened due to an upcoming event, the BBS will tell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only if their time left is greater than this figure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values up to 255 in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 Fil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what file area to send ALL files to.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to allow the Sysop to have all files sent to one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decide where to put them when validated. This setting works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hand with 'Uploads go to Sysop File Area' on page 5. On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k without the other. This number (File Area number) must be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 0 if this function is going to be used.  Select '0'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use this function or you can turn it off on Pag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Operation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time that the BBS will be active. Click on the words "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eration Hours" and a dialog box will appear. If your BB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up certain hours of the day, then enter the hours in thes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ring "ON" times (When your BBS should be up) the BBS will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 string to your modem, so the modem will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uring "OFF" times, the BBS will send a string to the modem ca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to answer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k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to lock the Baud settings in the comput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baud rate. This is only needed if you have a high spee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MNP (Data compression) modem.  When you use this the 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ways "talk" to the modem at this baud rate, although the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ill call at other baud rates. This is explained in more detai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ction on configuring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-Informing Messages to Us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rks the same as Feedback goes to User #. Any Informer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es to this user. Normally this would be the Sysop (User #1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Informer is 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 Window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default size of the window when Transcendence is boot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xt 2 items are templates. This will allow you to set up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he user to enter in the State or Phone Number. There are 4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characters the BBS will recognize in this mask and act on.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to these 2 items automatically but, due to Europea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ing in a different format, I had to change it and decided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up to the Sysop as to how he wa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 (uppercase X) will tell the BBS to convert the data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s to uppercase. The user will not have to press the Shift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 this. This character will also tell the BBS to accept ANY prin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 a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 (lowercase x) will tell the BBS not to convert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percase if the user does not have the Shift key pressed. If they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 BBS will accept it as an uppercase though. This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l the BBS to accept ANY printable character a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# (number sign) will tell the BBS to only allow number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ition in th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(the BAR character) will tell the BBS to wait for the user to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before processing this data. If this is left off, the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reaches the maximum number of characters that can be ente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will automatically process the data as if the user hit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other character in the template will be automatically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the BBS as the user enters the data. For Example, th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mplate was (###) ###-####|. The BBS would then automatic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'(', ')',  ' ' (space) and '-' as the user typed in his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set up the template for the State inform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 it was set up in the BBS before was XX|. This would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to allow 2 characters to be entered and conver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percase and wait for the user to hit RETURN. You can enter up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s in this field. You can use all 20 for data and no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|' or you can use 19 characters for data and use the '|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on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set up the template for the Phone Number. The w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set up in the BBS before was (###) ###-####|. This would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to allow the user to enter in 10 numbers and automatically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ther characters as the user type in his Phone Numb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use up to 14 characters for data. The last space is onl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by the '|' character. If you do use it for something el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Left for Onlin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llows you to set the amount of time (in minutes)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d for a user to have left Online before they can play an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. For example, if you set it to 15 minutes, then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to have 15 or more minutes left online for that call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 the game. This will help stop a user waiting to the last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go into an Online Game and spending more time than he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xt two pages are "toggle" fields.  Using your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ton you can toggle them on or off.  If the field is highligh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i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S/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to set RTS/CTS On/Off. This is only used for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ed modems or MNP modems.  Most versions of TOS have a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TS/CTS and require a patch to use it.  Most of the patc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found on the Transcendence Support BBS. RTS/CTS prevents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 from getting too much text at once, or loosing text,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nect to a high speed modem. This is known as hardware handsh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is off the BBS will not allow a remote user to ge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 Mode, even if they have access. It is simply a precau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 Sa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to activate it's built in screen saver.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r will toggle between a black screen and a normal scre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 using a color monitor. If using a monochrome monitor, it wi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ggle between black/white and white/black. The screen sav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mple one and there are better ones already available tha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Hand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whether or not to allow handles. If O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's handle will be the same as their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w VT52 C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is turned on the BBS will display VT52 codes (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quences) on the local end. If it is off you will see the actual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quences, and won't see the color changes, text effec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noop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whether or not to have Snoop Mode default to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 when it is booted up. When snoop mode is on the sysop can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user is doing while online. If snoop mode is off, then the syso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see anything the user is doing. Having snoop mode off can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dem output slightly. This can also be toggled on/off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Ec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echo everything to the printer.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t of paper this way. If you want to generate a lot of pa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ycle, then this is for you. It just logs everything tha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all users to the printer. This can also be toggled on or off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k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send all Log information to TRANS.LO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send all Log information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hat you are Using Fido (BinkleyTerm). The 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SPAWNBBS.BAT (Created by Binkley), and react according t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ents. After the call is over the BBS attempts to run FIDOMAIL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should have Binkleyterm's filename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l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that anytime the BBS is accessed from the 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t should ask for the Local Security Password. This i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ent those that come over to your place and decide the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at some information. This applies to access to the BBS,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s (Dos commands) and the System Editor. If you impleme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ature, and forget what the password is you can not ru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, or get into your own BBS (Other than normal logon). I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mportant you use this feature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to ask for the terminal type each time a user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. If this option is off the BBS will allow the user to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/her terminal preference in their settings. The system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hatever is in the MENUS0 folder (normally ASCII text files)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logs on if this option if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that you are using a HD for the BBS.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ed off (Please, not a floppy based BBS!!!) the BBS will as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insert your data disk(s) after it reads the TRANS.DAT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so (People have actually done this!?!) someone can run a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floppy, and swap the "Boot" disk with the "BBS" disk. Hopefull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never experience this feature. You cannot run a good BB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User E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force a New User into Email when they apply for an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BBS.  The Email will be sent to the user setup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edback on Settings Page #2. The BBS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EMAIL.TXT and display it just before it puts the user i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you can explain what is about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rn Low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to warn you when you are getting low on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ever a partition has less than 500k free, you will get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you lo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B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ring the printer bell also when it ring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bell. This is handy if you have your monitor off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bell is sounded. You will need to have your printer 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rse. Not having the printer on will cause the BBS to lock u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urn it on. Some printers do not have speakers, refe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nter manual to see if yours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t? During QuickS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the BBS to ask the user if he/she wishes to po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base during a QuickScan. If the user has QuickScan Message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ed on and comes to the end of the new messages, then the 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k them if they wish to post on that base before it procee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 base. If the user has replied to a message, then it will not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if they wish to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knowledge Loca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is turned off the BBS will ignore local logons. The log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update the caller numbers, or be reported in the "WHO'S CA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, New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force the new users into the Settings menu. This i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set a lot of their defaults that is to be used by the BB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ar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lor Togg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the BBS to cycle through the colors. This i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m of a "screen saver," and it may be used in color or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ng Back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ngback is a feature that lets the BBS call users back. If thi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be able to call users back, if their area code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 CODE LIST (Settings Page #2). Ringback was designed mai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 getting bad line noise, or are on "measured service" line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ing a ringback call the BBS uses the "Data Phone Number"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, that is the second phone number it asks them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ngback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 ringback feature for long distance callers. Und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ircumstances you would want this feature off, unles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ur the expense of calling long distance users back.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ance user is someone who's area code is not in your are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 (Settings Page #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Verify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uto-Verify feature is used to verify a new user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 new user logs on, and is in your area code list, (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#2) the BBS will display a text file explaining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-verify is, and then it will call them back and expec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 to answer the call. The BBS will make three attempt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. If it succeeds, it will ask them their name &amp; password,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ct they will have the "Auto-Verify Mask" applied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antly. This can ensure you that users give you a goo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, and bypass you having to manually call them for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 Verify Long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he long distance equivalent of the above feature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ould not want this feature on, since it would really r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hone 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s go to Sysop File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tell the BBS that all uploads should go to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ed here. This goes hand in hand with the corresponding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pag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sual Ale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cause the screen to flash anytime the system bell is r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to help the hearing impaired and those that may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olume on their monitor turned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 New Log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inform the user, set in Auto-Inform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User # (Settings page 3) that a new user has logged on.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defined to receive informer-messages (Normally the Sysop)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y will be notified that a new user has logged on. The 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 some of their information, and allow the Sysop to pr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outine maintenance right there. See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"The Auto Informer"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Passwords Lo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whether or not to allow passwords to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lly. When this is off the Sysop (Or anyone else local)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"password echo" characters, instead of what the user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ing. Otherwise anyone local could see the password a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 of Bad User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rks the same as Inform New Logon except it informs you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that has been flagged as Bad, has logg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or LZH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no long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ivat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not to allow anyone onto the BBS unless the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tem Password (Settings Page #1). There may be times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only want to have certain users be able to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Answers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hat your modems "Auto-Answer" feature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, and that the BBS should send an Answer command to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it detects the phone ringing. This is explained in more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section on setting up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page through the settings sh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you have selected. It will also show you the Message Base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File Area info. Data CANNOT be edited while viewing you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set up the colors the BBS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hen ran. To increase the numbers, just click on the +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ecrease the numbers, click on the - field. If you click and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one of the fields, the system will continue to increase or 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s. The colors will change as you change th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UD RAT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will allow you to setup what baud rates are allow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times during the day. This will allow you to lock ou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ud rates during peak hours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4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pter 2: Built-in BBS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Built-in Procedures are commands that you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have access to. They can have their own KEY, set at certai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vels, turned on and off, turned on and off on certain days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times, access text files, access external programs and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e. You activate and setup these commands via the Comman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tion in the System Editor. There is four sections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are, General, Main Menu,   Message Menu and File Menu. Bel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each command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commands can be used in the Main Menu, Message Menu,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the Menu Processor (me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PAGE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toggle Continuous Scroll On/Off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access the Email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Leave Feedback. This will cause the user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mail section but, the program automatically sends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that has been defined in the 'Leave Feedback to User #'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_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mmand allows you to access the File Area # (xxx) from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p FILE_1  * Will send the user to File Area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log off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access the Macros section to define their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L_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ll allow you to send Email from within a MENU file to the User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xxx). This is good for adding a logoff choice to send Emai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, Co-Sysop, etc. before the user logs off. You can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veral feedback choices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p MAIL_1  * Will send the user to Email and select User #1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cip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Mark which Message Bases he/she wishes to tak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SG_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ommand allows you to access the Message Base # (xxx)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p MSG_1   * Will send the user to Message Base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use the OFF command instead of goodbye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er method of logging off. This will also display the OFF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stead of the LOGOFF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abort logoff in the menu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p MAIL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p OFF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Send Mail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2] Abor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access the Online Gam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access the Built-in BBS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M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edit their parameters. The user (unless he i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) will not be able to change their Name or Handle. All othe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changed. The user will have to request this to be done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the Sysop). This was added so that the user could not change 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Handle and re-enter an online game as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NG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request the RINGBACK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AN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mark which File Area he wishes to be ac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gs such as Searches, Scan for New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adjust their settings. When this command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display the EDITUSET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access the Sysop/DO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set his/her terminal(VT52, ASCII, etc.)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access the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et a listing of the current users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send a message that each caller will see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ogo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nother form of PARMEDIT. It only allows the user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s Password (at the mo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view the Who's Called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commands can only be used for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ain access to the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scan the File Areas for new files. Whe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, the user will be returned to the Main Menu after the sc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Files is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MP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Jump to another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choose from the currently available Message 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_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QuickScan the Message Bases for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IPSCAN   (Currently 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collect all of the new messages and h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ARCd, LZHd, or sent as ASCII. He then can downloa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so he can read them offline. A QuickMail compatib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is command is in the works. It may also end up as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commands can only be used for the Messag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et information about the curren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EC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check for message [T]o the user [F]rom the us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B]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enter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Exit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read the message he previously mark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view/change the Message Base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_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read new messages in the curren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move to the next available Message Base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ing of available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o to another Message Base and provides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currently available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move to the previous available Message Bas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isting of available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read messages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FOR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read messages in fowar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MSG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start reading messages at a certai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search the contents of messages for certain wor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set his/her High Message Cou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commands can only be used for the Fi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o to the ARC/LZH DL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TCH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start downloading the files that have been marked for batch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et a Catalog (short) listing of availabl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urrent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enter the number/name of a file(s)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F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exit the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do a Global search 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access the File Maintenance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et a Full Listing of the avail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Mark a file(s) for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et a listing of all new files in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reas. When using this command, the user will be left at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rea that was scan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XT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move to the next available File Area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ing of available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choose from the list of available File Are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V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move to the previous available File Area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ing of available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enter the name/number of a file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lobally search the contents of a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cular word, letter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update his New Files Scan Date to the current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hat ALL the files will not appear as New Files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INCED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lobally search for files uploaded since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upload a file to the current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view the file that have been marked fo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D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s the user to get a WIDE listing of all availabl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pter 3: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cendence uses external programs to do it's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, there are two different programs to do your transfe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program is 'XFER.TTP'. This program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program. It includes Xmodem Checksum, Xmodem CRC, Xmodem 1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modem Batch and Fmodem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cond program is XYZ.TTP from Alan Hamilton 'Star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ftware'. This program is available on most BBS systems includ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. I do not have the rights to distribute the program with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fore it cannot be included with the package.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sion 2.01 or higher of XYZ.TTP. Any version lower than 2.01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work correctly with the program. This program is Shareware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use it, please register it. It is well worth the smal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ey he is as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oth of these programs should go in your MODULES folder. Hop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future, I will have ALL transfer protocols in on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Ymodem-G is being work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er to Chapter 1 for instructions on setting up these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5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pter 4: Personalizing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chapter deals with personalizing your BBS to the way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. The Menu Processor, Data Files and Text Files are one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ys you can do this. Through the use of these files,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BBS look TOTALLY different from the other guy's. Also,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 Tags in these files can be used to display variab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ed by the BBS internally or Sysop definable variable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nu Processor allows you to design Menus to control quit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ngs. One of the major uses is for Online Games. It does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 lot more uses than that as the majority of the BBS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used from within a Menu. This opens up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ossibilities. Through the Menu Processor, you can have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 programs, display Text Files, use the BBS Procedures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File Areas or Message Bases, send Email to certain peo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ganize your file Area and Message Bases into categories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 up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MENU must be laid out in a certain way. The first three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describe how the menu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line is the OPTIONS line. It tells the BBS is it's a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user can ABORT it, what level a user must be to access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ny 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cond line is the PROMPT line. It is the prompt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see after the menu has be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third line is the number of menu selections available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e first 3 lines is your Selection List. This list can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ng as you specified in line 3. After the list is complete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place the text that the user will actually see. The tex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anyway you like. You can include VT52 codes, ANSI codes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in any location, etc.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PTION line MUST start with the words MENU or TEXT.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be explained later. After that, you can place any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 in any ord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hat this file is a MENU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hat this file is a TEXT file. This i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eded for a Text File but, if you plan to use the NOABORT op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s explained below, then you will have to place the word TEX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option for a plain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not allow the user to abort the outpu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with a ^C (Control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not allow the user to pause the outpu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with ^S (Control-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VEL_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hat the user must have a level of at least xx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or use this menu. xxx can be any number from 0 to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GE_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that the user must be at least xx years old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use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only allow Male users to see or use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 the BBS to only allow Female users to see or use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ells the BBS to put the user in Free Time mod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will not be charged online time as long as they ar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. This was designed so that you can use alternate Cha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user not get charged any time while in chat. This ca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to act as if the built in Chat mode was used as it doesn't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NOABORT LEVEL_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uld tell the BBS to only allow users with a Menu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100 to see or use this menu and they could not abort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nu with ^C (Control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AGE_18 NOPAUSE F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uld tell the BBS to only allow users that are 18 or ol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emale to see or use this menu. They cannot pause this menu with ^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Control-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lection line is anything you want it to be. This is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will be displayed to the user to make their selection. Usuall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be something like "Make your Selection: ". This line can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ngth from 1-80 characters, so you can center it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have up to 256 selections for each Menu file.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s will be reflected in Line #3 of the Menu file. The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starts your selections list. This will tell the BBS how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selection. You can have four types of selections from a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ntax for the selection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 type filename Return (Y or N)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key field is the keypress required from the user to u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use the DEFAULT command in the key fiel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tell the BBS that this is the action to take if a key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s not in the selections. Normally this would be comb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xit command explain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other option in the Key field is the '@' key. This will tell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f the user presses RETURN, to do this selection. Sinc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rd to enter the RETURN character in a file, the '@' symbol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a re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are four different Types of selections you can use. Belo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on of each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 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one of these characters will tell the BBS that this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to perform a COMMAND normally performed by in the COMMAN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built in Procedures). Refer to the Built In Procedures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nations of these Commands. With this, you could hav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s to Page the Sysop, Leave Feedback to a user, or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thing. You would place the name of the Command in the Filenam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, E or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one of these characters will tell the BBS that this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used to execute an external program. An exampl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unning an separate Split-Screen chat program. The drive, p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of the program to execute is placed in the Filename fiel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lection. if only the filename is given, then the BBS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MODULES folder for the file. You would place an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need to be passed onto the program in the Special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is character will tell the BBS to execute an Extern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ule. This is an external program that is specifically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 the buffer address information passed onto it by the BBS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use this Type option unless told to. You should get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program explaining how to set it up. The programs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information passed onto it and if you do set it up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gram or BBS will probably crash or do nasty thing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located in th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uffers holds information about the user, system,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ed variables, etc. If the location of this inform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ed on correctly, it can have il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 o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one of these characters will tell the BBS that this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used to display a Text file or a Menu file. You can hav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in Menus. The complete path and filename of the file to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placed in the filename field of the selection.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clude a path, the BBS will look inside the MENUSx fol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You can go to 25 levels of Menus (Menus within Menus)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t an error message if you go over tha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or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one of these characters will tell the BBS that this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be used to execute an Online Game. The filename is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 and filename of the file to execute. If no path is give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look in the MODULES folder for the file. The Retur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used for the type of data file to write. This can be TURBO, FOR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, OTHER or STAR. The Special field is used to pass 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program. Usually something like LOCAL to tell th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is a LOCAL logon (sysop). You can also use a number (1,2,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filename field. This will tell the BBS to look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 for the ONLINExx.DAT file. 'xx' represents the numb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ed in the filename field. This is the preferred method of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an Online Game and will be discussed in more depth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is placed in the Type field and is used to exit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ust be here in order for a user to be able to exit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option is also placed in the Type field and is used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but, it will exit all the way back to the Main BBS Menu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give the user the choice to abort out of all the menu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t without having to select Exit on each menu they have gone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mainly used on menus that are two or more levels d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complete path and/or filename of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xecute, display, the name of a Command (Built in Procedure)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of the ONLINEx.DAT file to look for in the DAT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tell the BBS to tell the user to Press Retur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lection they make is completed. For instance, if they choo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that will display a text file, the BBS will prompt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Return before coming back to the menu and re-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. By placing a Y in this field (or leaving it blank) will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to prompt the user. If a N is placed here, the BBS will no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to press Return. This field can also be used for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pecial field is used to enter in the parameter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ed onto a program. This is similar to passing parameters to a 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but, a lot of other types of files also accep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ually, the programs will tell you what parameters it wa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ow is some examples of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                               &lt;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s [Press return to exit]: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t C:\BBS\TEXT\LOVE.TXT                |   Used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 t C:\BBS\TEXT\MONEY.TX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 t C:\BBS\TEXT\CARS.TXT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 t C:\BBS\TEXT\BBS.TXT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 EXIT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Example Data Base                           &lt;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A] Meet the women of your dreams                  |  Displ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B] How to make $1,000,000.00 in just 2 weeks      | 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] Best buys on cars in 1992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] National BBS Listing (Updated 1/20/1990)   &lt;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s all there is to it. The user sees the part marked a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User and the Selection Prompt (line 2). If they choose A, B,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D, then the proper file will be displayed. If they press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 (even Return), then the BBS will exit that menu. You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ice that the RETURN field was not used. Not placing an N the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will default to displaying the Press Return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NOABORT LEVEL_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's it gonna be (Q=Exit)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c C:\BBS\SPITSCRN.PRG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c D:\BBS\CHITCHAT.PRG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p CALLSY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Chat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Split Screen Chat (Vt5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2] Split Screen Chat (Vt100/AN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3] Normal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Q] Ex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above example, you will notice some more options o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. This is how they are spaced out. The line translates to '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Menu file and do NOT allow the user to abort the display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and they must have a Menu Level of 50 or higher in ord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return field was used to tell the BBS not to display th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turn prompt after the processing of the selection. The first 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selections told the BBS to execute external program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rd line told the BBS to use the Built in Procedure (Command)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nu also has the Exit command in a selection and the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Q in order to exit the Menu. Any other key in this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just re-display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otice in each example a '{1}' in there. This is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g that tells the BBS to clear the screen. Variable tag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where in the menu (or a text file) except in the Key,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and Return fields. Everywhere else is free game.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m as parameters to a program. The BBS will detect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g and replace it with the appropriate variable data. More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cing the {1} variable tag on a line with the text (as shown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cause the BBS to clear the screen and place the text beside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rst line. Placing the {1} variable tag on the a line by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cause the BBS to clear the screen and leave the first lin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section that is displayed to the user, you can put any ki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 in the area. This would include something like the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racter in order to use VT52, ANSI and other types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thing that you want can be placed in this section. You can al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ith the Selection Prompt (line 2 of the Menu file).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ESC codes or whatever in the section used by the BBS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may be a good idea to name your Menu files with the exten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MNU in order to easily pick out a Menu file from a plain .TXT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The extension of MNU is not required, just a sugg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k, using what you have learned above, I will try and show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ferred method of setting up an Online Game. You may want to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scription of the ONLINExx.DAT file listed below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section. here is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t J:\SEE\TODA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t J:\SEE\YDA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t J:\SEE\SCOR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Space Empire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Today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2] Yesterday's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3] Player's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4] Play Space Empire E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5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above example, you will notice the '5 o 1' line. The '5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the user selects to cause the BBS to process this sel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o 1' tells the BBS to look for the ONLINE1.DAT file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lder. Again, refer to the description of the ONLINExx.DAT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ATA FIL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have a separate file that is seen first by the user that g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 of the available games. When they choose an Online game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, it will bring up another Menu like the one above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bove file named 'SEE.MNU' and when the user selects that g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execute they SEE.MNU Menu which will in turn g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the abov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s all there is to setting up Menus and Online Games. I hop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explained it clearly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ATA files are files that are stored in the DATA folder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be files that you setup to make the BBS do certain things 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the BBS itself uses. The ones that the BBS itself us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able by the Sysop. A '(*)' beside the name of the file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 is a System file and is not editable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DRV.DAT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stores the information for Alternate Dr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 Areas. Alternate Drives can be defined in the File Are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 in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HIV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tell the BBS where to find the various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ch as ARC.TTP, LHARC.TTP, etc. This is used for various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use these programs. Each line in this file mus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, path and filename of the program. Each line must be k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der. do not include the comments if you use this exampl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. Nothing else can be on the line with the program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do not have the file or do not plan on supporting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, then leave the line blank. There must be the correc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 in this file which is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:\ARC\ARC.TTP              ; ARC program location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:\ARC\LZH201L.TTP          ; LZH "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:\ARC\ST_ZIP21\STZIP.PRG   ; ZIP "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:\ARC\ZOO_201G\ZOO.TTP     ; ZOO "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:\ARC\ARJ\UNARJ.TTP        ; ARJ "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:\ARC\UNSIT\UNSIT.TTP      ; SIT "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;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UP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where you enter the filenames of the fi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cked up. This is done by the Cleanup program. This option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in the Cleanup section of the System Editor. Each file must b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 line. The files are placed in the BACK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NNER.DAT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where the Banner program stores it's inform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nner program allows you or users to enter in one liner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 wherever you place the variable tag for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PT.DAT file or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 this is is a file that a program stores it's information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just a simple text file and you can add or remov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_S.DAT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where the BBS stores the information for the Other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 System File. It goes along with the OTHERBB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CPU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enter the names of the computer typ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 List. When someone enters the Computer Type, the BBS wil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and if it finds a match, it will not allow the person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NAME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ut the names of the people you want to Bla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 person enters their name, the BBS will check this file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finds their name, it will not allow them on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y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PHON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ut the names of the phone numbers you want t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. When a person enters their phone number, the BBS will check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nd if it finds the number, it will not allow the person o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803) 879-8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0292 34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ERS.INF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places the callers info for the Who'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. It will store the number of callers based on the 'Keep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x Callers' setting in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.DAT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stores the Command Tables that you set 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6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name of the Computer choices a user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 from when the upload a file or the file is edited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Ask Computer Type' turned on for that File Area, then the 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ok for this file and display it to the user when it wan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Computer Type the program is for. This is setup on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screen in the System Editor. If the file does not exi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will be able to enter in anything. If you hav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ed off, then the BBS will not ask for it and will just by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good if you have an Atari areas and want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tinguish between Atari 8-Bit, Atari ST, etc. A maximum o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Types may be entered. Each type must be on a separ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file must have a blank line at the bottom. This is a glob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file in that it will be for ALL File Areas if the COMP_x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is not found. This also helps keep the data that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ari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_x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rks the same as the COMPUTER.DAT file above excep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 separate file for each File Area. xxx represents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_TAG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holds Sysop definable Variable Tags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e your own variable tags to be used in text files, etc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up to 100 tags defined. Each tag must be on it's own lin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fer to the Variable Tags section for numbers to use for these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holds the information for downloads that have occurr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tell you the name of the user that downloaded a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was downloaded and the transfer protocol that was use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show the CPS rating if the user did not use Zmodem. If they d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 CPS rating will be 0. You can do whatever you want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The program will create a new one if it isn'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ONE.DAT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stores the information for what Event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ULAT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setup the types of Emulations you support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ulation, I refer to VT52, ANSI, etc. Each selection must mat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.TXT file. If VT52 Color is on line 1, then choice #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.TXT must also indicate VT52 Color.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.TXT for information on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T52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T52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VENTS.DAT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keeps the Event data. This is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Editor when you setup your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TYP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information for File Type. Fil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designed to tell the user if the File is an LZH (LH5), LZH (LH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F, ARC with folders, LZH with folders, etc. It can however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whatever you want to use it for. Each Type must be o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and a blank line must be at the bottom of the file.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to 20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used when the user uploads a file and enters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at file. The BBS will ask the user to choose from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s in the list if you have this option turned on in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in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file does not exist, the BBS will allow the user to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information they want. If the option is turned off, the 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ask for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 5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 6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 with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ZH (LH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ZH (LH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ZH with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TYP_x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works the same as the FTYPE.DAT file above except,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to have a different file for each File Area. xxx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re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OF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name of any program you want ra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logs off the system. The name of the file must include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 and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pass a parameter to the program, just enter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ame of the file, separat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 not want this program to run after a local logon (you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the keyboard via the WaitCall screen), then you can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rd NOLOCAL after the filename or any parameter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file you want executed must be placed on a separate lin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nk line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J:\CALLTRAK\CALLINFO.PRG something NO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ON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name of any program you want ra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one logs onto the system. The name of the file mus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, path and name of the file. These file will be ran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gets a CONNECT message from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pass a parameter to the program, just enter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ame of the file, separat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 not want this program to run when you logon locally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keyboard via the WaitCall screen), then you can plac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LOCAL after the filename or any parameter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file you want executed must be placed on a separate lin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nk line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J:\CALLTRAK\CALLINFO.PRG something NO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ON1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orks much the same way as the LOGON.BAT file excep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y run AFTER the user has entered their name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S.DAT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holds the Macro information for the user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 by the System Editor when you setup the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SKS.DAT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holds the Mask information. The file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the System Editor when you setup the Mask file. It will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you setup in the Mask Editor portion of the Us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M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ut the information about what commands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s for the various functions. In the example below is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use if no MODEM.DAT file is found. The line numbers (1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, etc.) are only included as a reference and do not actually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. ATZ 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.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. ATH1 M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. ATS0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. 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.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8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1: This is the RESET/ANSWER command that you want used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command that the BBS will use to set the modem up to Auto-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S0=1 (turn Auto-Answer on) saved in the modem'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you will not need the S0=1 after the ATZ command. Some mo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not recognize anything after the ATZ command. If your mode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ore 2 or more setups, then you can use one for the BBS and 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use. I have line 1 setup as ATZ1 since I have all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that are necessary for proper use for the BBS. I then use ATZ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lin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2: This is the command you want used so that the BBS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dem to HANGUP the phone. DTR just tells the BBS to toggle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 which if your modem is setup properly, will cause the 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op carrier (or hangup). Something like ATH0 can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3: This is the command you want used so that the BBS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dem to take the phone OFFHOOK (answer the phone).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when you logon locally, etc. where the BBS will have the 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ke the phone offhook so that nobody can call in and connec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re doing something, etc. This line will also be us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 YES to the 'Take Phone Off the Hook' question when you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the BBS (item X on the WaitCall screen). If you answer Y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question, the BBS will not use Lin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4: This is the command you want used so that the BBS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odem to take the phone OFFLINE. Normally this is S0=0 (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-Answer off). If your modem can store 2 or more setup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ld setup one of those to do this and use a command like ATZ0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what I use since my modem can have 2 setups. This is us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 NO to the 'Take Phone Off the Hook' question when you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 the BBS (item X on the WaitCall screen). It is also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DOS command from the Dos Shell (Sysop mode) which will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and take you back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5: This is where you tell the BBS how long to wai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NECT message is received before it is to start sending ou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was created due to high 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a high Speed modem calls a normal 1200, 2400, etc. bau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does not use MNP/Data Compression, the normal modem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ing out data as soon as it receives the CONNECT message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 Speed modem is still trying to negotiate other inform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ult is that the user will not receive the firs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sent out by the BBS and the BBS will get garba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igh Speed modem. This basically puts the BBS to sleep for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xt 3 lines are only used if you have the BBS Answers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turned ON on Settings Page 5 in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6: This is the command you want the BBS to send to the mod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 the phone when it detects a RING or whatever is in line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7: The is what the modem should look for when the phone 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ly it is set to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8: This is the number of rings the BBS is to wait fo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swering th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9. This is a blank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ITO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information for the Monitor Typ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was designed to tell the user what type of Monitor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is program to run on. It can however be used for what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to use it for. Each entry must be on a separate line and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must be at the bottom of the file. You can enter up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itor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used when the user uploads a file and enters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at file. The BBS will ask the user to choose from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s in the list if you have this option turned on in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in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file does not exist, the BBS will allow the user to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information they want. If the option is turned off, the 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ask for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 Color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/T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/TT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/TT Color/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NI_x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works the same as the MONITOR.DAT file except, you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for each File Area. xxx represents the File Are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Sx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names that can be used with the 'Allow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' option in the Message Base setup of the System Editor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is ON, then the user has the choice of choosing a na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sh to save the message as. You provide the names in this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Level of the user that is required to use this name. Ther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blank line at the end of this file. You place the Name o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the level on the second line. You can have up to 10 names.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resents the Message Base number you want this list of nam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e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y J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_COM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tell the Cleanup what files with th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tensions to not try and compress when it does the Auto-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. This option is turned On or Off in the File Area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creen in the System Editor. It is also turned On or Off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uto-Compress file Areas in the Cleanup section in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ption in the File Area section only affects that File Area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in the Cleanup section affects ALL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LINE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enter in the information about an Online Gam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s a special layout that you must follow for it to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xample will be an extension of the example I used fo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s in the Menu Processor section. All parameters must be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have up to 99 ONLINExx.DAT files and up to 25 se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in each ONLINExx.DAT file. You must not leave any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 between the sets of information. You can of course only hav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 of information per ONLINExx.DAT file. This woul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oup all the Space games together, all the Adventure games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The BBS will list each game out by it's name (Line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LINExx.DAT files can also be used for other things besides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ke the Fido network for example. Anything that uses the FOREM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.DAT, DORINFO1.DEF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ace Empire Elite        &lt;--- Start of the first set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:\SEE_1021\SEE_1021.TTP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:\SEE_1021\SEE_1021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verlord                   &lt;--- Start of another set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:\OVERLORD\OVERLORD.TTP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:\OVERLORD\OVERLORD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1: This is the Name of the Online Game. It is not normal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less you have more than 1 set of information in the ONLINE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This will also help you remember what this file goes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2: This is the level that is required by the user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ay the game. This is based on the user's Online Game Level (OG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s defined in the User Editor under the Security Level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also place the word NO on this line as shown above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l the BBS to not count this as an Online Game being played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add the count to the user'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3: This is the name of any file that you would wan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the game is executed. The name of the file would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 and path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4: This is the name of any file you would want display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exits the game and returns to the BBS.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include all drive and path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5: This is the name of the file to execute if the use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lly. This is normally the Sysop at the keyboard. Som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ire the LOCAL parameter (as seen above) to let it know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is on locally. Some (I have seen one) use a separate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l playing. The name of the program would include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th informatio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6: This is the name of the file to execute if the user is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(remote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7: This is the type of DAT file you want written to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s directory before the BBS executes the program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a list of the availab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EM - Write a FOREM.DAT and a DORINFO1.DEF file to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BO - Write a TURBO.DAT and a DORINFO1.DEF file to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 - Writes a TRANUSER.INF file to the program's directory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ur own data file. The layout of this file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en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ORINFO - Writes a DORINFO1.DEF file to the program'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 - Writes a USER.TMP file to the program's directory.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RNET BBS compatible USER.TMP file for games written for tha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THER - Writes the user's Handle to a file called USER.INF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'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none of the above choices are given, then the BBS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riting a TRANUSER.INF file to the program'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.DAT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gets it's information on th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s, their key required to select it and the filename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is Protocol. This file is created by the System Edito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the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ESTIO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tell the BBS what user questions to ask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they apply for an account. Each line represents a ques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normally would ask a new user or will ask the user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is not found. The text beside each YES is just for referenc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do not want this question asked, then replace YES with NO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 the size of this file. There must be the correc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ries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Ask if they want an permanent account at log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Ask Video He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Ask Video Wid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Ask Users Name (You can't turn th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Ask Users Hand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Addres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C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Zip C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Phone Num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Computer typ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St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Cou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Password (You can't turn this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Users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Users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ES     Ask Second (Data) Phone Numb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stores the information you tell it to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ave a message, etc. to this file for future reference. Any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e an option of [L]og (in Email, etc.), then when you choo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, the BBS will ask you where to save it to. The Sysop's 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e of those choice. You can do whatever you want with this fi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not found, the BBS will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ANS.DAT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gets 90% of it's setup information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 by the System Editor when you do a Save TRANS.DAT.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ide in the same directory as TRANSBBS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information for Program Type.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designed to tell the user what type of program the file wa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s a Game, Application, BBS, Telecom, etc. You can however use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ever you want to use it for. Each entry must be o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 and a blank line must be at the bottom of the file. You ca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 to 20 Program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used when the user uploads a file and enters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at file. The BBS will ask the user to choose from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ems in the list if you have this option turned on in the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in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file does not exist, the BBS will allow the user to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 information they want. If the option is turned off, the BB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ask for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_x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like the TYPE.DAT file above except, you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one for each File Area. xxx represents the File Are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the BBS places information about uploads. It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ho the uploader was, what file was uploaded, what File Area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uploaded to and the protocol used. You can do whatev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is file. If the file is not found, the BBS will crea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.DAT  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all the user's information is stored. It is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 by the System Editor but is updated by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n Index file that goes along with the USERS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enter in information for the Print Us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refer to that section for instructions on setting up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7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CAL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can place program names that you want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ran from the WaitCall screen. The BBS will fill the empty s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letters not used) with this programs name. You can then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by simply pressing the corresponding letter. Ther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nk line between each entry. If you wish to have an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ed onto the program, then you must place them beside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a space between the filename and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:\FLASH\FLA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 Syst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:\SYSEDITG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c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:\ARC\ARCSHL31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is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:\INTERBBS\ISISMAIL.PR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where you place the name of any program you want ra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one logs onto the system. The name of the file mus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rive, path and name of the file. These file will be ran a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fore the WELCOME.TXT fil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o pass a parameter to the program, just enter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ame of the file, separated by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 not want this program to run when you logon locally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keyboard via the WaitCall screen), then you can plac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LOCAL after the filename or any parameter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file you want executed must be placed on a separate lin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nk line at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J:\CALLTRAK\CALLINFO.PRG something NO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Files are files which the BBS uses to display inform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. These are plain ASCII files that can be edit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files allow you to customize your BBS so that the BBS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n the look that YOU want. These files are located in your TEX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in one of the MENUSx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NUSx folders represent the different types of emul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. 'x' represents the number that the user chooses for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ulation he wants. For instance, you want all ASCII text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S0, VT52 files in MENUS1, ANSI files in MENUS2, etc.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s what type of emulation he wants from the TERMINAL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switch to that MENUSx folder to locate and rea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ropriate text file. If the file is not found, the BBS in most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switch to MENUS0 (default) to try and find that file. If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ill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allows you to only change the files you want to displa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ulation and the rest will be taken from the MENUS0 folder.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make these files display in different emulation style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to edit them and place the proper codes into the fil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thod, you can have just about any type of output you want. A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 are editable by the Sysop. Special formatting may b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will be noted in the description of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hough these text files were designed to be used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urposes, you can use them for anything you desire.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to look the way you want, make MENUS out of them, or what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of these text files are tied to the Built in Procedur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ans that when a user chooses the command from one of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e key you defined, then this text file will be display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ilt in Procedures that these files are tied to will be giv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on such as 'COMMAND: PARMEDIT'. This would mean th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file was tied to the Built in Procedure PARMEDIT whic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t he Command Tables in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 of the text files will have one or more x's in it's nam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ually deals with a File Area number, Message Base number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quence of text files that will be displayed one after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ing from FILE.TXT to FILE1.TXT to FILE2.TXT, etc. until it run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o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RDCH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has reached their Max. Pag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ough already! I am either not here, in bed or I do not want to 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eave Feedback if it tha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x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anytime a user enters a Message Bas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from MTOPxxx.TXT in that it is displayed everytime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s the Message bases versus only when the user first ent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. Use it to tell the user what the topic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e is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BASE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essage Base is for General Chit Chat. If there is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 for a topic, then please use tha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AD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goes to add a BBS to the 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ing. Use it to place instructions to the user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does a listing of the availabl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Other BBS listing. It is used to display the 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A]dd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V]iew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E]dit BB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Q]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is file is not found, the BBS will display a built in menu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g difference is that the BBS will check to see if the user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ropriate access level (255) and if not, it will not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[E]dit BBS List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VIEW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chooses to get a 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's in the Other BBS section. It is used to display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options that the user can choose from. If this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, the BBS will use a built in Menu of the op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2] -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3]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4] -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5] -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DA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will be displayed when the BBS detects that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's birth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ppy Birthda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ppy Birthda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ppy Birthday Dear {3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ppy Birthda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SY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CALL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Pages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 Sysop, impart on me some of your wisdom. Let's chat suck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VIEW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used to define the way the output for the Who'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ing is displayed to the user. This file uses variable tags 13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42. It is used in conjunction with Prompt number 22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PT.DAT file. The prompt is shown first and then the BBS will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ough the list of the Last x number of Callers using this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x' represents the number of callers you tell the BBS to keep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. This is set in the System Editor in the Settings section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is not found, the BBS will default to a built in outpu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ual information is stored in the CALLERS.INF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A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37p8} {138p30} {139p8} {140p5} {141p8} {142p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nk line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utput would look something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er# Handle                          Date   Baud  On Time  Of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 ----------------------------- -------- ----- ------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89     Wayne Watson                  01/14/93 14400 04:30 pm 04:5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88     John Johnson                  01/14/93 2400  02:30 pm 03:3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header at the top of this listing is prompt # 223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PT.DAT file located in the TEXT\MENUSx fold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RRI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one of the very first files to be displayed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s on. It is displayed as soon as the BBS gets the CONNEC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can be used for anything you wish. It is also displayed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al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used to control how the output for a Catalog Lis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 to a user. If this file is not found, the BBS defaul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ilt in output format. It is used in conjunction with Prompt number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53 in the PROMPT.DAT file. There are two lines you must defi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. Line one is used for the normal Catalog Listing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wo is used for the Continuous Catalog Listing. This lin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wn when the user has Continuous Scroll turned on in the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uses tag numbers 303, 304, 308, 322, 334 and 335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 VT52, ANSI, etc. control codes to make the outpu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{335}] {322p5} {303p12} {304p7} {308} {3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2p5} {303p12} {304p7} {308} {33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utput for a regular Catalog Listing would look something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 File# Filename     Bytes     Date   Brief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----- ------------ ------- -------- 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A] 12345 ARC.TTP      134980  01/14/93 Latest version of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B] 12346 LHARC.TTP    12390   01/14/93 Latest version of LH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utput for a Catalog Listing with Continuous Scroll on w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thing lik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# Filename     Bytes     Date   Brief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 ------------ ------- -------- 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345 ARC.TTP      134980  01/14/93 Latest version of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2346 LHARC.TTP    12390   01/14/93 Latest version of LH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header for the first listing is prompt # 53. The hea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cond listing is prompt # 36 in the PROMPT.DAT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\MENUSx fold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T_x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basically the same as CAT.TXT. The only dif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by using the File Area number (xxx), you can hav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T.TXT file for each area. The BBS will search for this file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it is not found, it will then search for CAT.TXT and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, it will use the built in displaying of the files. Numbe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m 1 t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SC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allows you to define what keycode sequence that will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creen for that emulation. If you had VT52 in MENUS1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ould have something like 'ESC E' for VT52 screen clearing.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so have this file in other MENUSx folders for different em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use a different clear scree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TEXT\MENUS1\CLEARSC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ESC}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bove example assumes you have VT52 text files in MENUS1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ESC} is the escape character. This would clear the screen for mos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s calling in since the ST has VT52 built in. You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SCR.DAT file for each type of emulation and plac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propriate MENUSx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NE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upon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 to {4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00/1200/2400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: {3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are caller number: {30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NECT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basically the same as the CONNECT.TXT file excep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xt file to be displayed in sequence after the CONNECT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have up to 99 CONNECTxx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SMEN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you enter a '?' at the Sysop Dos Shell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give you a detailed description of the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ntax                            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?, HELP                                      Thi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EDITOR                                     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ERVE user                                 Reserv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T, C                                      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T on/off/normal                           Set Cha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AT STATUS                                  View Cha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 [EX] filename                           Execu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TCH filename                               Execute Batch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M ON                                       Ge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current time                            View/Chang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TE current date                            View/Chang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                                         Termin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ND filename                                Se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CEIVE filename                             Recei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SEND, SENDB                                 Send Batch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 filename/filelist                       Batch Mark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IEWMARK                                     View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NMARK                                       Unmar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LEARMARK                                    Clear Batc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YPE filename                                Display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ST filename                                Display Text/Menu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KDSK drive                                 Dis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KDIR [MD] foldername                        Mak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MDIR [RD] foldername                        Delet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NAME [RN] filename1 filename2             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 [ED] filename                          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LETE [DE], KILL, ERASE filename/list       Delet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PY [CO] filename1/list1 filename2/list2    Copy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VE [MO] filename1/list1 filename2/list2   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BOSE filename                             View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UCH filename                               Update File Date &amp;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R path                                   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D, CHDIR, CWD                               Change Drive/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G UP                                      Hang Up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ATUS                                       BB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RUN                                        Re-Load Transce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, EXIT                                      Exit DO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S                                          Exit To 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chooses the Download or Mar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ption from the main File Menu. It just briefly tells the user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the Download/Mark File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wnload a file, just type in the name or number at the '&gt;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parate the name/number by a ',' to download more than o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&lt;RETURN&gt; to obtain another line to enter more names/numbers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nd entry, press &lt;RETURN&gt; at the '&gt;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USE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uses the SETTINGS comman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s the user's curren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User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]==========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0] Default terminal type: {101p12}  [1] Default window size: {1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A] Auto read email      : {103p12}  [B] End of page pause  : {10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] Hotkey commands      : {105p12}  [D] Command stack prnt : {1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E] Clear screen         : {107p12}  [F] Default compression: {10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G] Continuous scroll msg: {109p12}  [H] Pause between msgs : {1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I] File area prompts    : {111p12}  [J] Msg base prompts   : {1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K] Word wrap in editor  : {113p12}  [L] Line numbers in edt: {1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M] Scan/mark messages   : {115p12}  [N] Editor summary     : {1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] Auto scan messages   : {117p12}  [P] Auto scan new files: {11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Q] Emacs text editing   : {119p12}  [R] New files scan list: {12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] Default protocol     : {318p12}  [T] Key aborts text    : {1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U] Terminal width/height: {14}x{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Return] Finished                        [?] Show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AI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uses the EMAIL command.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isplay the commands availabl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ern Software BBS E-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] F-Mai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R] Read E-Mail/F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] Send E-Mail/F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Q] Exit E-/F-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AILFU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re are no more Email slot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a user tries to leave Email or Feedback to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rry, the Email system is full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op has been informed, and will correct this problem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try agai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AILH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enters a '?' at the 'Send Mail To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the users handle to send mail to.  If you are not s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lling, enter part of it.  The BBS will then search for any user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you type, in their hand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ho (?=Help): David 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al match found "David Brown" is thi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[Return] to abort Emai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MAILSN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chooses the Send Email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mail section. It can be used to give instructions on using E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er the users handle to send mail to.  If you are not sur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lling, enter part of it.  The BBS will then search for any user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you type, in their hand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Who (?=Help): David 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tial match found "David Brown" is this corr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[Return] to abort Email send or ? for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TSYSO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Sysop goes into the Sysop Mode (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ell) and chooses not to allow the user to see what is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Standby. Sysop us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TCH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Sysop quits out of Chat with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only used when the Built in Chat mode is used (CALL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leaving, The Sysop Z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REA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uses a command that causes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isplay a list of the available File Areas. If this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, the BBS will generate a list of available File Area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ilt in list will only display the File Areas available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y do not have access to a File Area, the BBS will not show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user and the File Area numbers will be in numerical order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not even realize they are missing anything. The FAREAS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es not have this ability but, it allows you to set up th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vailable File Areas the wa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ern Software Files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General Files           [4] ST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2] ST Utilities            [5] Spectre/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3] ST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N]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HDRx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allows the Sysop to define the way the header, for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cription of a file, is displayed. The header provide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about the file being displayed such as,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size, Uploader, Upload Date, Type of File, number of downloa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This allows the Sysop to define what information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d and how it is to be presented. Numbers range from 0 t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a FHDR0.DAT file is present, it will be used as a header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reas unless a FHDRxxx.DAT file is found. For insta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reated a FHDR1.DAT file to be used for File Area 1, the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ader will override the FHDR0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name       : {303p12} (#{322p5}) {317p4}Status    : {3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ed       : {308p8} at {307p8} {317p5}Uploader  : {30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Type      : {305p25} Level     : {3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Size      : {304p7} {317p18}Downloads : {310} ti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Downloaded: {309p8} {317p17}Xfer Time : {316} at {33}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Type  : {313p25} Monitor   : {3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ocks         : {324} Xmodem, {325} Y/Zmodem, {326} F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8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MEN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chooses the Sysop defined k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 in the File Area Command Table. This provides the us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 of Commands that are available for the 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ill need to enter the name of this text file in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eld in the File Area Command Tables with the ke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                   {41} BBS Fi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A] ARC D/L Utilities                   [R] Read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B] Batch Download Marked Files         [S] Search for File Sinc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] Catalog Files (No Description)      [T] Toggle Continuous Scroll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] Download A File                     [U] Upload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E] Edit File Scanning List             [V] View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] Find A File                         [W] Search Content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G] Goodbye (Log Off)                   [X] Exit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K] File Maintenance                    [Y] Wid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L] List Files (With Description)       [+] Next File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M] Mark File for Batch D/L             [-] Previous File 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N] List ALL New Files                  [=] Goto Another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Q] Exit File Area                      [?] This Menu (Hel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MAI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chooses the Send Fmail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Email section. It can be used to give instructions on using F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e Fmail Filename prompt, enter in the name of the fil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nt it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enter part of the name at the To: prompt and the BBS wi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d find a match for you. It will present you with a list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it found and you can choose if this is the user you are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TOPx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anytime the user enters a File Area.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presents the File Area number. If for instance, a user ent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rea number 1, then the BBS will look for FTOP1.TXT and display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. This was designed to let the user know what files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ploaded in this File Area, etc. Numbers range from 1 to 25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FTOP1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Area is for General files that normally are not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pecific such as text fil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OCH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Sysop enters the Chat Mod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w Entering The Sysop Z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R_RESE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used to reset the users colors, etc. so that when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rts output of information using Control-C, it will not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or the users screen in a mess. When Control-C is used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then look for this file and send out the information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. Place one of these files in each of the MENUSx folders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's screen can be reset based on the emulation type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NGU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Sysop kicks a user of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the F10 func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Coming Down For Sysop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lease Call Back La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HELP key is pressed on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was designed to display the available functions keys and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                             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1]  Sysop Mode/Dos Mode           [F1]  Restricted Acces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2]  Chat Mode                     [F2]  Chat with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3]  User Editor                   [F3]  Add 1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4]  File Maintenance               [F4]  Add 1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5]  Change Window Size            [F5]  Sub. 1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6]  Local Reserve                 [F6]  Sub. 1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7]  Reset Vt52                    [F7]  Disk Captur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8]  Printer Toggle                [F8]  Window Hide/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9]  Snoop Toggle                  [F9]  Alert Mo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10] Hangup &amp; display HANGUP.TXT  [F10]  Hangup &amp; display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1]  Toggle Screen Saver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2]  Select Chat Mod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ss Any Key To 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K_x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will be displayed when a user logs on and they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cked out. By using the [L]ock/Unlock command in the User Edit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lockout a user and assign them a number. This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rrespond to the xxx part of the filename. For instance, if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want people with Blonde hair to log on, you could lockout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e User Editor and assign that user the number 1. In LOCK_1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ould put something like, "You are not allowed on this BB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have Blonde Hair" or something like, "The BBS is currentl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Maintenance". Everytime they call, the BBS will down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have a number from 1 - 255. If you did not want to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lackList a user and just wanted to antagonize the user,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the way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OF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will be displayed when a user logs off the BBS. Thi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ither using the GOODBYE option you defined or by typing the wor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any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 good day {2}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nks fo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ern Soft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a'll come back now, he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 L I C K ! !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8-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OFF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the same as the LOGOFF.TXT file but, it is jus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in the sequence. You can have up to 99 LOGOFF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ST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part of the LOGON sequence and was designed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the STATS at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     : {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 No. : {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days Date : {28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Time: {34}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Minutes On Today:........ {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Time Limit Per Day:...... {21}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Time Limit Per Call:..... {22}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st Caller was {3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STAT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basically the same as the LOGSTAT.TXT file excep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xt in sequence after the LOGSTAT.TXT file. You can have up to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STATxx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_HEL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request help in th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. It just gives some information on using the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ranscendence you may define macro keys.  The number o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define, and their length is decided by your Sysop.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key simply replaces a long string of text with a coupl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good example of using this is for users who like to p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ame/handle at the end of each message, instead of typing it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define a macro as your name, and call that macro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efine a macro, go into the macro editor from the main menu.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umber of the macro you want to change. Simply type in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ant. To put a "Return" character in your macro, place "@C"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ut an "@" symbol, put two @'s in a row (ie. "@@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may use Escape codes in your macro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call up the macros, hit ^A (Control-A).  Then press a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0. 0 would be macro key #10. If you have more than 10 macro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, call number 11-20 by pressing A-P on your keyboard, 'A'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cro #11, and 'P' would be macro #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takes a little getting used to, but it is a big time saver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get us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INMEN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chooses the Help key (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ed as a '?') from the Main Menu. It shows the user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 and the keypress required to activate that comman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ctual key for the Help command is defined by the Sysop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bles in the System Editor. You can however, name this file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ant. Just make sure you have the same name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tem Editor. If no path is given, then the BBS will loo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in the TEXT\MENUSx folder. You must have this file defin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/Menus/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ern Software's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A] Set Terminal Type                   [O] Other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B] New Files Scan                      [P] Edit You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] Call for Sysop                      [Q] QuickSca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] Library (Help Files)                [R] Recreation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E] Email/Fmail System                  [S] Edit Us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] File Areas                          [T] Send New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G] Goodbye (Log Off)                   [U] Use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H] Handles of Users                    [W] Who'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J] Jump to a Message Base              [Y] Your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L] Leave Feedback                      [Z] Macr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M] Message Bases                       [=] Go to a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N] System News                         [?] This Menu (Hel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EA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used to display the available Message Bases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choose from. If this file is not found, the BBS will use a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display that will display the available Message Base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ce between MAREAS.TXT and the built in display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ilt in display will not show a user a Message Base if the us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have access to it. Also, with the MAREAS.TXT file,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isplay look like you want. There is a trade off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BAS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MARK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will be displayed when the MARKBASE option is used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as a header to be displayed before the BBS show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Message Bases they can choose from to turn On or Off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Sca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Bases For Your Quick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RK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MARK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will be displayed when the MARKFILE option is used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as a header to be displayed before the BBS show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File Areas they can choose from to turn On or Off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uickSca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 File SIGs For Your Quick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DITO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before a user starts editing a message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to give the user a list of the available op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Editor. The user can turn off this help file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s which uses the SETTINGS command. If they have 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ummary turned OFF, the file will not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1} Message Edit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ecede ALL commands with a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A] Abort Message       [Ixx] Insert xx Blank Lines   [T] Go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B] Goto Bottom         [Lxx] List Next xx Lines      [W] Word Wrap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] Center Text           [L] List Without Line #'s   [Y] Ch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] Delete ALL Lines      [N] List With Line #'s      [#] Line #'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xx] Delete Next xx Lines  [P] Preview Message       [Gxx] Goto Line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S] Save Message         [SP] Save Private           [SF] Save wit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?] Help                 [Exx] Edit Line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R/xxx/yyy] Replace xxx with yyy - Must be in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DITOR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if the user request Help in the Messag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was designed to give more information on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s in the Message Editor. It is more of a Extended Help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. The user can request help by entering /?&lt;Return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HELP&lt;Return&gt;. The /HELP is not case 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Edito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xx = Line numb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A     -  Used to abor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B     -  Used to take you to the bottom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C     -  Used to center the text on the current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D     -  Used to delete ALL lines in the message. Will ask if you ar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Dxx   -  Used to delete the next xx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Exx   -  Used to edit xx line number. Puts you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Gxx   -  Used to go to line number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Ixx   -  Used to Insert xx number of lines before the current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L     -  Used to List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Lxx   -  Used to List the next xx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N     -  Used to list the lines in the message with lin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P     -  Used to preview the message. Will show what it will look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R/xxx/yyy - Used to replace the word xxx with the word yyy. Must be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. Use /Exx to put you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S     -  Used to save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SF    -  Used to save the message with a file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SP    -  Used to save the message a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T     -  Used to go to the Top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W     -  Used to toggle Word Wrap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Y     -  Used to change the From field. Only if you are allowed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?, /H -  Thi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/#     -  Used to turn line numbers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HDRxx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allows you to design your own Message Header. I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found, then the BBS will display it instead of the built 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eader. The Message Header is the part that gives all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ut the message such as From, To, Status, etc. xxx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 number. If a MHDR0.DAT file exist, then the BBS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header for ALL Message Bases unless a FHDRxxx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st. For instance, if a MHDR1.DAT file to be used for Message B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ist, then it will be used instead of MHDR0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SGMENU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chooses the Help key (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ed as a '?') from the Message Menu. It shows the us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vailable commands and the keypress required to activate th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actual key for the Help command is defined by the Syso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Tables in the System Editor. You can however nam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ything you want. Just make sure you have the same na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Tables. If no path is defined and only the Filename is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 BBS will look in the TEXT\MENUSx folder for the fi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ust have this file defined as a Text/Menus/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                {41} BBS Messag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B] Backward Read Messages              [R] Read an Individu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] Check Messages To/From You          [S] Search Message for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E] Enter a Message                     [T] View Topic of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] Forward Read Messages               [U] Us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G] Goodbye (Log-off)                   [V] View Mark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H] Set High Message Counter            [X] Exit Messag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I] Information on Message Base         [+] Next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M] Mark Message Base for QuickScan     [-] Previous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N] Read All New Messages               [=] Goto A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P] Post A Message                      [?] This Menu (Hel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Q] Exit Message Base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TOPx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enters a Message Base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or, anytime their High Msg Counter is at 0. It wa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ll the user what the topic of the Message Base is. xxx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Message Bas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This is the General Message Base. It is the place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not directly covered in the other bases. Also you will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formation about the BBS in this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EMAI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new user logs on the the New User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ting in the System Editor is ON. It just tells the user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now be asked to enter Email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this point you need to leave a message to the Sysop.  Please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op a little about yourself, and why you would lik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US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logs on as a New User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to tell the New User the rules of the Syste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NO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ew Us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BS supports only the Atari ST brand of computers.  If you do not 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  own an Atari ST computer but would still like to join the BBS,  do 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quest  or expect support for other computers.  My time and resource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mited.  Since this is also a support board for Transcendence BBS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need the available space for support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 will  be  NO illegal actions used  on  this  board.  This  includ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hreaking,  uploading commercial software,  etc.  Any illegal activit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sult  in  the  termination of your user account and  you  will  be  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sted.  If  I  find resonable causes,  I may also turn your name  over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meone that can do something about it.  I enjoy using my computer too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 have  it taken away from me.  The E-mail WILL be scanned on  a 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asis.  By joining this BBS,  you accept the fact that your E-Mail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ad by me. I retain that right, especially since it is MY computer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a problem with this, then hangup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T_x_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have a command that only runs certain times of the d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ertain days of the week and the user selects this option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BS will display this file. x represents the Key and y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. The Main Menu is Page 1, the File Area Menu is Page 2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 Menu is page 3. For instance, say you only had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es on from 10:00:00 - 18:00:00 and the 'O' key defined a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press to access the Online Games from the Main Menu, and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ried to access the Online Games area outside of this time fram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look for the file NT_O_1.TXT. In this file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just tell the user that the Online Games are available from 10:00:0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8:00:00 (10am - 6pm). This also applies to the days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Online Games are only available Saturday and Sun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a user chooses this command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set up a Key in the Command Tables to make use of this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use of it from a Menu File. This was designed as a quick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off but it can also be used a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NO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p MAIL_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Q p OFFNOT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goff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=]=[=]=[=]=[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Leave feedback to Wayne Wat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Q] Abor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Return] to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F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the same as the OFF.TXT file except it is another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equence. You can have up to 99 OFFxx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9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RMEDI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PARM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chooses the PARMEDIT optio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s designed to allow the user to change their parame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ern Software's Par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A] Real Name     : {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B] Handle/Alias  : {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] Street Address: {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D] City          : {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E] State         : {5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] Zip Code      : {7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G] Phone Number 1: {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H] Phone Number 2: {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I] Password      : {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J] Computer Types: {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K] Country       : {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L] Birth Date    : {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M] Video Width   : {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N] Video Length  : {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O] Sex           : {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SSWOR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if you have the BBS setup as a Priv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is set in the System Editor. If this setting is on and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ystem Password defined, then the BBS will look for this file.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tell the user that the BBS is reserved for your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rry, the BBS is locked for my use right now.  Please call later to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P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contains the majority of the PROMPTS that the BBS us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n define how the prompts appear to the user, the wording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d or whatever. You can even have VT52 codes, ANSI codes, etc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. The only restriction is that you can only have up 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s for the prompt. Also, do NOT remove the '!' charact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ach prompt. The prompt begins after the '!' character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 (1)  Promp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mpt starts on the line after th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Prompt ends on the line before the nex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! (2)  Promp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want the cursor to stay on the same line as the prompt, the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 put a blank line at the end of the prompt. Scan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MPT.DAT file for a look at how things are done and then ru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gram and see the actual prompts being used. Just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to get the feel for how they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anytime the BBS ask the user to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tocol for File transfers. If this file is not found, then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use a built in display of the available Protocols. The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this file should match what is in the PROTOCOL.DAT file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 edited in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thern Software's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C] Xmodem Ch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F] F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G] Ymodem-G Batch (Not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K] Xmodem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X] Xmodem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Y] Y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Z] Zmodem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Q] Quit (Abort Trans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NGBACK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RING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will be displayed prior to the BBS hanging up on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 them back if they choose the Ringback feature and you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nabled in the System Editor. It just explains what the BBS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do and gives the user instructions that they may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Ring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=========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ingback will force the BBS to hang you up, and call you right b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often helpful for line noise, or those who have "Measure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ree attempts will be made to call you.  If those are not successfu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give up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re will be a short pause before the BBS calls you back. 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time you should configure your modem to auto-answer incoming ca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(If it isn't already).  To do this with a Hayes-Compatible modem s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 "ATS0=1" to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NEW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part of the LOGON sequence. It was designed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any news from the Sysop, etc. You can set it up as a Menu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 t J:\TEXT\MENUS0\SYSINF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2 t J:\UPDATES\UPDAT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t J:\UPDATES\UE_UPD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4 t J:\SYSEDITG.PTC\CHANG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5 t J:\TEXT\MENUS0\VERSION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6 t J:\TEXT\ALTRNAT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AUL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                      Welcome to Souther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 Latest System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2]  Update File for Transcenden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3]  Update File for Us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4]  Update File for System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5]  Latest Version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6]  Alternate Download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RETURN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ove is an example of a Menu file for the System News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have just a plain text file for the System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NEWS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the same as the above SYSNEWS.TXT file except, it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xt file in sequence to be displayed after the SYSNEWS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have up to 99 SYSNEWSxx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NSY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to the user when the Sysop enters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de (Dos Shell) using the F1 function key and chooses the '&lt;1&gt;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sg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'm BUSY, just hold on a se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YSOPOU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CALL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chooses the CALLSYS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ge the Sysop and Chat Mode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am at work, At the tone, [L]eave feedback and I will answer you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en I ge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RMINA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user chooses the TERMINAl command. I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s the available emulation modes and what number the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hoose. The number the user chooses will cause the BBS to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NUSx folder for files that are to be displayed to the user. The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MENUSx corresponds to the number the user cho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Southern Software's Terminal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0] - 80 Colum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- VT52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2] - VT52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3] - ANSI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the user chose 1, then the BBS would look in the MENUS1 fol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files that you have defined. If the BBS does not find the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looking for, then it will look in the MENUS0 folder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BBS will always revert back to the MENUS0 folder if a fil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und in the currently selected MENUSx folder. In the abov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would have text files setup with VT52 mono escape cod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files will show up properly with someone using a mono moni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ing VT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USER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chooses the USERLIST comman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s used to display the options available. If it is not found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ll use a built in display of the opt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arch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1] - Search b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2] - Search by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3] - Search by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4] - Search b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5] - Searc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PAR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AND: U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user chooses the USTATS command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signed to give the user an overview of their statistic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fine whatever you want displayed. The USTATS command will als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low the user to change their Password. This is differen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RPAR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Your Current Stat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} (aka {2} #{17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6}, {58}  {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ge       : {10p20} Sex      : {4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uter  : {9p20} Password : {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untry   : {11p20} Birthday : {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rst Call: {25p20} Last Call: {24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s Entered   : {13p10} Email Messages Entered: {1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s          : {18p10} Uploads               : {1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L:DL Ratio        : {20p10} Time Limit Per Day    : {2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ime Limit Per Call: {22p10} Time Used Today       : {2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s by you       : {26p10} Access Levels         : {29}/{45}/{86}/{8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ily Call  Limit  : {49p10} Max. Email/Day        : {8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x. Feedback/Day  : {83p10} Max. Pages/Call       : {8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load Points    : {88p10} Number of "Hangups"   : {8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tice the Variable Tag usage in this file. Below is a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 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IFY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to the user if you have the Auto-Verif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urned on in the System Editor and the user is a new user.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explain to the user what is about to happen and how to rea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tup their system so when the BBS calls them back, they will b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answer and enter the information requested by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Auto-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===========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BBS will Automatically verify users by calling them back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erifying their password.  This allows me, the Sysop, to know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d me with a valid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 am an understanding Sysop though, if you can not receive inco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s for any reason then refuse the Verification process, and ex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y i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receive the incoming call send the command "ATS0=1" to your 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e BBS has terminated its connection with your modem.  The BB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ake three attempts to verify you, one right afte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AITCALL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when the BBS is at the WaitCall screen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information at the top of the screen. If this file is not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n the BBS will use the built in display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displayed upon connection righ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NECT.TXT/CONNEXTxx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XT NO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=======================================================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 To a new Transcenden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[=======================================================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ELCOMExx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file is basically the same as the WELCOME.TXT file excep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splayed in sequence after the WELCOME.TXT file.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99 WELCOMExx.T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Variable Tags allow the Sysop and in some instances the user,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at is called a Variable Tag into a Text File, Menu File,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, etc. The BBS will then replace the {x} with the Data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low. These are used in files such as the EDITUSET.TXT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y are used for general purpose text files that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 data based on the user viewing the data, etc. Below i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all the Variable Tags used by the BBS and the informatio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rovide. Each Variable Tag must be used in conjunction with brac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 can use a 'p' in a variable tag along with a number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pad the tag to so many spaces. This will keep the output of the ta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et length. Example: {2p30} would always display the User'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t 30 characters in length. This helps to keep the output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ined up in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eneral Purpose Variabl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tags provide information about the user, to control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}    Clears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}    User'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}    User'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}    Use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}    User'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6}    User's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7}    User's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}    User's Voic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}    User's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}   User's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}   User's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2}   User's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3}   Number of Messages Entered and number of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4}   User's Video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5}   User's Video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6}   Number of Emails sent b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7}   User's 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8}   User's number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9}   User's number of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}   User's DL:UL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1}   User's Time Limit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2}   User's Time Limit pe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3}   User's Time Used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4}   User's Last Cal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5}   User's First Cal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6}   User's number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7}   Today's Date  (01/19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8}   Today's Date  (Jan. 19th,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9}   User's Command Tabl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}   Number of Calls t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}   Last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}   Number of Call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3}   Current Baud Rate of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4}  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5}   User's Time Left for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6}   User's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7}   Militar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8}   Prompt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9}  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0}   BBS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1}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2}   BBS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3}   Chat Mod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4}   Emails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5}   User's File Are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6}   User's Sex (M/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7}   Press Return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8}   Press Spac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49}   User's Daily Call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0} 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1}   User's Downloads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2}   User's Uploads this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3}   User's Downloads per Da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4}   User's Uploads per Da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5}   User's Download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6}   User's Upload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7}   User's number of Call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8}   User'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59}   Number of User slot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60}   Number of User slots i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61}   Number of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62}   Number of Surveys taken (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63}   User's number of Fmail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64}   User's number of Fmessage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65}   User's number of Games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66}   User's number of Feedback Message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77}   Number of Messages entered 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78}   Number of Emails entered 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79}   Number of uploads t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0}   Number of Downloads fro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1}   User's Alert Status (Alert! or Nor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2}   User's Max Email per Da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3}   User's Max Messages per Da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4}   User's Max Feedback per Day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5}   User's Max Pag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6}   User's Online Gam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7}   User's Menu Processo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8}   User's Download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89}   User's number of Illegal Hang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0}   User's last date of completing New File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1}   General Purpose BBS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2}   Event's ON time. Time system coming down for Event Schedu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3}   Name found during a partial name search i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4}   General Purpose BBS Tag. Fil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5}   Number of Email entries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6}   General Purpose BBS 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7}   User's DATA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8}   Number of seconds to pause output. (98-x) x =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99}   User's Current Emulation in NUMB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0}  User's Current Emulation in TEXT format (VT52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1}  User's Default Terminal (Emulation)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2}  User's Default Window size (Sysop Only) in Tex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3}  User's Auto-Email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4}  User's Page Paus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5}  User's Hotke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6}  User's Command Stack Printing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7}  User's Clear Screen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8}  User's Default Archive Typ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09}  User's Continuous Message Scroll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0}  User's Pause Time between Message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1}  User's File Area Prompt setting (long or 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2}  User's Message Base Prompt setting (long or 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3}  User's Word Wrap in Edito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4}  User's Line Numbers in Edito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5}  User's Scan Mark Message Bas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6}  User's Editor Summary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7}  User's Auto Quickscan New Message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8}  User's Auto Quickscan New Files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19}  User's Emacs Editing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20}  User's New Files Scan setting (Catalog or Long li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21}  User's Key Aborts Tex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22}  Banners Prompt  (Displays Random B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23}  Banners Prompt  (Displays Currently Loaded Ban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24}  Destructive Backspace. (124-x) x = number of backspace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25}  Non-Destructive Backspace. (125-x) x = # of backspace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26}  User's Current Information location in protec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27-136}  Not Current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next few Tags were designed to be used in the Who's Called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hich uses the CALLS.TXT file for output of the last 'x'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allers. The number of callers to display is set up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37}  Call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38} 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39}  Call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40} 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41}  Connec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142}  Logof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gs {1000}  -  {1100}  are Sysop definable Tags. You can have up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ags defined in DEF_TAGS.DAT which goes in the DATA folder.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description of this file in the DATA File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ssage Base Variabl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tags provide information about the Current Message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urrently select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0}  Message B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1}  Mess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2}  Lines in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3}  Message Bas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4}  From 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5}  To (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6}  Date Message wa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7}  Time Message wa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8}  Subjec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09}  Number of replies t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10}  Message's Status in Text format (Normal, Extende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11}  Number of New Messages to user in selected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12}  User's highest Message Read in selected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13}  Max number of Messages that can be entered on selected Msg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14}  Max number of Lines that can be entered on selected Msg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15}  User's highest Message read in selected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16}  Message Number this Message is a re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17}  Date Message was read by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218}  Time message was read by T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ile Area Variable t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se tags provide information about the File Area and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0}  File Are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1}  File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2}  Number of Files Marked for Batch 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3}  Filename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4}  Filesize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5}  Program Type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6}  Uploader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7}  Upload Time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8}  Upload Date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09}  Last Downloaded Date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0}  Number of Downloads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1}  File Level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2}  File Status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3}  CPU Type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4}  Monitor Type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5}  File Description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6}  Approx. Time to Download at {33}  Baud Rate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7}  Used for a Blan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8}  User's Default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19}  User's currently select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0}  Number of Descriptions/Files in Fi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1}  Approx. Time to Download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2}  File Number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3}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4}  Xmodem Blocks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5}  Y/Zmodem Blocks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6}  Fmodem Blocks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7}  CPS Rating of downloade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0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8}  Old Filename. Used during File R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29}  New Filename. "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30}  Max number of allowed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31}  Max Upload Size. Most available Space on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32}  File Type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33}  Used for Questions when Editing File or enteri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34}  Brief Description of selec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{335}  Catalog Lette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 1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