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C_SHELL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Andy In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_SHELL is both a replacement for my earlier *IO* and RUNDOOR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d add-on to F-Custom, to facilitate running external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verhead used by FC_SHELL is a mere 2.5 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familiar with *IO* and RUNDOOR, then read on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enclosed I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C_SHELL to replace *IO* and RUN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_SHELL is 'self-contained', ie, it does *not* need to be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M in the same way that *IO* did.  In effect, you use it instead of RUN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the need to load *IO*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for FC_SHELL give the same capabilites as RUNDOOR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calling the program (to be used in your FDOORS.DAT file) 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CSHELL [/options] [path\]&lt;program&gt; [cmd_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     FCSHELL /icp c:\utils\gulam.prg startup.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'switch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Enables 'carrier detect'.  If the called program i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put, and the carrier drops, the called program will be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Enables IO re-direction.  Text output from the called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nt to both the local screen *and* the modem.  In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n from both the local keyboard *and*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 The path, if given, (c:\utils\ in the above example)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default' path before the program is executed.  Not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*quite* the same as RUNDOOR2, which allowed the program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'default' path to be specified independ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F-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options, you will also normally us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or 'b' options, to prevent FoReM's 'status window'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lost from the scree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 The current screen is saved to a 32k buffer (using 32k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called program is executed, and restored on extit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eM screen should be completely unchanged af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 Enables 'scroll control'.  When the called program outpu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-feed, only the portion of the screen *below* the FoR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is scrolled (similar to the way F-Custom itself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s text).  This is the best option to use, so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program does not clear the screen, or send other VT-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-contro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#FCSHELL.PRG /icb pcommand.prg}      (PCommand clears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, which I don't understand, LHARC.TTP will *crash* if the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, but seems to work fine with the /b option.  ARC.TT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works fine with the /s option.  If anyone can tell me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, please do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_SHELL is free!!  Many people have found my original *IO* and RUN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valuable, and whilst FC_SHELL doesn't offer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I hope you will find it a bit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Custom itself is *not* free, but highly recommended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y Inman,  Scary MonSTer BBS,  Fnet #1003,  (UK)734 3202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th March 199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