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-Keep Bulletin Board System Updat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Nov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top 10 logs to not include user account 1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[.][c][o] feature to disallow name changes,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Nov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call screen always reported 0 new messa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I was referencing the wrong variable name.  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Oct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I guess I haven't been updating this file as much as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, the write privs flag was broken.  I fixed i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pushing by Jeff Fehlman, :).  If you edit a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ir message writing abilities, it now stops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with [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Jul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BBS_CNFG.PRG - now allows changing the chat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disbled times with option menu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BBS_UCMP.PRG - the userlog compactor will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held message or held files for each user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ignored before so if a compaction was done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wrong user.  I totally overlooked this but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or is aware of the need and deletes held files from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nd re-names these files for accounts that chan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Jul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fix on maintaining older messages, ST-Keep would start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more old messages than you really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y references to the old KEY file and 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ENU MODE under [x][n] so that if it is enabled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automatically turned on.  This was requi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ould kick in after the last message and you would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.  Thus, message prompts will always be o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Mar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, but in 28Feb's update.  I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Feb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 for each user in [x][n][o]... the ability to disable/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CFs and MCFs in the message header.  It will be DISAB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o you'll need to tell your users to enable it if they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Fs of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Feb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UCMP.PRG will no longer leave an STK_USER.OLD file after 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into STK_USER.SYS.  The *.OLD file is deleted.  This help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utomate your compaction process so you wont' have to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 or include a delete command for this file in your batchfil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here in the beginning to make sure we had a backup in cas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Feb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d files on hold for downloading and the files no longer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when the user marked them, when the user logs-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ot found will be removed from the 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Feb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.  BBS_UCMP.PRG wasn't reading/writing the newest update to INF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ut it i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Jan94 *** Happy New Yea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[M]ove file from/to room command so it wouldn't delet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f there wasn't enough room on the destination. Does not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f file doesn'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status line after [J]umpto within th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kes! This baby didn't want to compile. I had to rip out some mor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elsewhere.  Grrr! This is the last time I re-comp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Nov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add two lines to STK_INFA.SYS, 49 and 50.  Line 49 i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your chat mode is available in military hours (ex, 6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, 1030pm would be 2230).  Line 50 is the ending time for your chat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hours.  NOTE:  Line 49 must be LESS THAN line 50.  If your ma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ggle is disabled, neither of these values will have an effect a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ossible as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Oct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a new line to STK_NEWD.SYS - just add a '0' which will mak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is file.  This line will contain th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since the sysops las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Jul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WIT.SYS are now also checked for passwords.  Thus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ndle, real name, or password is matched in the TWIT.SYS fi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s, the user will not be allowed on (an immediate "Goodbye!" 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will occur as if they used their 3 logon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-Keep from itself as a door was sorta broken.  While it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odem, a local entry into ST-Keep as a door went to the waitc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ather than the logon() screen.  This is now fixed.  Use -B a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ST-Keep for running ST-Keep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ay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K_TWIT.SYS will be searched during new user applications for user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allow accounts for on your system.  If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is feature is effectively disabled.  Each username you want to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ust be on a separate line (case insenstive).  Username and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       New accounts in secured system can not log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validates the account.  Applic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            New accounts in limited system, can only lea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    Read &amp; write messag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    File upload &amp; downloa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            Do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               Aide commands ( [.A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ysOp           Co-SysOp &amp; File commands ( [.C] &amp; [.F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jor change with relation to access levels and group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release.  Play close attentio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now is simply a pointer to a user's HOME GROUP.  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applies, group 0 will be assigned if your system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 1 will be assigned if OPEN.  This group pointer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.cu or .cu for a specific user or by using the mass userlog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is that you don't have to set a users maximum minute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and other information separately (taking a number of comma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.  You can simply edit a users group pointer, and ST-Keep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user settings based on your selections below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PRIVS.PRG).  Also, if you set your new user group correctl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dit any users at all, unless you wish to put them in speci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is set up to give new users (STK_GRPA.001) specified time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ownloads to one upload, and access to on-line games.  I'll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user if they become a member of the Atari Computer Users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'll only have to edit one field in their record, instead of 4 or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is pointer is changed (new user, .cu/.ca, or the ME.PRG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actually be used as a group number to load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in the format "STK_GRPA.###" which is located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 ### is the group number, currently valid only for 000-255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must be padded on the left with zero's (i.e.  "stk_grpa.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k_grpa.011", etc...) Each file may contain the following informa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it's ow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 PLEASE USE BBS_PRIVS.PRG to create this file as you may be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y the b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PERDAY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can only be from 0-255, if not located, your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MINPERCALL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can only be from 0-255, if not located, your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ERRATIO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can only be from 0-255, if not located, your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=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MUST contain 16 digits, each of which can only be a 1 o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ing ON and OFF bits for each group on your system. 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is group #15, and the rightmost bit is group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S=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can only be from 0-255 and matches the bit setting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s on 21Apr93.  To obtain the correct value, you must turn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or each privilege in this bit.  I will supply a program tha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proper value to place in this spot (BBS_PRIV.P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STK_GRPA.000 is for new users in a CLOSED system, and STK_GRPA.0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 in an OPEN system.  All the other group point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personalizing as your BB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create a STK_GRPA.### for each group, you should edi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each user individually or with the mass userlog edit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up setting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ropriate file is not found, none of these settings will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keywords is not required and you my desire to edit your GRPA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creating them with PRIVS.PRG so that all your users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OUP access bits changed from their current values. 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st used on NEW users and therefore you can use PRIVS.PRG to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ce you modify all your current users with BBS_ME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additional access settings in these files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 will add them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ese are some complicated changes and can be confusing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questions before you install this latest version of ST-Keep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what you are doing.  Jeff Fehlman has been running this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and might also be of assistance as he has his syste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ifferent tha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p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~] from any room prompt may now be used by Co-SysOps to access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Ma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ME.PRG has been updated to allow running it with a command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 unused accounts based on the number you send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mmand line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###                ### &gt; baud rate, usually 0,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#                    # &gt; 0 line feeds on, 1 line fee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D###                ### &gt; number of days which must have pa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o delete unused accounts. 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's system date and time ar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'll end up with unwanted results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 be from 1-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 use for this function is to create an event in either ST-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that will execute this program to delete accou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for 90 days (or whatever your choice).  You can run this event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once a week should be enough although you may use i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Mar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switch when running ST-Keep as a door.  -R### pass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utes allowed to the user UNDER ALL CONDITIONS (even SysOp acces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run from a door.  The value can be from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