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RRR�         OOOO�         SS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   RR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   RR       OO   OO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RRRRR        OO   OO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RRR 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RR         OO   OO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R  RR        OOO OOO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   OOOOO  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Y S T E M   O P E R A T I O N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Operating Syste� (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4  October 19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buquerqu� RCP/�    (505)299-5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v� Fo� -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PAӠ an� th� associate� suppor� file� 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documentatio� file� ar� Copyrigh� (c�� 198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� Fox��  Non-commercial�� publi� distribu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� o� thi� syste� i� permitted�  Al� commercia� r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reserved�� Distributio� o� RO� shoul� includ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HISTOR�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origina� SJBBS� writte� i� Xita� Basi� b� Howar� Moulto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� t� MBasi� b� Bruc� R�� Ratoff��  Modification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wer� mad� b� Bruc� Ratoff�� Jame� Underwood�� Ro� Fow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t� Berg�� an� many�� man� others��  Jame� Whorto� an� Eddi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li� converte� th� RBB� t� Turb� Pasca� (copyrigh� Bor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� i� 198� an� calle� th� syste� T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versio� 1.� (originall� release� a� TBBS2� bu� change� t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avoi� confusio� wit� TPBB� wit� whic� i� share� n� co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�� wa� writte� usin� idea� gathere� fro� thes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fro� other� operatin� o� � wid� variet� o� compu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� 2.�� o� RO� wa� revise� t� includ� indexe� fil� sup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� B�� tree� provide� b� Turb� Toolbo� (copyrigh� Bor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�  Versio� 3.� eliminate� th� nee� fo� suppo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suc� a� BYE�� XMODEM�� an� S� b� incorporatin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�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 syste� woul� no� hav� bee� possibl� wer� i� no�  f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� o� thes� individual� dedicate� t� makin� th� conce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� acces� telecommunication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POSE O� TH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wa� designe� a� � traditiona� bulleti� boar� sy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� messagin� capability��  Message� lef� t� al� us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blic� an� readabl� b� anyon� o� th� system��  Message� lef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gl� use� ar� 'private� an� canno� b� rea� b� anyon� b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� an� th� receive� unles� explicitl� marke� a� 'public�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ender��  Th� syso� can�� o� course� rea� al� messag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ca� b� configure� a� a� 'open� syste� i� whic� ne� us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� ful� access�� o� i� ca� b� se� u� suc� tha� th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alidated�� b� th� sysop��  I� th� syste� i� se� u� 'closed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alidate� user� canno� ente� message� t� anyon� bu� th� syso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ssword�� selecte� b� th� use� whe� firs� loggin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i� require� fo� al� futur�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IMU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i� designe� t� operat� o� � Z-8� compute� wit� 48ˠ o� T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nsien� progra� area� operatin� unde� CP/� 2.2��  N� 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� routine� suc� a� BY� ar� require� no� i� ZCPҠ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RO� maintain� it� ow� acces� protection�  Turb� Pasca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 o� late� an� Borland'� Turb� Toolbo� ar� require� t� comp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m��  � rea� tim� cloc� i� strongl� recommended�� bu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dditio� t� CP/� 2.2� RO� i� als� know� t� operat� unde� CP/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P/M-8� 3.0� an� TurboDOS�  Modifie� version� ar� als� i� ope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unde� MSDOS� CP/M-86� an� C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how� th� desig� structur� o� th� RO� resid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e�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� 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LA�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IDEN�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Withi� eac� overlay�� n� procedur� o� functio� ca� cal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rictio� o� Turb� Pascal)�� bu� eac� laye� ca� cal� an� rou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� i� th� nex� lowe� layer��  I� woul� b� technicall� simp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� mos� o� th� MAI� cod� t� b� overlayed�� bu� thi� woul� s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somewha� an� woul� recove� ver� littl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iz� o� eac� overla� the� i� dictate� b� th� hierarch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� rathe� tha� convenience�� sinc� wha� i� i� a� overla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� o� function��  N� additiona� memor� woul� b� gai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� th� siz� o� th� overla� files�� i� fact�� wha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� i� th� spee� o� processin� - som� operation� woul� 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� other� woul� slo�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CO͠ consist� o� th� followin� component� whic� mak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� portio� o� 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� tim�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Residen�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</w:t>
      </w: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  </w:t>
      </w:r>
      <w:r>
        <w:rPr/>
        <w:t>Devic� driver� (machin�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 �  � </w:t>
      </w:r>
      <w:r>
        <w:rPr/>
        <w:t>Residen�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�  � �  </w:t>
      </w:r>
      <w:r>
        <w:rPr/>
        <w:t>Overla� spac� (.00� an� 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 �  � �  �  </w:t>
      </w:r>
      <w:r>
        <w:rPr/>
        <w:t xml:space="preserve">Mai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     �  � �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|-------|---|-|--|--|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ac� line segment represent� about 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es� sections�� th� ru� tim� package�� th� residen� dat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evic� driver� MUS� b� presen� i� memory��  Th� toolb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siden� kerne� coul� b� overlayed�� bu� doin� s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� slo� dow� th� syste� operation��  Onl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� coul� b� overlayed�  Th� res� mus� remai� i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file� ar� include� i� th� RO�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.PA�       Remote Operating Syste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DE�.IN�    Constant and vari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FIL.INC    Fil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INI.INC    System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KIO.INC    Kernel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KMS.INC    Kernel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KOV.INC    Overlayed portion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MAIN.INC   Resident "main-line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MSG.INC    Message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RCV.INC    File recei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ND.INC    File se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YM.INC    Sysop sub-system - miscellane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YU.INC    Sysop sub-system - user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YP.INC    Sysop sub-system - purge fi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YX.INC    Sysop sub-system - extend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UTL.INC    Utilit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.TX�    Sampl� messag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BB#   Sample s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2-�0.PA�   ROS ver. 2.x to ver. 3.0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31-32.PAS  ROS ver. 3.1 to ver. 3.2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33-34.PAS  ROS ver. 3.3 to ver. 3.4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OPS.DOC    System Operations Manual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USR.DOC    User's Guide</w:t>
        <w:t>�        ROS34.NOT     Releas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MAC.LBҠ contain� th� machin� dependen� routine� fo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��  Thes� routine� ar� als� writte� i� Turb� Pasc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b� readil� modifie� t� sui� virtuall� an� machine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� th� installatio� process� th� syste� dependen� cod� i� sp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 thre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MCH       Machine (computer) depen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MDM       Mod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CLK       Cloc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ddition�� th� followin� Turb� Toolbo� file� wil� b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� th� syste� (thes� ar� availabl� fro� Borl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KEY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KEY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step� shoul� b� take� t� instal� ROӠ f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ify and install the 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Defin� and install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dit Toolbox Files (optional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Compil� 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Edi� th� syste� messag� an� s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� Ru� ROS t� creat� other sytem files and lo�in a� 'SYS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eps are amplifi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and install the machine depend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� th� file� fro� ROSMAC.LB� whic� mos� closel� mat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�  Thes� file� provid� RO� wit� th� specifi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� fo� th� interfac� wit� you� particula� hardware�� 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th� onl� file� requirin� extensiv� modificatio� (ROSDEF.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ROSINI.INà wil� nee� som� mino� changes)�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� shoul� b� include� i� th� name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.M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ini�     Initializatio� t� b� don� onc� whe� RO� firs�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_de_init  De-initialization to be done once when RO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at         Display 'st' o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init         Initialize the remo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o�          Tur� o� remot� channe� (usuall� b�enablin�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off          Turn on remote channel (usually by disabling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carck        Check to see if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inprdy       Check for ready to inpu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inp          Input a byte from port - no wait - assume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out          Output a byte to port - wait unti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_set          Set the bps rate of the channel (not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.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esult        Get result code from modem (optional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send          Send a command string to the mod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hangup        Hangup modem</w:t>
        <w:t>�        mdbusy          Take modem off hook to present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ing          Determine if the pho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ans           Detect and set system to rate at which modem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nit          Ensure the modem is hung up, initialized,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� mdresul� an� mdsen� ar� onl� use� b� othe� rout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MD� an� ma� no� b� require� i� al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S.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AD          Return a 6 element byte array of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in seconds, minutes, hours, 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AD          Set the system time using a 6 element byte arr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seconds, minutes, hours, day, month,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more detailed description of each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ystem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i� calle� onl� onc� durin� th� initia� start-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��  I� ma� b� use� t� se� an� necessar� syste� parameter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� a� all)�  Example� o� usefu� thing� t� b� don�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VT-180 scrolling region to enable a status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one-time command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ystem_de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i� calle� onc� jus� befor� RO� i� terminated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ma� b� use� t� rese� an� parameter� desired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��� command� performe</w:t>
      </w:r>
      <w:r>
        <w:rPr/>
        <w:t xml:space="preserve">䠠 </w:t>
      </w:r>
      <w:r>
        <w:rPr/>
        <w:t>durin� th� previou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stem_init� ma� b� 'un-don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utstat(st: Str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i� use� t� writ� 'st� t� th� statu� l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� console��  I� suc� � lin� i� no� readil� available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botto� lin� o� th� consol� ma� b� use� instead��  Thi� pro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� ma� freel� us� an� o� th� scree� command� o� Turb� Pas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� a� LowVideo� HighVideo� ClrEOL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ch_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routin� shoul� initializ� th� seria� por� o� th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� mdini� t� initializ� th� mode�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turn� o� th� remot� channe� fo� us� b� RO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� thi� i� don� b� enablin� DTR� bu� yo� ma� als� nee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� thing� a� enablin� th� transmitte� o� th�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turn� of� th� remot� channel��  Usuall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� consis� o� lowerin�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ch_carck�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functio� i� calle� frequentl� t� determin� tha� th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� logge� in��  Usuall� thi� i� don� b� requestin� th� dat� ��        carrie� detec� (DCD� statu� o� th� UART�� bu� othe� metho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ch_inprdy�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functio� return� TRU� whe� � byt� i� availabl� t� b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� FALS� whe� non� i� available��  Onl� th� tes� i� perform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doe� no� sto� t� rea� th�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ch_inp�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functio� return� th� byt� rea� fro� th� inpu� por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assume� tha� on� i� available��  Al� eigh� bit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� t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ch_out(b�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wil� wai� i� thi� routin� unti� th� mode� i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� data��  Notic� tha� th� valu� sen� i� � BYTE�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 Al� eigh� bit� shoul� b� sen� t� th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_set(rate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th� bp� rat� o� th� channe� t� th� valu� determine� b� ra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� i� a� ordinar� intege� suc� a� 300� 1200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dresult: Str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functio� return� th� resul� cod� fro� th� modem��  RO� d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directl� acces� thi� function�� bu� othe� routine� i� ROS.M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send(st: StrSt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send� � comman� strin� t� th� modem�� 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result�� RO� doe� no� us� thi� routine�� bu� othe� rout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.MD� m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md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decur� hang� u� th� mode� immediately��  Th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� b� droppin� DT� o� som� modem� o� b� send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� suc� a� 'ATH� o� th�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bus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routin� i� calle� whe� loca� us� i� requeste� an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e� shutdow� i� used��  It� purpos� i� t� tak� th� mode� of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� s� remot� user� wil� b� presente� � bus� signal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� canno� perfor� thi� operation�� cal� mdhangu� fro� her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� mode� wil� no�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mdring�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routin� monitor� th� mode� por� t� se� i� � cal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��  Thi� ca� b� don� b� lookin� a� th� rin� indicato�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)�� lookin� fo� a� answe� signa� fro� � smar� modem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simpl� lookin� fo� � carrie� detect��  Thi� functio� retur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� o� FALS� t� indicat� th� cal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� mda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� � cal� ha� bee� received�� thi� routin� i� calle� t� ans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hone�  Thi� ca� b� don� b� raisin� DT� o� som� modems� o� b� ��        sendin� � comman� t� � smar� mode� suc� a� '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di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 th� mode� read� t� tal� t� ROS��  Fo� "intelligent�� mod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usuall� don� b� sendin� som� sor� o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�  Fo� "dumb� modems� n� actio� ma� b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tTAD(var t: tad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procedur� return� si� value� i� th� tad_arra� whic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� representatio� o� seconds� hours� minutes� day� mont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� (i� tha� order)��  I� you� machin� doe� no� hav� � rea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� thes� value� shoul� b� se� t� zer� o� yo� ca� se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� � da� wit� th� syso�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AD(var t: tad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ar� procedur� t� GetTA� whic� i� use� t� se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� an� instal� th� syste�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ar� th� syste� define� defaul� values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�� se� i� ROSDEF.INC�� ma� b� change� b� th� SYSO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�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f_acc�� i� th� defaul� acces� leve� assigne� t� ne� us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� wha� th� use� ca� an� canno� d� o� th� syste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� valu� i� '10'��  Se� th� SECURIT� sectio� f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f_time�� i� th� tim� limi� allowe� th� use� unti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utomaticall�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ef_chars� an� 'def_lines� ar� th� numbe� o� characters-per-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lines-per-pag� use� b� th� syste� unti� rese� b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al_acc�� an� 'val_time� wil� b� use� b� RO� t� se� th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� an� acces� tim� allowe� fo� � specifi� use� whe� th� sy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� 'validate� i� use� (se� descriptio� o� syso�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atStart�� an� 'ChatEnd� ar� th� hour� durin� whic� th� SY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� b� availabl� fo� direc�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ence�� i� use� b� th� director� routin� t� separat� colum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v_days�� an� 'val_days�� ar� th� numbe� o� day� all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� betwee� call� befor� th� use� i� purge� fro� th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ample� 1� an� 18� wil� allo� unvalidate� user� t� rema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fo� 1� day� betwee� call� an� validate� user� 18� d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� call� befor� bein� delete� fro� th� us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r_days�� an� 'rea_days� ar�  th� numbe� o� day� allow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� befor� un-rea� an� rea� messages�� respectively� ar� aut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� deleted��  Publi� message� ar� neve� marke� a� re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� wil� b� availabl� unti� explicitl� delete� o� unti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pire� a� determine� b� 'unr_day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x_Tries�� define� th� numbe� o� time� RO� wil� allo� 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� passwor� entry��  I� thi� numbe� i� exceeded�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disconnec� wit� 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'lps�� i� th� numbe� o� I/� loop� RO� make� pe� second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i� use� t� tim� I/� operation� suc� a� th� lengt� o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wai� fo� � characte� durin� Xmode� transfer� an� t� disconn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� tha� hav� no� ha� an� activit� i� fiv� minutes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shoul� b� fin� tune� fo� you� particula� syste� b� lo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 th� syste� remotel� an� timin� th� amoun� o� tim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� unti� RO� disconnect� wit� th� followin�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� Inpu� time� ou�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Blocks�� an� 'BufSize� ma� b� increase� a� desire� provi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� i� sufficien� memory��  Sinc� mos� CP/͠ 2.�� an� l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provid� dis� fil� buffering�� � an� 12�� ar� usu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��  Th� relationshi� betwee� th� tw� value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� a� 1:128�� e.g�� i� 'BufBlocks� i� increase� t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fSize�� shoul� b� se� t� 512��  Sinc� thi� buffe� sp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all� allocate� a� compil� time� th� us� o� larg� buff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cro�� i� th� defaul� macr� tha� wil� b� use� unles�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executio� o� th� syso� utilities��  Thi� initia� val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variabl� i� define� i� ROSINI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oolbox Files (optional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make� extensiv� us� o� overlay� t� increas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availabl� fo� dynami� allocation��  Th� tw� Turb� Tool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ADDKEY.BO� an� DELKEY.BO� ca� b� safel� an� simpl� conv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� int� overlay� whic� wil� increas� th� amoun� o� usabl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approximatel� 2k��  Sinc� eac� fil� consist� o� exact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�� inser� th� wor� 'overlay� befor� th� wor� 'proc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th� beginnin� o� eac� fil� (b� sur� ther� i� � spac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verlay'� an� sav� th� edit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thi� ste� i� optional� i� i� strongl� recommended�  N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tw� affecte� procedure� i� calle� frequently�� s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� i� minima� an� th� memor� increas� i�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versio� 3.� an� late� d� no� requir� an� specia� handl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� fo� Turb� Pascal'� stati� (compil� time�� alloca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� space��  Th� followin� step� (i� Turb� Pascal�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� versio� o� RO� read� fo� use��  Thes� command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� thre� files�� ROS.COM�� ROS.000� an� ROS.00� whic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� portio� o� RO� an� th� tw� overla�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 �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� - CO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�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� -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ROS&lt;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� � - Qui� an� retur� t� operatin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� th� syste� messag� an� s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te� messag� fil� shoul� b� edite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�  � sampl� fil� o� SYSMSG.TX� i� WordSta� forma� i�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� a� � guideline��  RO� ca� processe� SYSMSG.TX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bee� create� b� tex� editor� - suc� a� WordSta� - whic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hig� bit��  Whe� ROӠ i� started�� i� attempt� t� 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.BB� whic� i� � rando� acces� file�  I� RO� find�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wil� b� used�� bu� i� not� RO� wil� creat� i� fro� SYSMSG.T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Whe� th� fil� SYSMSG.TX� i� updated�� delet� SYSMSG.BB� s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utomaticall� updat� th� rando� acces� fil� a�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ectio� contro� file�� SECTION.BB#� i� use� t� contro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specifi� fil� an� messag� areas�  � sampl� o� th� sectio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show� below� followe� b� th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5  10 LOGI�     Logi�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</w:t>
      </w:r>
      <w:r>
        <w:rPr/>
        <w:t>20 ROS       RO� fil�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0  20 TPASCAL   Turbo Pascal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1  20 GAMES     Adventure, chess, Othell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2  20 UTILITY   File and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1  20 BIGBORD   Notes and programs for BigBoard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2  20 OSBORNE   Osborn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0 250 SYSCOM    System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1 250 PASCAL    Pascal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4  20 NEWIN     ** New uploa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250 SYSTEM    System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10 POST      Trading Post - Buy, Sell,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10 Q-A       Technical Questions and (hopefully)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10 TURBO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10 BB        BigBoard I,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�         �         �         �         �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Disk (blank here indicates this is a mess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4       User area 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-8       Access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8     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70     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ollowin� fou� entrie� ar� expecte� b� ROӠ an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� i� th� sectio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    Thi� i� th� fil� are� ever� use� 'sees� initially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cces� leve� o� thi� are� shoul� b� se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     Thi� i� th� messag� are� ever� use� 'sees�� initial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Th� acces� leve� o� thi� are� shoul� b� se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N     Thi� i� th� fil� are� int� whic� upload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placed��  Th� acces� leve� o� thi� are� i� defin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  Messag� are� � i� specia� sinc� AL� message� 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thos� tha� hav� bee� erased� wil� b� visible��  IԠ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IMPORTANԠ tha� th� acces� leve� o� thi� are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hig� enoug� tha� norma� user� d� no� hav� access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avoid potential problems, use 250 for th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� Th� SECTION.BB� mus� NO� hav� extr� line� afte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� o� information��  T� d� s� invite� BDO� erros�  I� ad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wil� no� proces� high-orde� bit� i� th� tex� o� thi� fil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edito� mus� b� use� whic� doe� no� us� thes� bits�  Th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� int� Turb� Pasca� i� idea� fo� thi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� ROS t� creat� other system files and lo�in a�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Th� syste� i� no� read� t� b� initialized��  I� RO� canno� 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 neede� t� ru� th� system� i� wil� creat� the� automat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y�  RO� wil� announc� itsel� an� wai� fo� on� o� tw�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 signal from the modem indicating a remote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� command fro� th� consol� indicatin� � loca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� carriag� return�  Afte� th� "FIRS� name:� promp� appea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� th� nam� "SYSOP.�  No� findin� suc� � user� th� syst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� fo� � passwor� - ente� on� o� you� choice��  Yo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� int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VER� IMPORTAN� tha� yo� lo� i� a� syso� befor� put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u� fo� other� t� use�  Ther� ar� folk� ou� ther� th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 t� lo� i� a� sysop��  I� yo� hav� no� se� you� passwor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se� i� fo� yo� an� wil� consequentl� hav� ful� syso� l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� TH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expect� t� fin� al� file� i� th� fil� are� i� whic� 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��  I� i� i� thi� are� tha� th� use� files�� th� lo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�� wil� b� maintained�  Sinc� RO� provide� th� syso� wit� f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� ove� wh� ha� acces� t� thi� are� throug� acces� le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� method� protec� th� RO� syste� file� fro�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o not include this area in the SECTION.BB#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�  se� th� acces� leve� o� thi� are� sufficientl� hig� (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� 250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� simila� manner�� othe� privat� area� o� th� dis� syst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protecte� fro� users��  I� th� previou� extrac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BB� file�� SYSCOM�� whic� reside� o� Driv� A� Use� 0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b� accesse� b� th� sysop��  Othe� user� wil� no� eve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are�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� th� syste� i� idling�� i.e�� waitin� fo� � call�� th� C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� wil� b� cleare� an� th� curso� randoml� repositione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� second� t� eliminat� an� possibilit� o� phospho� burn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� successfull� log� in�� thei� nam� an� addres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� o� th� statu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oca� consol� ha� severa� commands� entere� b� contro� co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ma� b� requeste� whil� th� syste� i� idlin� an� whil� 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logge�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(linefeed)  Display menu of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comman� wil� displa� th� followin� inform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atu� li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: Shutdown ROS, &lt;RETURN&gt;: Loc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Whe� waitin� fo� � call��� enterin� thi� comm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rminat� RO� operatio� an� retur� contro� t� th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(RETURN)    Request local use of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(linefeed)  Display menu of console commands</w:t>
        <w:t>�             Enterin� thi� comman� wil� displa� th� followin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� th� statu�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^W� CHAT� ^E� Remot� cop� on/off� ^R� Remot� offlin� - de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� 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Syso� initiate� CHAT��  Th� curren� use� i� issue� 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th� syste� enter� th� cha� mode��  Thi� comman� bypa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� tim� o� da� check� an� ma� b� entere� a� an� tim� (c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hour� ar� restricte� t�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'Blank� remot� I/O�  Toggl� outpu� t� remot� system�  Us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� hel� � los� use� fin� � fil� o� message��  Ma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use� t� validat� � remot� use� sinc� th� acces� le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emporaril� se� t� SYSO� leve� an� the� rese� whe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/� i�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'Delayed�� shutdown��  Whe� th� curren� use� log� ou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ode� i� mad� bus� an� th� syste� ring� th� bel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tha� i� i� available�  Th� funtio� i� usefu� o� bus� 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e� th� syso� ha� troubl� gettin� access�� 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peratio� actuall� take� place�� thi� ke� m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lternatel� tur� th� functio� o� a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  'Twit�� key��  Immediatel� han� u� o� remot� user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reviou� comman� i� preferre� t� gai� syste� access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ometime� thi� comman� i�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o� shoul� us� RO� regularl� t� ge� message� fro� ne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in� validation�� (i� tha� i� th� default� the� us� th� sy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� t� validat� them��  � chec� shoul� b� mad� a� thi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� message� o� th� syste� ar� appropriat� t� th� philoso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Š o� user� leavin� message� abou� credi� car� numb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� codes� o� othe� suc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fil� onl� mark� message� a� deleted��  Consequent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fil� shoul� b� compresse� periodically��  � goo� wa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i� t� tur� o� th� printer�� prin� ou� th� lo� an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�� the� tur� th� printe� of� an� purg� th� files�  Thi� 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rdcop� recor� i� kep� o� al� activit� o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wa� � consciou� desig� decisio� whic� allow� th� sy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� � histor� o� AL� message� entere� o� th� syste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� surroundin� MOGU� demonstrat� th�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o� comman� syste� i� accesse� b� typin� "X� a� an� func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promp� (thi� optio� i� locke� ou� t� user� belo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� 250)�  Th� syso� men� ma� b� displaye� b� enterin� "?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� men� below)��  Th� user�� log�� an� messag� fil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� o� th� CR� o� printe� t� th� LS� devic� ba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� o� th� prin�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� th� sampl� menu� eac� comman� i� describe� i� mor�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Functions ===================    ==== Other Menus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&lt;A&gt;udit trail toggle         &lt;O&gt; Macro operations   &lt;F&gt;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user                &lt;P&gt;urge files          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dit user                  &lt;R&gt;ead messages        &lt;U&gt;tiliti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dex rebuild              &lt;S&gt;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og file list              &lt;T&gt;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win file processing      &lt;V&gt;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X&gt;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udit trai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ndar� ASCI� tex� fil� ca� b� create� fro� th� lo� an� m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� file� b� turnin� o� a� audi� trai� an� usin� th� 'L� an� 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� commands��  Th� fil� create� consist� o� th� syste� da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nam� wit� � numeri� extensio� startin� wit� zero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� th� firs� tim� th� audi� trai� i� enable� o� th� 15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� 1985�� th� nam� woul� b� 08-15-85.000�  I� th� audi� tr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� turne� of� an� o� late� i� th� sam� day� th� fil� nam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08-15-85.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yso� i� aske� fo� � nam� t� b� delete� fro� th� use� fi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prompt� t� ensur� tha� thi� i� th� actio� desire� an� i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� th� use� an� an� message� addresse� fro� o� t� tha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&gt;di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ecor� o� th� selecte� use� i� displaye� an� th� curs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� a� th� passwor� field��  I� onl� � carriag� ret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� th� fiel� dat� wil� b� lef� unchanged�  Becaus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� i� use� a� th� ke� t� thi� record�� th� syso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� th� opportunit� t� chang� eithe� th� firs� o� las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�  Th� tim� o� las� acces� i� als� un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l� othe� case� whic� requir� th� use� name�� RO� expec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� matc� betwee� th� character� entere� an� th� nam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�  I� thi� command�� RO� i� somewha� mor� forgivin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� th� recor� whic� i� equa� t� O� GREATE� THAΠ th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��  Fo� example� i� yo� canno� remembe� ho� Joh� Smit� sp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� las� name�� ente� 'Joh� Smith� an� RO� wil� fin� th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� i� Joh� spell� hi� las� nam� 'Smithe.�  Th� drawbac� 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course� i� tha� i� i� possibl� t� ge� th� wron� use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� name� ar� ver� similar�� s� b� ver� carefu� tha� yo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� recor� befor�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&gt;ndex r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suspec� tha� eithe� th� use� fil� o� it� ind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�� thi� comman� ma� b� use� t� rebuil� th� inde� fi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� fro� certai� type� o� damag� t� th� use� dat� file� 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� shoul� neve� occu� durin� norma� operation�� bu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ctuation� an� fault� disk� an� drive� ca� caus�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� executio� o� thi� command�� th� recor� number�� � lin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� element�� an� th� use� name� ar� displayed�  Fo� mor� info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o� abou� th� structur� o� dat� file� whe� usin� th� Tur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ox�� refe� t� th� Turb� Toolbo� Referanc� Manua� (c� Bor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&gt;og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maintain� � tim� an� dat� stampe� lis� o� mos� syste� ope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�  Thi� comman� wil� displa� thi� list� Fro� th� informatio� ��        containe� i� thi� file�� th� syso� ca� determin� wha� k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� th� syste� i� bein� use� for�� wha� user� s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� problems� wha� user� ar� abusin� thei� privileges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audi� trai� i� turne� on�� th� lo� informa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� t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in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mark� al� upload� wit� th� syste� attribut� bi� t� pre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� display� an� store� � on� lin� descriptio� 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allow� th� syso� t� releas� th� fil� an� desc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acces� b� norma� users�� hid� th� fil� an� descrip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� users�� delet� th� descriptio� (no� th� fil� itself)� e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description��  Unti� th� fil� i� purge� (se� Purge)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� ma� b� freel� edite� b� 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ample� whe� � use� upload� � fil� RO� wil� mar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� unti� th� syso� ha� � chanc� t� revie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file��  I� appropriate�� th� syso� ca� releas� th� fi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��  A� tha� time� no� onl� wil� th� fil� b� availab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IΠ sectio� fo� downloading�� bu� th� descriptio� ent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� tim� ca� b� see� b� othe� user� usin� th� Newi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e� sub-system��  I� additio� t� th� fil� nam� an� descr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� RO� display� th� nam� o� th� individua� tha� perform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� an� th� tim� an� dat� th� operatio� wa�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� fil� ha� 'aged� i� th� NEWI� sectio� sufficiently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� comman� wil� delet� th� descriptio� an� mar� th� fi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� onc� again�  Conventiona� CP/� utilitie� o� extende� sy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(describe� later� ma� the� b� use� t� mov� th� fil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� permanen� fil� are� an� rese� th� syste� attribut�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 Macr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dditio� t� bein� abl� t� rea� character� fro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� o� th� remot� channel�� RO� ca� rea� fro� a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� strin� calle� � macro��  Thi� strin� ca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� an� sequenc� o� operation� a� define� b� th�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example�� th� sequenc� 'TYUUA/XLRPAYT� perform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printer on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really do it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ub-system entry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ile listing of ...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arting name specified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the sysop sub-system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log file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essages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...     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really do it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printer back off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typ� o� operatio� i� typica� o� tha� performe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� maintenanc� o� th� RO� file� an� ca� tak� som� ti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�  Th� abilit� t� perfor� thes� operation� unattend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ver�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� command� ar� availabl� t� contro� th� macr�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ispla� th� content� o� th� macr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di� th� macr� strin� (editin� command� ar� desribe� i� th� ��        �����  User'�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ar� th� mac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i� stil� monitorin� bot� th� loca� an� remot� keyboard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� � macr� s� th� syso� ca� paus� (^S� o� cance� (^C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� bu� macr� processin� wil� continu� unti�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� carriag� retur� i� use� t� terminat� th� entr� o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� string�� � slas� (/� ma� b� entere� int� th� macro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�� ROӠ wil� conver� thi� characte� int� � carri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u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purge� an� compresse� selecte� file� o� del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�  I� processe� fou� differen� files� eac� selectab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� command�� o� al� fou� file� together��  Al� 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� befor�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� dis� spac� mus� b� availabl� fo� thes� opera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� wil� repor� a� erro� an� terminate��  Shoul� thi� happen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automaticall� recove� fro� th� ol� file� th� nex� tim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� bu� extraneou� file� ma� b� lef� o� th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� Al� - Thi� comman� purge� al� fou� files�� i.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utomaticall� perform� � purg� o� th� log�� newin� us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messag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� Lo� - Thi� comman� remove� al� entrie� fro� th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� Newi� - Thi� comman� remove� al� entrie� mar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"deleted� i� th� new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� Message� - A� describe� i� th� introduction�� dele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messag� onl� mark� tha� messag� fo� delete�  T� phys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emov� th� messag� fro� th� disk�� th� messag� file� mu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Purg� User� - Thi� comman� delete� al� user� tha� hav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logge� i� withi� th� time� specifie� a� compil� time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use� i� delete� wit� thi� command�� RO� wil� als� 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n� message� sen� t� o� fro� 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&gt;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message� currentl� o� fil� ar� displaye� i� numerica� ord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audi� trai� i� on� thes� message� ar� als� writte� 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or� o� al� file� i� section� wit� acces� level� o� 2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� i� buil� i� th� LOGI� section��  Thi� director� ca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remot� user� t� spee� fil� downloa�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&gt;ogg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urrentl� assigne� LS� devic� i� alternatel� ena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��  T� preven� possibl� togglin� whil� remote�� thi� co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� i� verifie� befor�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&gt;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Thi� comman� allow� th� syso� t� increas� th� acces� lev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� allowanc� fo� th� sende� o� th� las� rea� messag� t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� a� compil� time��  I� i� generall� muc� mor� conven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editin� th� use� an� ca� b� performe� fro� � remot� si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� a� a� th� loca�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thi� comman� i� executed�� RO� wil� displa� th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� o� th� las� rea� message�  I� yo� nee� t� valida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�� respon� 'N�� t� th� quer� an� ente� th� ful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� t�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&lt;X&gt;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i� onl� availabl� t� th� primar� sysop�� i.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� wit� a� acces� leve� o� 255��  Tw� sub-command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op� - Thi� comman� i� use� t� cop� � fi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urrentl� logge� fil� are� t� anothe� specifie� fil� are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he� th� cop� i� complete� successfully� th� syste� wil� 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sourc� fil� shoul� b�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Delet� - Thi� comman� i� use� t� delet� an� fil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currentl� logge� fil� area��  Verificatio� i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befor� th� actio� take�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mands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cause� RO� t� exi� th� syso� sub-syste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transfe�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&gt;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cause� RO� t� exi� th� syso� sub-syste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&gt;til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comman� cause� RO� t� exi� th� syso� sub-syste� an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utilit� sub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erminates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dditio� t� th� specifi� command� i� th� syso� system�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� command� hav� enhance� capabilitie� fo� th�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messag� system�� afte� readin� � message�� th� sy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wil� b� give� th� optio� o� alterin� th� messag� a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status of the message.  The options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 - mark messag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 (private) - mark message a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� - mov� messag� t� anothe� messag� are� (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ssue another prompt for the new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- mark message as publically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- mark message as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I� th� utilit� system�� afte� displayin� th� tim� a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O� wil� allo� th� syso� t� se� thes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Whe� th� use� lis� i� requested� RO� wil� allo� th� sys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nte� on� o� fou� parameters�� "A� fo� � lis� o� al� us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"E�� fo� � lis� o� user� whos� acces� leve� o� tim� lim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abov� th� norm�� "U� fo� � lis� o� th� unvalidate� 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only�� o� "Q�� fo� � quic� listin� lik� tha� produc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norma�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ecurit� o� � compute� syste� i� o� paramoun� importanc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syste� i� readil� availabl� throug� th� telephon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mak� RO� robus� enoug� t� withstan� bot� incorrec� entri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iciou� attack� agains� th� system�� � simpl� bu� eff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� i� used�� a� acces� level�� rangin� fro� �� t� 255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� t� eac� use� wit� syste� privilege� base� up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�  I� general�� th� highe� th� number�� th� gre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� th� use�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level� o� acces� ar� defin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Twit - will be logged off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9     Unvalidated user - limited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-249    Normal user - full message and fil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-254   Alternat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oncep� o� alternat� sysops� ne� wit� versio� 3.4� a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� t� ge� hel� i� runnin� th� syste� withou� completel� op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� i� up�  Whil� al� sysop� hav� acces� t� th� syso� sub-syst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� leve� 25� i� require� t� us� th� extende� command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� an� delet� command� wil� onl� operat� o� use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� acces� level��  Th� edi� comman� wil� operat� o� us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am� o� lowe� acces�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� acces� leve� structur� allow� th� primar� syso� t� aff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use� record� i� th� system�� includin� hi� own� bu� altern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� ca� neithe� affec� no� vie� th� recor� o� th� pri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��  I� addition� sinc� th� validat� an� delet� command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� o� user� o� � lowe� acces� level�� th� hazar� o� valid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� o� deletin� onesel� ha� bee�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� Sinc� th� primar� syso� ca� edi� an� use� record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� car� no� t� lowe� you� ow� acces� level�  Th� onl� kn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� fro� thi� actio� (i� ther� ar� n� othe� sysop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� level� woul� b� t� us� � fil� za� utilit� suc� a� PAT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use� wit� certai� tex� editors�� SYSMSG.TX� wil� no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rminatin� End-Of-Fil� marke� (^Z� i� th� numb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� fil� i� EXACTL� � multipl� o� 128��  Shoul� thi� hap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Ӡ wil� no� properl� terminat� th� creatio� o� SYSMSG.BB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� ful� erro� wil� eventuall� occur��  A� � work-around� 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� on� o� mor� character� fro� SYSMSG.TXT� delet� SYSMSG.BB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restar� ROS�  Thi� extrem� situatio� obviousl� doe� no� occ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fin� an� othe� errors�� pleas� leav� � messag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querqu� RCP/� (505)299-5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VERSIONS OF 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t� user� o� RO� 2.5:</w:t>
        <w:t>�        Include� i� th� librar� i� � fil� calle� ROS2-30.PAS�  I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� runnin� RO� 2.5�� thi� fil� mus� b� use� t� up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fil� s� tha� i� wil� reflec� th� change� mad� i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��  Thi� progra� operate� directl� o� th� USERDAT.BB� fil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inten� t� retur� t� RO� 2.� fo� an� reason�� sav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t� user� o� RO� 3.� an�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� i� th� librar� i� � fil� calle� ROS31-32.PAS� 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b� use� t� updat� th� messag� summar� fil� t� th� ne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include� � byt� t� indicat� th� messag� are� o� th� m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�  Thi� progra� operate� directl� o� th� SUMMARY.BB� file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inten� t� retur� t� RO� 3.� o� 3.� fo� an� reason�� s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ssag� summar� fil�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to users of ROS 3.2 and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� i� th� librar� i� � fil� calle� ROS33-34.PAS�  Thi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b� use� t� updat� severa� o� th� file� t� ne� formats�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� th� program� ente� th� Turb� Pasca� compile� an� typ� "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ru� command��  Th� compile� wil� as� fo� � fil� name�� 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S33-34"��  Afte� th� progra� i� compiled�� i� wil� conve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� dat� file� int� th� ne� formats��  Th� ne� file� wil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BB#�� fil� extensio� an� th� origina� file� wil� hav� � ".B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�  Onc� satisifie� tha� th� ne� file� operat� correct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origina� file� ma� b� deleted��  ROS33-3� shoul� onl� b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�  A� attemp� t� ru� th� progra� agains� th� ne� forma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resul� i� erro� messages� bu� n� othe� actio� wil� b�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