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RRRRR     OOOOO     SSSSS               33333               22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   RR   OOO OOO   SS   SS             33   33             22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RR   OO   OO   SS                       33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 RR   OO   OO   SS                       33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RRRR    OO   OO    SSSSS                 333                 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RRR      OO   OO        SS                  33               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R RR     OO   OO        SS                  33               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R  RR    OOO OOO   SS   SS             33   33              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RR    OOOOO     SSSSS               33333       **     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Y S T E M   O P E R A T I O N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Operating System (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2  April 22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buquerque RCP/M    (505)2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Fox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S.PAS  and  the associated support  files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ation  file) are Copyright  (c)  1985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ven  Fox.   Non-commercial,  public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of this system is permitted.  All commercia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eserved.  Distribution of ROS should includ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SJBBS, written in Xitan Basic by Howard Moulton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d  to  MBasic by Bruce R.  Ratoff.   Modifications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were made by Bruce Ratoff,  James Underwood,  Ron  Fow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tt Berg,  and many,  many others.   James Whorton and Eddie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lin  converted  the  RBBS to Turbo Pascal  (copyright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 in 1984 and called the system T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version 1.0 (originally released as TBBS23 but changed to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void  confusion with TPBBS with which it shares no  co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)  was  written using ideas gathered from these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from  others  operating  on a  wide  variety  of 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2.0 of ROS was revised to include indexed  file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B+  trees  provided by Turbo  Toolbox  (copyright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).  Version 3.0 eliminated the need for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such  as BYE,  XMODEM,  and SD by  incorporat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 system would not have been possible were it not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 of  these individuals dedicated to making  the  concep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software and telecommunic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PO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was  designed  as a traditional bulletin board  syste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 messaging capability.   Messages left to all  us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ublic' and readable by anyone on the system,  but message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a single user are 'private' and cannot be read by anyon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nder and the receiver.   The sysop can, of course, re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can be configured as an 'open' system in which new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ed full access,  or it can be set up such that they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validated'  by  the sysop.   If the system is set  up  'close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validated  users cannot enter messages to anyone but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assword,  selected  by the user when first logging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s required for all future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is  designed to operate on a Z-80 computer with 44K  of  T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ransient program area) operating under CP/M 2.2.   No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routines such as BYE are required nor is ZCPR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ROS maintains its own access protection.  Turbo Pascal 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 or later and Borland's Turbo Toolbox are required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.   ROS is also know to operate under  CP/M+  (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) and TurboDOS.  Modified versions are also in oper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and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included in the RO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PAS       Remote Operating Syste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DEF.INC    Constant and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KER.INC    Kernel - not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OV0.INC    Overlayed portion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INI.INC    System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FIL.INC    F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MSG.INC    M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OPS.INC    Opera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YS.INC    Sysop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UTL.INC    U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XFR.INC    File trans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MSG.TXT    Sampl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EC.TXT    Sample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2TO3.PAS   ROS ver. 2.x to ver. 3.0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3132.PAS   ROS ver. 3.1 to ver. 3.2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OPS.DOC    System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USR.DOC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CHNG.DOC   Changes made to ROS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MAC.LBR  contains the machine dependent routines  for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s.   These  routines are also written in Turbo Pasc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adily modified to suit virtually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 the following Turbo Toolbox files will b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system (these are available from Borl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KEY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KEY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steps  should be taken to install  ROS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dify and install the machine 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fine and install the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mpile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dit the system message and s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un ROS to create other sytem files and login as 'SYS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eps are amplifi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 the machine 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the file from ROSMAC.LBR which most closely matche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and  name that file ROSMAC.INC.   This file provides  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specific information necessary for the  interfa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particular  hardware.    It  is  the  only  file 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ve  modification (ROSDEF.INC will need some minor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ings  such  as the times the sysop will be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).  The following routines should be included in ROSMAC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init    Initialize the system for operation under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tat        Write to status line on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TAD         Return a 6 element byte array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time in seconds, minutes, hours,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D         Uses a 6 element byte array to s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nit         Initializ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ring         Determine if the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ans          Detect and set system to rate at which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were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hangup       Hangup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carck        Check to see if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nprdy       Check for ready to input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np          Input a byte from modem - no wait - assume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out          Output a byte to modem - wait unti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busy         Take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more detailed description of each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ystem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is called only once during the initial start-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.   It  may be used to set any necessary system parameter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at all).  Examples of useful things to be don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T-180 scrolling region to enable a stat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one-time commands to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Stat(st: Str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cedure  is used to write 'st' to the status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console.   If such a line is not readily available,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bottom  line  of  the console  may  be  used  instea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 may  freely use any of the screen  commands  of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such as LowVideo, HighVideo, ClrEO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TAD(var t: tad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cedure returns six values in the tad_array which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representation of seconds, hours, minutes, day, mon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(in that order).   If your machine does not have a re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, these values should be set to zero or you can se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day with the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TAD(var t: tad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mentary  procedure to GetTAD which is used to set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d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initializes the serial port and the modem. 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 detector is available, this routine should not se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nswer (that will be done in the mdans routine),  jus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and the modem cleaned up after power up or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dring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monitors the modem port to see if a call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.   This can be done by looking at the ring indicato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),  looking for an answer signal from a smart modem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imply looking for a carrier detect.   Note that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TRUE or FALSE to indicate the ca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d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a call has been received,  this routine is called to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hone.  This can be done by raising DTR on some modem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ing  a  command  to a smart modem such as  'ATS0=1'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d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decure  hangs up the modem  immediately.   Thi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plished  by  dropping  DTR on some modems or  by  sen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ch as 'ATH' on the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dcarc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is called frequently to determine that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 logged  in.   Most  modems  have  a  carrier  detec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dinprdy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returns TRUE when a byte is available to  b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FALSE when none is available.   Only the test is per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oes not stop to read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dinp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returns the byte read from the input  por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assumes  that one is available (by  looping  on  mdinp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on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dout(b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will wait in this routine until the modem is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  data.   Notice  that  the value sent is  a  BYTE,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dbus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outine  is  called when local use is  requested 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d shutdown is used.   Its purpose is to take the modem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ok  so remote users will be presented a busy  signal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 cannot perform this operation,  call mdhangup form her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odem will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and install the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are the system defined default values assign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.  Upon validation, these values may be changed by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individual basis.  These values are set in ROSDEF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ef_acc' is used to determine what the user can and cannot d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The recommended value is 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s of acces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Twit - will be logged of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     Unvalidated user - limited message and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99     Normal user - full message and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-254   Spe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ef_time'  is  the time limit allowed the user until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log hi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RcvDrv'  and 'RcvUsr' are the drive and user area  assign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hatStart'  and  'ChatEnd' are the hours during which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vailable for direc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lumns'  and 'fence' are used by the directory  routin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nv_days'  and  'val_days'  are the number of  days 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apse  between calls before the user is purged from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 14 and 120 will allow an unvalidated user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system for 14 days between calls and a validated user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tween calls before being deleted from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ile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 3.0 and later of ROS do not require any special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count for Turbo Pascal's static (compile time) al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ck  space.   The  following steps (in Turbo Pascal)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d  version of ROS ready to be moved to the system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 -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OS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 - Quit and return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system message and s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 message file should be edited  for  your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 A sample file called ROSMSG.TXT (in WordStar forma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as a guideline.   Note that Turbo cannot handl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bit  that some word processors (such as WordStar) u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ing, so the file will have to be processed before us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 way to do this is to copy the file used for editing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message file (SYSMSG.BB#) using PIP with the 'Z' 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attribute of the file may then be set to hide i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  The commands for these oper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 SYSMSG.BB#=ROSMSG.TXT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SYSMSG.BB# $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create SYSMSG.BB# BEFORE running ROS,  or an I/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ion control file,  SECTION.BB#, is used to contro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pecific file and message areas.  A sample of the sec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below, followed by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5  10 LOGIN     Log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9  20 ROS       RO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0  20 TPASCAL   Turbo Pascal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1  20 GAMES     Adventure, chess, Othell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2  20 UTILITY   File and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0  20 MSDOS     MS/PC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1  20 BIGBORD   Notes and programs for BigBoard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2  20 OSBORNE   Osborn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0 255 SYSTEM    System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1 255 PASCAL    Pascal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4 255 UPLOAD    Private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255 SYSTEM    System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0 POST      Trading Post - Buy, Sell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20 Q-A       Technical Questions and (hopefully)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20 TURBO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20 BB        BigBoard I,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Disk (blank here indicates this is a messag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4       User area o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8       Access 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8    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70     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three  entries are expect by ROS  and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sec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N     This is the file area every user 'sees' initi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level of this area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      This is the message area every user 'sees' initi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cess level of this area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   This is the file area into which uploa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ced.  The access level of this area may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value, but for security is should be se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that most users cannot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ROS to create other sytem files and login as 'SYS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is now ready to be initialized.   If ROS cannot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s  needed  to  run  the  system,  it  will  create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.   ROS will announce itself and wait for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 signal from the modem indicating a remote us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command from the console indicating a loc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carriage return.  After the "FIRST name:" prompt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name "SYSOP."  Not finding such a user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for a password - enter one of your choice.   You are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t is IMPORTANT that you log in as sysop before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up for others to use.  There are folks out ther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log in as sysop.   If you have not set your passwor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  expects to find all files in the drive/user area in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starts.   The  system files will  automatically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ystem'  attribute  set,  i.e.  they will not be visible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console has several commands, entered by control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be requested at any time (except during fil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(linefeed)  Display menu of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mmand will display the following line i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aiting for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C: Shutdown ROS, &lt;RETURN&gt;: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system is in use, entering this command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B: Blank remote, ^D: Delayed shutdown, ^N: Twit, ^W: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C   When waiting for a call, entering this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rminate ROS operation and return control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(RETURN)    Request local use of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B   'Blank' remote I/O.  Toggle output to remote system.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help a lost user find a file or message. 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to validate a remote user since the access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orarily set to SYSOP level and then reset when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is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D   'Delayed' shutdown.  When the current user logs 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em is made busy and the system rings the bell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t is available.  Useful on busy systems when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rouble getting in to answ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N   'Twit' key.  Immediately hang up on remote u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vious command is preferred to gain system acces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this command is nic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'Who' is on the system.  Displays the use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should use ROS regularly to get messages from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ing validation,  (if that is the default) then use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 to validate them (this is done by raising  th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vel  to  20).   A  check should be made at this tim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 on the system are appropriate to the philosoph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WARE  of  users  leaving messages about  credit  card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codes, or other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ssage system should be purged periodically.   A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this is to turn on the printer,  print out the users,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essages,  then turn the printer off and 'krunch'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 This  way,  a hardcopy record is kept of all activ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The caller file may be reset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message file only marks messages as  dele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it is up to the sysop to compress the files.   This 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cious  design  decision which allows the sysop to main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y  of  ALL  messages entered on  the  system.   The 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MOGUR demonstrate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utilities are accessed by typing "X" at  any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(this  option is locked out to users below  access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5).   The  sysop  menu may be displayed by entering  "?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,  log,  and  message  files may be displayed on the  CR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 to  the LST device based on the condition of 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ndex  rebuild command may be used to re-create a  clob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file (this should never happen,  but power fluctu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ulty disks and drives can cause problems).   The Purg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s  all  users  that  have not logged  in  within 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at compile time.  The sysop utilities als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Edit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far as I know,  the system does not have any residual 'bug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f you do find any, please leave a message on the Albuque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P/M.   If,  as you use the system,  you see the need f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VERSIONS OF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to users of ROS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library is a file called ROS2TO3.PA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 running ROS 2.5,  this file must be used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file  so that it will reflect the changes made  in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.   This program operates directly on the USERDAT.BB#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intend to return to ROS 2.5 for any reason,  sa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to users of ROS 3.0 and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library is a file called ROS3132.PAS.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used to update the message summary file to the new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includes  a  byte  to indicate the  message  area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.  This program operates directly on the SUMMARY.BB#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f you intend to return to ROS 3.0 or 3.1 for any reason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ummary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 v3.2   System Operation Manual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