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FRTIME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omas L. Ensm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XFRTIM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RTI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RTABL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RTAB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XFR.TX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XFR.T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TIME allows the user a quick estimate of transfer time without ca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MD or XMODEM and then cancelling out because it takes too long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baud rate so maybe they'll see the advantage of a high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! The data necessary for the TX# files can be derived from XFR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MD.LOG. The algorithms are not precise but then neither is the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a private system and all my users are 1200 baud callers so XMST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urce of info. XFRTABLE is independent of baud rate -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1200 baud time by 4 to get 300 times or divide by 2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a 2400XFR.TX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mit to being a sloppy BASIC code writer and I'm sure the sour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o it is included for your alteration/modification/mutil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I'll attempt to generate the TX# tables from XFRTABLE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necessity of hand alterations to them. Please note th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as your user base changes, acquires more long distance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your software changes. Most of my callers are local and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consistent from k to k. However, I uploaded the same 10k file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st over bad lines and had a variation of + or - 30 seconds.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 (100 meg or so), you can expect fairly stable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ours? I just like them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 tag the TX# files as system to avoid directory clutter an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. It's a lot easier to type "300" or "1200" than us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RTABLE is self regulating on maximum file size. However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waste a lot of paper on 10k increments. Just change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imiter in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: No actual source code changes except this note. If the two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ybe 3!) are to be kept on one drive and you are running ZCP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erating system that will take a command line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location then the two "OPEN blah blah blahs"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flect where the data files will be. On my system this is A: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have added code of "A:1200XFR.TX#" and "A:300XFR.TX#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