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PAS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or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mote System Utility for BYE5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was created for my own use with BYE version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series.  My system is a Morrow MD-11 (11 Meg hard disk with 384K 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CP/M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P/M Plus has a lot of built in features, such as password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, amongst a few other reasons, I chose not to use ZCPR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a program that would enable me to easily change the Page 0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ly used by SD, BYE, XMODEM, etc, such as MAXDRIV, WHEEL, and MA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ocations 3DH, 3EH, and 3FH, for those "special" occasions wh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desired.  The result was my original.  Users of other CP/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P/M systems may also have chosen not to run ZCPR for the same o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and as such could also find this program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 along came improvements in all copies of the programs, to which  I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y "Thanks very much" to all those who are involved with tho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I also said a couple of other words too, not not men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ed in my creation of version 1.2 which was for viewing 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YERSX" values in the new BYE 500 series, plus I retained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Chronograph time/date setting capability.  Not retained in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Page 0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version 1.3, RPASS has the capability of viewing or setting the 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P/M 1.x or 2.x systems only), setting an external Hayes Chronograp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tting  the  wheel byte.  The wheel byte can be reset  by  selec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"max remote values" (of maxdrive/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option for "max remote values", and another option for "m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,  may still be handy with some older versions of BYE and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should your system clobber 3DH, 3EH, or 3FH when not running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"next menu" (if BYE 5xx is active) are options for setting  max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, amongst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ssword (not echoed) is required to use this program when BYE  is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is required when BYE is no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obyte option, the old value is displayed in hex. If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tered for the new value, then the old remains unchanged, else if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value is entered, it will become the new value for the 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 think the program is easy to use, and easy to configur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s.  Most of the program is bits and pieces from other programs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credit where credit is due, even though I did make some chang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and am guilty of changing label names etc (but only to try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asy to fo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others will be able to use this program, and may be abl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ards,       George F. Reding [72436,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#rge F. Reding [72436,45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