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NBYEMDM.DOC  --  Specifications for the NBYEMDM.INC file for NBY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Ga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585 Big Sk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   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(303) 599-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BYE.MAC requires that all modem interface code be locat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amed NBYEMDM.INC.  The required routines in this modu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low.  The following conventions are used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puts/Outputs:</w:t>
        <w:tab/>
        <w:t>Any required input is shown as an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quired register, with the expected regist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hown exiting the register.  For example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utput routine requires the character to send in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nd must not destroy the character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ocumentation shows thi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har to Send ==&gt; Acc ==&gt;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tatus:</w:t>
        <w:tab/>
        <w:t>Any required status flags will be explicit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fter the register input/output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zero flag is represented by Z (set) or NZ (not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nd carry is represented by C (set) or NC (no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 of Registers: All Registers except the Acc must be preser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register input/output section explicit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at a particular register is changed.  I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may change a register, the exit condition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ree question marks.  For example,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utput routine was allowed to destroy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documentation would show thi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har to Send ==&gt; Acc ==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:</w:t>
        <w:tab/>
        <w:t>To separate physical port I/O from the mod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de, a separate NBYEIO.INC file is included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BYE except in the S100 modem card cases.  Any NBYEMD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iles you write should follow this conven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ocument the requirements for the associated NBYEIO.I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t the top of your NBYEMDM.INC file, so some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odem but a different I/O card (or computer) can easily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insert for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T:</w:t>
        <w:tab/>
        <w:tab/>
        <w:t>;Routine to return the current input status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??? ==&gt; Acc ==&gt;    0 if no inpu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>0FFH if a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 xml:space="preserve"> Z ==&gt; No Inpu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NZ ==&gt; An Input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AT:</w:t>
        <w:tab/>
        <w:tab/>
        <w:t>;Routine to return the current output status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 xml:space="preserve"> Z ==&gt; Modem is Not Ready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NZ ==&gt; Modem is Ready for the next outpu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:</w:t>
        <w:tab/>
        <w:tab/>
        <w:t>;Routine to input the next character from the mode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data is currently available, wait until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s received.  If possible, check the USART status for fr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overrun, or parity errors, and if any are detected cl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and substitute a null for the error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??? ==&gt; Acc ==&gt; The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>(Null if any errors were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:</w:t>
        <w:tab/>
        <w:tab/>
        <w:t>;Routine to send a character to the modem.  Be sur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port is ready for the data before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haracter to Send ==&gt; Acc ==&gt;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:</w:t>
        <w:tab/>
        <w:tab/>
        <w:t>;Modem initialization routine.  This routine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1)  Ensure the modem is on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2)  Initialize the modem port baud ra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3)  Set up the modem to desired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 xml:space="preserve">    (See comments for MR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This is always the first routine NBYE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BYEMDM.INC insert.  It is also called after each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all to hang up and re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T:</w:t>
        <w:tab/>
        <w:tab/>
        <w:t>;Modem exit routine.  This routine is call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has elected to exit NBYE.  It should 'shut down'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ing it to the desired default state. 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the last routine called by NBYE in the NBYEMDM.INC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NG:</w:t>
        <w:tab/>
        <w:tab/>
        <w:t>;Modem Ring Check routine.  This routine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inging status of the telephone line.  If your mode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detect the ring status, then the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hould set the auto-answer mode for the modem an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modem has answered the phone, MRING should return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 xml:space="preserve"> Z and NC ==&gt; Telephone Not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NZ and NC ==&gt; Tele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>C ==&gt;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WER:</w:t>
        <w:tab/>
        <w:t>;Modem Answer Routine.  This routine must answ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and wait for the carrier.  The wait time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want, but 30 seconds is suggested as reasonabl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s not called if MRING returns a connect status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will be called if NBYE is invoked with a /A or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 xml:space="preserve"> Z ==&gt; Didn't get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NZ ==&gt; Connected with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UD:</w:t>
        <w:tab/>
        <w:tab/>
        <w:t>;Routine to return the connection baud rate. 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upports more than one baud rate, this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determine the current baud rate (by waiting fo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turn, line feed, ctrl-c, etc.) and return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indicator as shown.  If the modem always oper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ame baud rate, the routine can immediately re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appropriate indicator.  If an input is necessa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the baud rate, this routine should wait a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(suggested 5 seconds) and return undetermined stat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 inpu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??? ==&gt; Acc ==&gt; Baud R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   0 ==&gt;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   1 ==&gt;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   2 ==&gt;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   3 ==&gt;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   4 ==&gt; 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   5 ==&gt;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   6 ==&gt;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   7 ==&gt;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   8 ==&gt;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 xml:space="preserve"> C ==&gt; Couldn't Determine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NC ==&gt; Baud Rate Indicat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RRIER:</w:t>
        <w:tab/>
        <w:t>;Carrier Check Routine.  Returns current carri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 xml:space="preserve"> Z ==&gt;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NZ ==&gt; Carri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:</w:t>
        <w:tab/>
        <w:tab/>
        <w:t>;Routine to delay 1/10 second.  This routine is pla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 xml:space="preserve">     1) It may use some of the modem hardware (P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 xml:space="preserve">     2) Some modems (e.g. Hayes Smartmodems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status information via response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might be missed if we didn't keep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the modem port during delays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cases the delay routine can include a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to the modem port and can factor in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time in the dela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LAY:</w:t>
        <w:tab/>
        <w:tab/>
        <w:t>;Routine to delay 1 millisecond.  This routin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this insert for the reasons stated a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***  End of Required Modem Routine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