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 NBYECLK.DOC  --  Specifications for the NBYECLK.INC file for NBYE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Gar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585 Big Sk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olorado Spring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 xml:space="preserve">       8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(303) 599-0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BYE.MAC requires that the clock interface code be locat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amed NBYECLK.INC.  This module needs to implement a sing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o read the current time and store the hour and minute at CH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MIN respectively.  This routine must not destroy any regist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Acc, and must return status as shown below.  The NBYECLK.I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s not required if HAVCLK is FALSE in NBYE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  <w:tab/>
        <w:tab/>
        <w:t>;Routine to get the current time and update the bina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values at CHOUR and C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Exit Status:</w:t>
        <w:tab/>
        <w:t xml:space="preserve"> C ==&gt; Time was NOT available.  CH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 xml:space="preserve">       CMIN have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NC ==&gt; CHOUR and CMIN have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***  End of Clock Routine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