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3.3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ently received an updated 2.5 source from Willie Davi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.3 is simply the result of incorporating those chang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  The most significant differences seem to be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 file" function where the display width has been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72 to 76 characters and the handling of non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ZAP v 3.1 allowed operation under CP/M 3.1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mplementation considerations were met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CP/M 3 is non-banked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Disk parameter headers reside in common memory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XMOVE routine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 removes all restrictions.  It will now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2.2 or 3.1 system with a Z80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Hastwell-Ba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th February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 enhancements and other changes to SUPER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Upgraded to operate under CP/M 3.1 as well as CP/M 2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Added ability to select user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Generalised screen contro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Other minor (cosmetic)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3.1 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ZAP  now tests for CP/M version at startup.   If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2.2 or 3.1 then it complains and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ny sensible CP/M 3.1 BIOS deals with physical disk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than  128-byte "logical" sectors,  several  change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to map the physical disk I/O into a much  larger 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size has not increased significantly because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up in free memory past the en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umber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crude method of changing user number has been added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(new) U option from the directory display panel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 is displayed which calls for a single keystroke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 with a numeric key (0-9) or a letter (in the range  A-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keystroke is interpreted as a hexadecimal digit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user number is changed.  The user number is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have to remember it.  (I did say it was crude, didn't I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ntro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facilitate patching the object file for your terminal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re-assembling  the  source code,  I  have  generalis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ich do screen contro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s which relate to screen functions have been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4 to 7 bytes and are now prefixed by a "length"  byt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to  home the cursor and clear the screen on m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that I send it a  two-byte  sequence:  15h,  17h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,15h,17h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ve zeros are just fill and could be anything.   The "2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says that only the next two bytes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creen control strings start at 150h and each is eigh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including the length pre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-157   Clear screen and h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-15F   Clea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-167   Set in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-16F   Set norma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-177   Cursor-positioning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-17F   String sent to screen BETWEEN curso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-187   String sent to screen at end of cursor-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 few  bytes relate to  cursor  positioning.   Row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 0 to 23 from top down,  columns are numbered 0-79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8       1  if  row  coordinate sent  before  column 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ual case) or 0 if row before  column.   WARNING: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et this location to any value except 0 or 1!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       "Offset" to add to row (usually 2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A       "Offset" to add to column (usually 2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B       Non-zero if coordinates are sent as single-byte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 (usual case) or zero if coordinates are s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byte decimal numbers (e.g. ANSI termi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you are using a Hazeltine terminal which does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lde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C       Set to 7Dh for Hazeltine terminals, 7Eh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Z8E to configure the object file then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for the above locations can be loaded from the .PR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8e zap.com zap.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 use the following names with the 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str    Clear screen and h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lstr    Clear to end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v      Set in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vnorm     Set norma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ref    Cursor positioning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id     Cursor positioning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pend     Cursor positioning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1st    Row-before-column flag (remember, set to 0 or 1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off    Offset to add to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ff    Offset to add to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bin     Binary/ASCII coordin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asc    Higest displayab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control  keys now WordStar-compatible but to change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need to re-assemble the source code.   Didn't have  ti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object-cod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track/sector mode,  the default track numb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0 but I changed it so that the default is now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.   It  is  not  very often you want to look at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with a disk editor.   More frequently you want to 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y fiddling the directory.  Besides, on a "split"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plitting is done by cylinder rather than by pla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, there may not even be a track 0 on the selec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ector  displays,  characters with the high bit set  are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inverse video rather than as dots.   This simp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directory sectors where files have attribute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dded  ASEG and ORG directives and put an .XLIST directiv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and a .LIST directive at the end of the source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a  .PRN file suitable for use with the Z8E  debug 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/M vol 23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h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Extend  random-record processing to handle VERY larg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CP/M 3.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Display current user number on the screen somewhe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Extend  file  name  selection to  incorporate  user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erhaps like NSWP20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Allow multiple sectors in the scratch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Under  CP/M  3.1 display physical sector numbers  as  XXXX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XXXX is the actual sector number and Y is the 12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sector numb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When  in  track/sector  mode,  allow the ability  to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 to  use  BIOS skewing or  to  use  0- or  1-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tial sector numbering (i.e. no sk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Use the full width of the screen when displaying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Add some sort of string search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Hastwell-Ba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seract RCPM+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l, NSW 215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th January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