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X80 and UNARC142 (.ARK/.ARC fil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ARC14W.COM is for RCP/M use with LUX75 -- UNARC142.COM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ecure use with LUX80.  If you wish to further customiz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closed UNARCOVL.ASM, assemble with ASM, MAC, et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one of the UNARC*.COM files via MLOAD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  While the docs of UNARC142.LBR specifical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version of UNARC is for sysop use, Bob Freed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that the entire collection could be released --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hat the version in LUX could have been renamed to UNARC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right after my release of LUX54 (02/02/87),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about the conversation -- I have not gone behind h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(you may also note that Irv's v7.0 was first to have UNARC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, ragardless).  Thanks to you, Bob, for your fine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tm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