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17 Remote System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when setting up your RCP/M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of the bytes used by BYE5 and othe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user, maxdrive, and of course, the wheel.  Of cour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look at memory with Z8E or SHOW or PATCH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quick look this stand-alone program is hard to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handy if you are testing the access level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various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Ernie Barnhart, my co-syso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17 and a very versatile programmer he is. 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and on since Ernie created it and thought I woul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Ensm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A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