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SSUP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vised 8/24/86 by Les Archamb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brary  contains several machine dependent I/O  and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both ROS 3.4 and PICS 1.0.    Since thes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separate drivers for system (".MCH"),  modem (".MD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lock (".CLK") to improve the installation  proces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river files, rename them PICS.MCH, PICS.MDM, and PICS.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and continue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library are the support programs for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-II  .CLK   Xerox 820-II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K  .CLK   Ray Albrekson's RTC/sound board for H-89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-MOD .CLK   BigBoard II modified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IME.CLK   Computime ClockWatch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 .CLK   Legac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C   .CLK   Code for systems withou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EXEC .CLK   Osborne Exec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-10   .CLK   Epson QX-1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-IMDZ.CLK   Teletek SBC-1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  .CLK   Ultra ROM clock for Heath 89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    .CLK   For MSM5832 clock chip using s100 TUA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-I   .MCH   Xerox 820-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     .MCH   BigBoard I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89     .MCH   Heath H-89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    .MCH   Kayp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1    .MCH   Osborne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EXEC .MCH   Osborne Exe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-10   .MCH   Epson QX-1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-I   .MCH   Teletek SBC-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.MCH   Dummy routines - only for syste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    .MCH   For cromemco tua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.MDM   Anch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   .MDM   "Dumb"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1    .MDM   Osborne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 .MDM   Promethi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-OPEN .MDM   "Smart" modem with o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2    .MDM   Another "smart"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.MDM   Dummy routines - only for syste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1    .DOC   Instructions for using OSB1 files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1MODS.DOC   Instructions for OSB1MOD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1MODS.ASM   Source (in assembler) f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1MODS.COM   Modification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PAS   Source code for program to generate the SECTION.BB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.LST   Sample of a list of other system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AMES.LST   A partical list of bad names reserved an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G  .TXT   The System menus and messages. PICS make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to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1.TXT   A sample article file and plug for the Turbo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2.TXT   A sample article describing the Xmodem file transf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article file and plug for the Turbo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2.TXT   A sam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