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TEGRATED COMMUNICATIONS SYSTEM by Les Archamb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UPD.DOC File - history of modification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86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ICSOV2H.INC, the Print_log function to be abl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ast caller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86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it_for_user procedure. For sysops using the NORTC.CL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clock), added auto roll-over of the month and yea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