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are provided in this distribution of XMODEM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X/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M.FOR -- Source of XMODEM in FORTRAN-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M.COM -- COM (Indirect Command File)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MODEM commands of XMODEM, CTOV, VTOC, SEND, and 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M.HLP -- VAX/VM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M.MSG -- Message Announc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M.DOC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OV.FOR   -- Source of CTOV (CP/M to VAX/VMS Text File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OC.FOR   -- Source of VTOC (VAX/VMS to CP/M Text File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O.DCK    -- INCLUDE File Used by XMODEM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im Belonis for the original creation of XMODEM.FOR from TMODE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k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