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WHATS10.DOC -- Documentation for MWHATS v1.0 - 09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im Levitt -- MBBS HQ RCP/M - (213) 653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HATS10.CQM (WHATS.COM when unsqueezed) is a littl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hat I have whipped up to add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BBS upload description features of MBBS v4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XMODEM (v11.7 &amp; up with MBDESC featu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BBSINIT utility to install WHATS.CO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UMMARY, USERS and MESSAGE .BBS files on a disk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ther than A0: for all. (Use the single fi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pecify WHATS.COM as the file to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using MWH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NEW [QNPSR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S afn [QNPSR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NPRSZ] = options (can be specifi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Quick display (filename, date/time, uplo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No '[more]' pauses af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rint output to printer as well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et disk/user info for files without "du: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Reset disk/user info even if "du:" alread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Zap descriptions (prompts for description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n = "ambiguous file name" (a CP/M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contain "?" and/or "*" wildcar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parameter will restrict the scan t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the user last logged on. Specify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searches to descriptions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descriptions are shown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nd going to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remote mode by a regular user, MWH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two options, the "Q" (quick display) and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'[more]' pauses). When used locally or remo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"P", "S", "R" and "Z" op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R" or "S" features, you can spec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in front of the "NEW" or "afn" to start the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sk. In all cases, MWHATS will look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in disk/user area, and the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disk A:, user 0 up to the maximum disk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tored in the USERS file for the sysop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summary file header record is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u:" in front of the filename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the "du:" information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to blanks (indicated the file wasn'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setting info for files all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area, it will go a lot faster if you lo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run WHATS. (Since it checks the current disk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arching from A0: an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feature will only update entries which lack "du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ummary file header, "R"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entries and can be used to check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been removed from the system. U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WHATS utility to show WHER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AT they are and will simply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escriptions. The "Z" option will al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move descriptions for files as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 MSCAN can also be used to scan, edit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upload descriptions. MBBS can also b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files brought online by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(enter message to "ALL" with "NEW UPLOAD: filename.ty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ject). IMPORTANT NOTE: BE SURE TO INCLUDE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even if it has no extension!! (as in "DUMB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WHATS is run locally (i.e. not under MBY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 user is a sysop and allows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e highest message number last log o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xits locally, the program cannot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"NEW" and so will show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s upload descriptions en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last logged on the system.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 (&amp; time if RTC on system),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xt of description are all shown. A '[more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use appearing at the end of each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NEW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s just filenames, date/time &amp; uplo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NEW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 new stuff, skip the '[more]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s description for a 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*.*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ename can have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NEW 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me as WHATS NEW Q, but if sysop, (or loc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t disk/user info into file fo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du: info presently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THATFILE.ON Z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apping a 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*.* Z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ly zap descriptions, clean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*.* 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 hardcopy of description hea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 B:NEW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du: info, start searching on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... Let me know if you have any troubl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work fine for MBBS v4.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