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K484-1.ASM is a patch ('insert') file which permits use of MBYE3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aypro 4'84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K484-1.ASM is the overlay file for use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been tested with MBYE36 and XMDM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y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or Man's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dford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7-283-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,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 817-540-17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d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7-283-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,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oice 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