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ICRO BULLETIN BOARD SYSTEM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message and mail system for CP/M-80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BBS SYSTEM OPERATO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4/21/86 edition -- by Kim Lev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c) 1983 - Doren Kim Le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icro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8033 Sunset Blvd., #9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os Angeles, CA  90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gt;&gt; MBBSYSOP.DOC - 04/21/86 - MBBS Sysop Document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MBBS - Micro Bulletin Board System (c) 1983 - Doren Kim Levitt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BBS  is  a  message and mail system for use  on  8080  and 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s running under CP/M vers. 2.2 which have at least tw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.  It  was  written</w:t>
        <w:tab/>
        <w:t>in response to the frustration of 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a BBS on a small system and therefore uses much less disk</w:t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ssage storage than most other BBS systems. It is also very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as  written  using random access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BBS,  as</w:t>
        <w:tab/>
        <w:t>of version 4.0,  uses a separate "LOGIN" progra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and logout functions.  This separation of the program reduc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of  the MBBS.COM file from 46K to 43K,  which should  enabl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 to run MBBS on systems with small TPAs (Transient Program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MBBSUT program was split into MSCAN and MPURGE  utilities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tter enable MBBS to run on small memory systems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minimum  disk space required to support MBBS is now increa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k (MBBS.COM (v3.1 46k) vs. MBBS.COM (v4.5 43k) + LOGIN.COM (v2.0 27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this</w:t>
        <w:tab/>
        <w:t>is a small price to pay in exchange for added  fun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for growth that was not possible with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MBBS</w:t>
        <w:tab/>
        <w:t>programs will all operate on a local  system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for a "BYE" program to act as a monitor,  but in order for MBB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accessed  remotely via a modem,  you must set up a version  of  M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sion  4.1  and up) to run on your system,  using the  MBBS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es  and including a Real-Time Clock (RTC) overlay if you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equipped  with one and you wish to use it for</w:t>
        <w:tab/>
        <w:t>MBBS's</w:t>
        <w:tab/>
        <w:t>calenda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 Note  that if you do NOT have a RTC and/or do not run M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YE  equipped  with the proper RTC overlay,  MBBS will not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</w:t>
        <w:tab/>
        <w:t>the time at all,  and will obtain the date from  the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 which  you must keep updated by changing the date manually</w:t>
        <w:tab/>
        <w:t>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  at</w:t>
        <w:tab/>
        <w:t>midnight  or in the morning.  While this may seem  to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 inconvenience,  I found it to be much enjoyed by system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had to enter in the date for every message entered. 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is  also  used to keep track of user's last logon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like RBBS, MBBS uses random file access mode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simply edit the message file with your favorite  edito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must use MSCAN.  The editor in MSCAN is almost identica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in MBBS however which includes word wrapping,  string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insert  and delete functions.  Moreover,  MSCAN  will 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in place in the file if possible,  but if your updated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too large for the space available,  MSCAN will automagic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text onto the end of the message file (but with the sum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record updated in pl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</w:t>
        <w:tab/>
        <w:t>was going to sell MBBS,  but decided that I would relea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object code form only) to the public domain to encourage the 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BS systems in general and MBBS in particular..  (I get frust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se other systems that don't have word wrap and/or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features I take for granted with MBBS.)..  I only ask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alter the program heading which identifies the program ver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s author and do not use it for a restricted access,  fee char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ystem without providing at least some remuneration to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 efforts.  I would also ask that you send a donation of what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afford  if  you enjoy using MBBS as either a sysop or  a  user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for donations and feedback is:  Micro Bulletin  Board 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33 Sunset Blvd.,  #975; Los Angeles, CA 90046. (Make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 Bulletin Board Systems or Doren Kim Levit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tallation  of  MBBS itself requires only that  you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</w:t>
        <w:tab/>
        <w:t>files:</w:t>
        <w:tab/>
        <w:t>(Extract  and unsqueeze all files in MBBS45A.LB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BS45B.LB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BBS45.DOC      -- Summarizes changes, lis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BBS45.CRC      -- Lists current .COM versions, CR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MAN.DOC    -- This document (04/20/86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appendices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merly included in separat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BBS.COM</w:t>
        <w:tab/>
        <w:t xml:space="preserve">     -- The message program (v 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GIN.COM</w:t>
        <w:tab/>
        <w:t xml:space="preserve">     -- The logon/logoff program (MLOGIN v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BBSINIT.COM    -- The initialization program (v 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normally run only once, keep off-l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SCAN.COM</w:t>
        <w:tab/>
        <w:t xml:space="preserve">     -- The scan utility program (v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keep off line! for sysop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PURGE.COM      -- The purge utility program (v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keep off line! for sysop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BBSUSRC.COM    -- The user file change utility (v 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to make changes in entire user file when you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s, change user areas, access policy, etc.,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ine under MBYE, will allow change of current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 in protected area or off l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LY.COM</w:t>
        <w:tab/>
        <w:t xml:space="preserve">     -- On-line application program (MAPPLY v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 optional program that allows you to inp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users which is then stored in a formatted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ATS.COM</w:t>
        <w:tab/>
        <w:t xml:space="preserve">     -- "NEW UPLOAD" display utility (MWHAT v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other optional program, this one will display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LOAD" descriptions which can be automatic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XMODEM v12.1 and up. Also, it allows the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ir associated files to be manipul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BBSULST.COM    -- The user file list utility (v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BBSULST.BAS    -- Source for MBBSULST.COM (included FY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BBSCUST.ASM    -- Source for MBBS customization section (FY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NU.BBS</w:t>
        <w:tab/>
        <w:t xml:space="preserve">     -- The MBBS main program menu (new for v4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LP.BBS</w:t>
        <w:tab/>
        <w:t xml:space="preserve">     -- The MBBS main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LCOME.BBS     -- A sample welcom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COM.BBS      -- A sample newcomer's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PMEXIT.BBS     -- A sample CP/M exit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UE.BBS</w:t>
        <w:tab/>
        <w:t xml:space="preserve">     -- A sample CP/M password h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CESS.BBS      -- A sample access polic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PLY.INF</w:t>
        <w:tab/>
        <w:t xml:space="preserve">     -- Sample application file (new for v4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  that  the text files listed above are simple  ASCII</w:t>
        <w:tab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may be edited with your favorite editor (use non-document mod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).  Please DON'T edit the main part of the MENU.BBS  file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nd  part as I wish to keep the interface similar for all us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BS.  CLUE.BBS is only needed if you wish to give a "hint"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entrance password (if you have one).</w:t>
        <w:tab/>
        <w:t>ACCESS.BBS is only need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</w:t>
        <w:tab/>
        <w:t>a restricted access system which doesn't allow new  use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verified. Edit the WELCOME, HELP, NEWCOM and CPMEXIT .BBS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for your system.  NOTE: The "text" .BBS files can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same drive that is used for the .WRK and .ARC  files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 SUMMARY,  USERS,  CALLERS and LOG files must be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from the .WRK and .ARC files.  The APPLY.INF file should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if  you are running the APPLY.COM program to  collect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from users.  It should be placed on the same disk an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as the MESSAG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other  .BBS  files  are created by  MBBSINIT.COM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BS.COM when they are run. After you have extracted the .COM file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ll in one disk/user area and type MBBSINIT to initialize the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nd then set up your SUMMARY.BBS and USERS.BBS files (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a disk change, and MBBSINIT will ask you where to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,  where the BYE.COM program is, etc.). Note that afte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questions,  a value is shown in angle brackets.  (Such as "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BBS?  &lt;A&gt;?").  Pressing  a  return  only in answer  to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selects the value shown in the angle brackets as the 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  This convention is used throughout MBBS.  Note that MBBSIN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be  used to initialize or change the parameters of a  single 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 this is usually done only to install a backup version 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 (Answer "N" to the "Install all .COM files?" prompt and MBB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you for the name of a .COM file to install.) (Note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install APPLY.COM separately from the others,  as it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t is not installed with the others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MBBSINIT has run,  it will print out an "INITMSG.DOC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will  describe  the options as you selected  them  and  will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ate  some of the information in this file,  telling you what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. Read it carefully and keep it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you have run MBBSINIT, copy the installed MBBSINIT, M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URGE,  and  MBBSUSRC  programs to an off-line  disk  (or 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/user area on your hard disk) and move MBBS.COM and LOGIN.C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/user area from which you will be running it.. Also edit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.BBS files as outlined in INITMSG.DOC.  (If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PPLY.COM,  make sure you also edit APPLY.INF and put it o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nd user area as the MESSAGES.BBS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have followed these steps correctly,  you should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MBBS to log on and enter your first message..  It should ru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ocal mode before you attempt to set up MBYE for remote access</w:t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sure  that you log in under your name (not SYSOP) if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 someone from logging in as you.  (This also will give you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to get on if you forget the first one). Use the MSCAN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 functions  to check the settings of user #1 (used as defaul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s) (user #1 password,  if not blank,  is needed to enter  CP/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user #2 (used as defaults for 'Ok'd users) (use first name of "C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ive user #2 password for fast CP/M log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 you  have  chosen to set up a restricted access  system 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</w:t>
        <w:tab/>
        <w:t>default  user access flags via MBBSINIT  and/or  MSCAN)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up user #2 (CPM) with defaults for "Ok'd" users and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e backwards scan function of MSCAN's user file scan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look at most recent caller and go backwards,  OK'ing user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to  a turkey or an Ok'd user (end of new users).  If you  dele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,  he</w:t>
        <w:tab/>
        <w:t>or  she will not be able to log on until you purge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 at</w:t>
        <w:tab/>
        <w:t>which  point they we will be under same restrictions  a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Depending upon the access flags, you can set up varying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 access flag (bit 0) - If this flag is set to  "N"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not allowed to log on,  but their attempted log-on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LLERS file,  with a "@" preceding their name.  If a new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 to log on and the default user record has this flag  off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ll simply be shown ACCESS.BBS and dumped off. No user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 and their attempted log-on will not show in the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BS  access flag (bit 1) - If this flag is "N" (off),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not be allowed into MBBS from CP/M,</w:t>
        <w:tab/>
        <w:t>and if the CP/M flag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 they will be logged into the users file but will then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.BBS file and will not be admitt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ad access flag (bit 2) - If this flag is off, 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 to  use the "R" function of MBBS to read</w:t>
        <w:tab/>
        <w:t>messages.. 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ysop and welcome and help files can be rea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ite  access  flag  (bit 3)  - When  off,  users</w:t>
        <w:tab/>
        <w:t>cannot</w:t>
        <w:tab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using the "E" command. They can, however, leave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when exiting via the "G" function from MBBS or BYE C from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P/M access flag (bit 4) - If off,  user is not allow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. Even if on, if a CP/M password has been set up (user #1 pass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uch password will be required to gain entry.  When the BB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off, users are dumped off the system after being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wnload  access flag (bit 5) - If XMODEM (version 99 and u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for file transfer and the access byte support option was 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will not allow users to download files if this flag is off. (M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running with access byte support for XMODEM to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load  access flag (bit 6) - If off and above  conditions 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will not allo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vileged user flag (bit 7) - Normally off, but if o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llowed to use a special "D" function to set system date on non-RT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 systems.  Privileged users are also given special  privileg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auxiliary  MBBS programs (such as MFMSG).  (In versions  pri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3, this flag would allow users to access the "secret" sysop menu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the sysop can access it.  As of version 4.5,  however, 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specify the "secret" "D" command (at the main menu)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date on non-RTC systems. This allows you to have a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change the date for you while you are gone on va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al  user  flag  (bit 5 in USRUAR) - If set,  this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al"</w:t>
        <w:tab/>
        <w:t>as opposed to "normal".  This flag is only used by MSC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BSUSRC so that you can scan "All,  Special-only or Normal-only"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purging,  etc.  I use it to indicate people I don't want to  pu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 if  they haven't logged on in a long time.  (I scan</w:t>
        <w:tab/>
        <w:t>"Normal-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urging out inactive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kip CP/M PW flag (bit 6 in USRUAR) - If set, this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give the CP/M password to exit MBBS,  even if one is enabl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ystem.  (So you can require a password for new users only or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people having to bother with it if you know they are  "OK"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,  as</w:t>
        <w:tab/>
        <w:t>of version 4.5,  also allows a user to skip directly to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logon,  bypassing MBBS.  This function is enabled by using a 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directly</w:t>
        <w:tab/>
        <w:t>after  the  password on a  "type-ahead"  logon</w:t>
        <w:tab/>
        <w:t>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OHNNY;USER;PASSWORD;J"),  or  by  not typing ahead and  answ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ump directly to CP/M?  &lt;N&gt;?" question in the affirmative.  I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ead  is</w:t>
        <w:tab/>
        <w:t>given  and the "J" command  doesn't  immediately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,</w:t>
        <w:tab/>
        <w:t>(or if this Skip CP/M PW flag isn't set),  the "Jump  di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 is bypassed and the user goes through MBBS.  (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 want to have a password to access CP/M,  but don't want to</w:t>
        <w:tab/>
        <w:t>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 access,  you  can set the skip flag off and leave a  blank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lete  flag  (bit  7 in USRUAR) - This one is the sam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access flag except that deleted users are purged when MPUR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CHAT/CONTROLLING THE B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a user uses the "T" function and MBBS is running under M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the "KILBEL" flag (location 003BH in memory) is checked to se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ysop  is "home".  This byte is toggled on and off by  the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G</w:t>
        <w:tab/>
        <w:t>(BELL) key.  To answer a page when a user wants to chat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SCAPE  key.</w:t>
        <w:tab/>
        <w:t>Use control-C to terminate "chat" mode when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talking to the user..  (CHAT30.ASM under CP/M can be set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 similarly.) When the KILBEL flag is set,</w:t>
        <w:tab/>
        <w:t>no bells are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's console, as well as flagging sysop as "not ho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FI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ALLERS.BBS file created by MBBS (as of version 3.0),</w:t>
        <w:tab/>
        <w:t>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line (62 characters) of information about calls into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05/05/85 08:30 AM 5!JOHN NEWUSER-LOS ANGELES, CA</w:t>
        <w:tab/>
        <w:t xml:space="preserve">   10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example shows what the line looks like for a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time clock.  In this example,  the user logged on at 8:30 AM 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th,  1985 at 1200 baud for the first time.  His name was "JOHN NEW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 said he was calling from "LOS ANGELES,CA".</w:t>
        <w:tab/>
        <w:t>He was on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otal of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systems without a real-time clock,  the logon time an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system information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baud rate codes are peeked out of location 003CH a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used in MBYE and X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</w:t>
        <w:tab/>
        <w:t>= 110 bps    5</w:t>
        <w:tab/>
        <w:t>=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</w:t>
        <w:tab/>
        <w:t>= 300 bps    6</w:t>
        <w:tab/>
        <w:t>=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</w:t>
        <w:tab/>
        <w:t>= 450 bps    7</w:t>
        <w:tab/>
        <w:t>= 4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</w:t>
        <w:tab/>
        <w:t>= 600 bps    8</w:t>
        <w:tab/>
        <w:t>=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</w:t>
        <w:tab/>
        <w:t>= 710 bps    9</w:t>
        <w:tab/>
        <w:t>= 19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 local 'logon' will show "L" for the baud rate code and n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ime or time on system is recor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"access  code" shown after the baud rate code (jus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name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 " = Norma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!" = First tim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@" = Log-on attempt by deleted or no-system ac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#" = Failure to guess CP/M password after 3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=" = Failure to guess CP/M password (by first time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*" = Failure to guess user password after 3 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information</w:t>
        <w:tab/>
        <w:t>should</w:t>
        <w:tab/>
        <w:t>help  you  to  spot  users  who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 to  "break" your passwords or who have a problem get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.  Note  that if you do not allow access to the message  system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file  record is created,  but the caller IS logged in the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SYSO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"secret sysop function menu" is accessed using a "$" (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)  at the main MBBS menu in the main MBBS program.  It is he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change the system date (for non-RTC-based systems) or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</w:t>
        <w:tab/>
        <w:t>(Bulletins  are  stored  the same as messages  excep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 flag.)  Bulletins are shown to users when they log on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't  seen  them before or if they use the "B" function of  MBB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ersion 4.5,  the date change function can be directly access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using the "secret" "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don't have a Real-time clock and are going to be a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hile,  make  one of your trusted users "privileged" and then the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"D" command (from the main menu only) to change the date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ING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tenance  of  a  MBBS system is much  simpler  than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ystems,  with full function utility programs, MSCAN and MPU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</w:t>
        <w:tab/>
        <w:t>to make the editing and purging functions of a sysop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commands.  As stated below,  the maximum size of the MESSAG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is  300 active (non-deleted) messages and/or 500  messages  (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 and undeleted),  whichever comes first.  Note that under</w:t>
        <w:tab/>
        <w:t>M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and comments are also considered the same as messages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message file,  so include them in the totals.  (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 total  is  shown every log on in MBBS,  the  total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) can be seen with MSCAN.) I have a very active message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 hard  disk system,  and I have let it run for over a  month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ing and had no problems,  but I recommend you purge the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least once a week..  You may need to do it less than this, 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ackup at least even if your message file isn't getting fat.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version 4.5,  MBBS will now display the total deleted and  un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for the sysop, (in addition to the active messages total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lp you keep an eye on how big things are g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SCAN and MPURGE are "sysop-only" utility programs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 off-line or otherwise made unusable by unauthorized users  (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something weird and stick them in a special user area with the $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set and/or use WHLCHK if you have a ZCPR system to make</w:t>
        <w:tab/>
        <w:t>M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PURGE unrunnable when the wheel is off.) (NOTE:  If you use WHLCH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 "non-WHLCHK"  versions  in case you have to use  MBBSINIT 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MSCAN or MPURGE to change default disk/user are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</w:t>
        <w:tab/>
        <w:t>recommend you use the public domain "NSWP" program to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of the ".BBS" files on a periodic basis..  Use the "W"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 tag,  specify  "*.BBS" and use "M" to "mass copy"  them</w:t>
        <w:tab/>
        <w:t>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 disk or disk/user area.  (Add a space and a "V" after the</w:t>
        <w:tab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 (as in "B: V") for NSWP to do a CRC check of the copi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back up each file individually, or one at a tim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ommended that you back all of these files at the same time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related to each other.  (Especially the Message and Summary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one at a time if your backup disk is too small to contain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in one shot. Do it often to be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SCAN  permits the scanning of the message and summary file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ssages can be deleted,  undeleted,</w:t>
        <w:tab/>
        <w:t>printed (to disk or fi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.  Deleted messages can only be read with MSCAN message sca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re purged from the file when the next PURGE is done.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works almost identical to the MBBS editor,</w:t>
        <w:tab/>
        <w:t>except that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"type-ahead" for edit commands.  Note that you can change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one</w:t>
        <w:tab/>
        <w:t>type (comment,</w:t>
        <w:tab/>
        <w:t>bulletin or regular message) to  anoth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re-write a message, but you cannot add new messages (use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SCAN is also used to scan the user's file to OK new users,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 delete  obnoxious</w:t>
        <w:tab/>
        <w:t>abusers,  or change a current user's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rked as deleted will not be admitted to the system and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d from the user's file when MPUR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scanning users, you are promp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(Specify: ADD, 'search', &lt;date, &gt;date, &lt;#, &gt;#, #+, or #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Scan? (carriage return if done) (1-nnn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Where  "nnn"  equals the maximum user number currentl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)  The "ADD" function can be used to add one or more ne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s  file,</w:t>
        <w:tab/>
        <w:t>with  defaults selected from the user  #2  (OK</w:t>
        <w:tab/>
        <w:t>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ying  a  string surrounded by single quotes (as  in</w:t>
        <w:tab/>
        <w:t>'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')</w:t>
        <w:tab/>
        <w:t>will search the user's name and address fields for a m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 you  supply  an  angle bracket followed by  a</w:t>
        <w:tab/>
        <w:t>da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m/dd/yy"  format (as in "&lt;02/01/85") then MBBS will search  for</w:t>
        <w:tab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have date of last logons either greater or less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("&lt;02/01/85" would find all users that HAVEN'T logged on since F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,  1985,  "&gt;02/01/85"  would find all users who HAVE logged on</w:t>
        <w:tab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 angle bracket followed by a number will scan users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total number of logons.  ("&lt;30" would find users who hav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thirty times, "&gt;29" would get the more frequent callers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ying  a  number alone or with a trailing  plus  sig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a  forward</w:t>
        <w:tab/>
        <w:t>scan beginning at the specified user  #,  a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 sign will start a backward scan from the specifi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ying a minus sign (hyphen) alone for user #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from the most recent caller and go backwards,  a feature</w:t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 it easy to review new users and 'OK' them for full-access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t up a semi-restricted system.  Specifying a plus sign al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you from the beginning going forward (same as '1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 the initial prompt for user file scans,  you  can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scan "A)ll,  S)pecial-only or N)ormal-only",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ial"</w:t>
        <w:tab/>
        <w:t>flag  that  can be set to distinguish a  certain  group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 I  use  the "special" flags to indicate users I don't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 during  my purges based on last access  date  (&lt;mm/dd/yy), 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I want to keep logged on even if they haven't logged on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) (Usually sysops and special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MPURGE  utility  program can be used to clear  out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nd users,  recovering disk space in the process.  When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S and MESSAGES/SUMMARY files,  MPURGE copies over a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S file or the MESSAGE and SUMMARY files to the  specified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with  the extension of ".WRK",  then deletes the  original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 that the .WRK files are verified,  if a problem occurs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the WRK files to the appropriate .BBS files to restore  them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sked for archiving of deleted messages,</w:t>
        <w:tab/>
        <w:t>the archiv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created  before the .WRK files,  and if you have selected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for both types, you will be prompted for disk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 the .WRK files are created,  MPURGE copies the  un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 back  to the new files it creates.  After all is</w:t>
        <w:tab/>
        <w:t>finish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 the .WRK files.  NOTE that this means you cannot let the</w:t>
        <w:tab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used for your SUMMARY and MESSAGES files exceed the siz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used  for the work files,  and the USERS file also cannot go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 MODE (MBY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ting  up MBBS to run in remote access mode require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MBYE on your system. MBYE ("Modular" BYE) is a "monitor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ctually  becomes  a part of CP/M,  intercepting all  I/O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  and  directing it to and from the modem as well as the 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 terminal.</w:t>
        <w:tab/>
        <w:t>It also monitors for incoming calls, carrier l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  off users via LOGIN if they hang up or log off via BYE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BS.  NOTE  THAT</w:t>
        <w:tab/>
        <w:t>YOU  M-U-S-T USE MBYE VERSION 4.0 AND  UP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 OF MBBS AS THE SEPARATE LOGIN.COM PROGRAM MUST BE RUN.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WILL NOT WORK. (Note also that although some other BY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claim to support MBBS,  most do not fully support all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have a real-time clock on your system, (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upported by your system's BIOS),  and you can get or make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it (in addition to your modem or uart overlay for the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),  then  MBYE  will  support</w:t>
        <w:tab/>
        <w:t>this RTC and will  provide  a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le by MBBS.</w:t>
        <w:tab/>
        <w:t>Since all the source code for handling the 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contained in MBYE and not MBBS, this allows a comm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BS to run on any system running MBYE with RT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stalling MBYE requires that you have a proper overla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 port  or modem board.  See MBYE40.IQF (in MBYE40.LBR)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If  you have a clock,  you'll need a "MBC-" overlay</w:t>
        <w:tab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</w:t>
        <w:tab/>
        <w:t>set  it up,  be sure to enable the MBBS equate and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in MBYE40.IQF and MBYE40.AQM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main</w:t>
        <w:tab/>
        <w:t>new  feature  of version 4.5 is that  users  can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 access CP/M (if their "skip CP/M PW" flag is set) from 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passing</w:t>
        <w:tab/>
        <w:t>MBBS.  Several minor bugs (some that have been in  the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hile) were also fixed.  Two new "undocumented" fun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</w:t>
        <w:tab/>
        <w:t>main  menu:  "D"  (to change  date,  allowed  for  sysop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d  users</w:t>
        <w:tab/>
        <w:t>only),</w:t>
        <w:tab/>
        <w:t>and  "J" ("jump" to CP/M,  same  as  the 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 but may make more sense for non-CP/M systems to use.)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" command is "typed ahead" in a login string (as in "JOHN;USER;PW;J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user is tossed directly into CP/M after LOGIN (if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kip" flag set).</w:t>
        <w:tab/>
        <w:t>("JOHN;USER;PW;C", however, would go thru MB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ing  to  CP/M..)  (This scheme was used so  that  "old-style"</w:t>
        <w:tab/>
        <w:t>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will work regardless of which system they are used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other  new feature of MBBS v4.5 is a new version of the M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is  program lets a sysop edit an "APPLY.INF" file to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for  up  to 16 lines of information that is then  included</w:t>
        <w:tab/>
        <w:t>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</w:t>
        <w:tab/>
        <w:t>MBBS  private  message to the sysop.  (This  is  an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)</w:t>
        <w:tab/>
        <w:t>(See  appendix for more information.) The  "MWHATS" 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merly</w:t>
        <w:tab/>
        <w:t>in  a  separate .LBR file) is now also included in  the 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 set  and</w:t>
        <w:tab/>
        <w:t>documentation for this program is  availab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 version 4.3,</w:t>
        <w:tab/>
        <w:t>MBBS added a "reply feature" (first ad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2 but refined and some bugs fixed for v4.3).  A couple of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BSINIT  program</w:t>
        <w:tab/>
        <w:t>re:  .COM  file installation were  also  fixed.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ort"  function of the "S" mode file scan options has been rena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t" (more in keeping with the use of "Quit" in message entry 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 message subject prompt). An "Answer" opti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" scan functions to enter a reply or comment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</w:t>
        <w:tab/>
        <w:t>bug that caused the "Kill" function to not work correct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s  were disabled has been fixed.  Bugs in v4.2 that caused MBB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junk if a "Read" was attempted after a reply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essage scan function has also been streamlined for v4.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summary header is shown just above the scan function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then the summary header is not redisplayed when a messag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"Read" or "Answer" is done,  however, a subsequent "Read"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ssage header before the text.  This design should save tim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"S" mode to scan messages.. Especially at slow modem spee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"M" function of the main menu (formerly referred to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more]" toggle) is now called the "Mode toggle" as it also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K to KILL" and "Enter reply" prompts that normally appearing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 read  using  the main menu "Read"  command.  When  pau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d  off,  the "OK to KILL" and "Enter reply" questions are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 for  an uninterrupted flow of messages..  (Useful if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 mode  to get messages for off-line perusal.) The "X"  (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ert  mode toggle") is now simply "eXpert toggle" to avoid 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M" "Mode toggle"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FILE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: The maximum number of ACTIVE (i.e., undeleted)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.  The</w:t>
        <w:tab/>
        <w:t>TOTAL number of messages (both deleted and undeleted)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500,  and the maximum message number cannot exceed</w:t>
        <w:tab/>
        <w:t>32767.</w:t>
        <w:tab/>
        <w:t>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the message/summary files often,  and renumber messag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 (MBBS  will update the USERS file to show the new value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so the "NEW" function will still work perfectly).) Keep an ey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ssage file size and keep it under these limits..  (Later,  I 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</w:t>
        <w:tab/>
        <w:t>a  special version of MBBS that can be used to set  up</w:t>
        <w:tab/>
        <w:t>"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" so you can add additional boards with special interests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file just for comments,  general bulletins and personal m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.) Till then,  I think you will find that 300 messages is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since MBBS messages can be larger than most RBBS messag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small system,  you will run out of disk space lo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 this  limit,  even</w:t>
        <w:tab/>
        <w:t>though MBBS compresses the data  as  m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</w:t>
        <w:tab/>
        <w:t>The  limits are imposed by the size of memory arrays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BS,  MPURGE  and MSCAN and not in the inherent design of the fil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 make  a version that would access up to 32767  messages,  b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SLOW.. The memory arrays speed scanning and access. See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for other limitations 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aximum number of users is 32767,  the callers fil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up  to  32767</w:t>
        <w:tab/>
        <w:t>callers long.  The number  of  callers</w:t>
        <w:tab/>
        <w:t>coun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 reset  to 1 when 1,000,000 is  reached.  (I  don't</w:t>
        <w:tab/>
        <w:t>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ever reach these lim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wish to support uploads and downloads of files via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,</w:t>
        <w:tab/>
        <w:t>you  should get XMODEM v12.1 and up and assemble i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YE  support  enabled to restrict up/downloads,  get date  and/or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the MBYE clock, etc. Also set the MBDESC equat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 will use MBBS to enter upload descriptions for new  uploa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et the equates to support the MFMSG options,  and install MFMS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, users can use XMODEM RM filename.typ to upload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inclusion in the MBBS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ther public domain programs which you will want to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D (super directory),  LUX (if you have enough disk spac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),  TYPEL, CHAT (assemble with MBYE support for bell togg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sysop  isn't home when bell is off),  and,  if you can hand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stuff, ZCPR2 or ZCPR3.. Be sure that you at least use DU to "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" the ERA,  REN,  SAVE and built-in DIR functions of CP/M so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your own DIR (SD.COM renamed to DIR.COM and made a sys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keep</w:t>
        <w:tab/>
        <w:t>remote users from ERA'ing everything or RENaming an 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rogram to zap all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re  are  also several MBBS-specific  utility  programs.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 mentioned,  is  MFMSG.  It allows the sysop or users  to</w:t>
        <w:tab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 into MBBS from compatible text files.  MAP is a "MBB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ler" that gives statistics on your system's usage. MAT i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file formatter that outputs text in a format acceptable to  MF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</w:t>
        <w:tab/>
        <w:t>also  a special version of CHAT that will enter  MBB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to  the sysop if the user wishes to leave a  message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is not available.  (FATCHAT).  Thanks to John Poplett for MAP,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FATCHAT;  Lavern Ogden for MFMSG and MAPPLY and Jimmy  Trayl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BSULST.</w:t>
        <w:tab/>
        <w:t>These programs (with the exception of MBBSULST and MFMSG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included  in</w:t>
        <w:tab/>
        <w:t>the  basic MBBS release set,  but  are</w:t>
        <w:tab/>
        <w:t>availab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".LBR" files. All are available on the MBBS HQ PD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 recommend that you make all .BBS files system files an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 so that system files are not shown on directories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wnloaded or typed.  This is especially important for the 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which contains all passwords.  Make sure you don't leave a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n an on-line drive as I have done once o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e your SYSOP and CPM fast access passwords often,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users to do the same.  Keep an eye on things and ask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keep it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is beyond the scope of this brief document to go in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rted do's and don'ts of sysoping,  but suffice to say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itfalls to being a sysop as well as many moments of pleasur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member that you don't have to answer ALL those ques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fired at you (people assume sysops are some kinda gurus  someti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do  try  to help people out once in awhile and contribute  o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hile as well as t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 you have any questions about MBBS or feedback or woul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make  a  donation so that I will be able to keep giving  this</w:t>
        <w:tab/>
        <w:t>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,  please  don't  hesitate to contact me.  My</w:t>
        <w:tab/>
        <w:t>PDSE  (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exchange)  system (MBBS Headquarters PDSE) will be devo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BS  sysops and users and will feature the latest news and  updat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BS  and</w:t>
        <w:tab/>
        <w:t>associated files,  so be sure to check there first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ere  will</w:t>
        <w:tab/>
        <w:t>be more documentation added later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 to this sysop's manual and a user's manual),  but I thin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you will have no problem using MBBS by just following the</w:t>
        <w:tab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ructions that MBBS and the utilities will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  that  although MBBS has "type-ahead" and is fairly  "bo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of",  the  sysop utility programs are a little less forgiving  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 before  you  hit return.</w:t>
        <w:tab/>
        <w:t>I have been running MBBS  i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(20+) over about a two year period, so I think MOST of th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out  by  now,  but undoubtedly there may be one  or  two  bugs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)</w:t>
        <w:tab/>
        <w:t>in there that some of you will find.  Please try to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what happened and upload the information in a file to m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appears to be a genuine bug,  I may try to fix it with an updat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not</w:t>
        <w:tab/>
        <w:t>be  able to assist many people in setting  up  MBYE  or 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,</w:t>
        <w:tab/>
        <w:t>but  I</w:t>
        <w:tab/>
        <w:t>hope  to be writing many informative artic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in several magazines and if you keep in contact with the 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Q PDSE,  they will be announced as they become available.  The MBBS 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also  has</w:t>
        <w:tab/>
        <w:t>many  messages describing  bug</w:t>
        <w:tab/>
        <w:t>fixes,</w:t>
        <w:tab/>
        <w:t>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answers to questions that people have about M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veral ideas are already in for the next release of MBB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ny other ones to add to the wish list, send them in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MBBS written in Turbo Pascal is planned (smaller and  faster,</w:t>
        <w:tab/>
        <w:t>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eatures also) as well as a version of MS/PC-DOS-based sys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IBM-PC. Join the MBBS HQ PDSE (at $10/yr.) to keep in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r. Doren Kim Le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ysop, MBBS Headquarters PD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213) 653-6398 (300/1200/2400 baud, 24 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  If you would like to show your support for public domai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send a contribution for the MBBS software to:</w:t>
        <w:tab/>
        <w:t>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s;  8033 Sunset Blvd., #975; Los Angeles, CA 900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ke  checks  payable  to  Doren Kim Levitt  or  Micro  Bulletin</w:t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). THANK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IX A: Documentation for MBBSUL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nk  Jimmy  Traylor  for the MBBSULST  program..  He  some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my help,  figured out the user file structure used in MBBS.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his  info to write a program to list out the  user's  file, 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I formerly had no way to do..) I might have gotten around  t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er or later, but thanks to him, it was soon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ly a couple of things were wrong with the program..  H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 the  user file record total (stored in the summary fil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) to know how big the file was (his method of checking for a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ime on system wouldn't work,</w:t>
        <w:tab/>
        <w:t>0 for max time means the user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 time clock or the sysop has set that user up for unlimited time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he was writing the info to a print format disk file..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for a small system just getting started,  but to one like mine</w:t>
        <w:tab/>
        <w:t>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 1000  users and a 19 page user file listing!) I would  never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disk space to do it that way..  (Later I may add more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by,  but for now, it will do.. I have re-release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is (since it was user-contributed) so maybe others can add a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search option..  Remember to make it work for large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mall.. If you update the code, be sure to forward a copy 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</w:t>
        <w:tab/>
        <w:t>changed it around to fix the bugs and fixed the  printo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m  onto  a 80-column printer..</w:t>
        <w:tab/>
        <w:t>(It would take 132 columns  to</w:t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, so I only print the most inportant stuff, will design a 1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 version later..) I left out the access flag  info,  # of m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last log on &amp; high msg# last log on.  If a user is deleted, a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ppear before their user #.</w:t>
        <w:tab/>
        <w:t>A user designated as  "special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"+" before their user # and normal users will have a "#" t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e restriction with this simple version. You must hav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file and the summary file on the same disk and user area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MBBSULST from there.  Otherwise, it should work just fine... We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out finished,  lemme see what I have..  Oh yeah,  P.S.,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out users 1 thru 3 which are system,  cpm and sysop  recor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.. You can look at 'em with MBBSUT if you need t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ENDIX B: Documentation for MBBSINIT 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BBSIN26.CQM  is  an  updated  version (v2.6)  of</w:t>
        <w:tab/>
        <w:t>the  MBB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rogram originally done for version 4.4 of M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version fixes a bug in the .BBS file creation routines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creating  .BSS files instead of .BBS.) (Sorry  about</w:t>
        <w:tab/>
        <w:t>that  fol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so the files were not created as $SYS files. (Now they 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  that in order to use MBBSINIT to install an MBBS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"NO"  to the "Install all .COM files?" and you will be 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lenam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ENDIX C: Documentation for MBBSUSRC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BBSUC13.CQM  unsqueezes to MBBSUSRC.COM and is version  1.3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BBSUSRC utiltiy program for MBBS systems.  It has the sam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, only difference is the correct "header" library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 this  version  wheras  the</w:t>
        <w:tab/>
        <w:t>old one would  get  "stomped  on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</w:t>
        <w:tab/>
        <w:t>with  MBBSINIT v2.4 (v2.3 wouldn't hurt it but</w:t>
        <w:tab/>
        <w:t>v2.4  does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PS!! Get this one and use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PPENDIX D: Documentaion for MAPPLY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PPLY  is  based  on a program originally  written  by  Lavern  Og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1985 Lavern Ogden and Kim Levit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 program allows a sysop to set up an "on-line"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 where new users are required to run "APPLY" to enter in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verify a user for admittance.  The information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,  (along  with the prompts) in a formatted privat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 You can then use MSCAN to select these applications fo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or printer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application  format is determined by</w:t>
        <w:tab/>
        <w:t>the  APPLY.INF</w:t>
        <w:tab/>
        <w:t>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s a normal text file which can be edited with your favo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,  (use non-document mode if WordStar).  Lines which do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question mark are simply printed for the user to read..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end in a question mark are used as prompts for user data.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an unlimited number of display lines,  but you are limited  to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lines.  (See the sample APPLY.INF file included.) The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 with the input data in the message text area. 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ored in the message header,  so it is not necessary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n part of the messag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fter  you  edit  the APPLY.INF  file,  install  APPLY.CO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BSINIT, and put the APPLY.INF file in the same disk and user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for your MESSAGES.BBS file.  (Make APPLY.INF a $SYS file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users to access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pe  some  of you find this utility useful..  I am think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it up on my own system, to simplify the application proc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IX E: Documentation for MWHATS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WHATS31.CQM  (WHATS.COM  when  unsqueezed)  is  a  little 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 program that I have whipped up to add some support for the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 description features of MBBS v4.0 and up when used  with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11.7 &amp; up with MBDESC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the MBBSINIT utility to install WHATS.COM if you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MARY, USERS and MESSAGE .BBS files on a disk/user area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:  for  all.  (Use  the single file install option (answer "N"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stall all .COM files?" question) and specify WHATS.COM a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syntax for using MWHA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ATS [du:]NEW [QNPSRZO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WHATS [du:]afn [QNPSRZ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du:] = disk and/or user specification (i.e. A0:, 1:,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QNPRSZOC] = options (can be specified in 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 = Quick display (filename, date/time, upload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 = No '[more]' pauses af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 = Print output to printer as well a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 = Set disk/user info for files without "du:"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 = Reset disk/user info even if "du:" alread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 = Zap descriptions (prompts for description dele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 = OK descriptions (private entries/uploads made public/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 = Clear out descriptions that lack "du: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n = "ambiguous file name" (a CP/M filespe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contain "?" and/or "*" wildcar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 a  disk/user  specification is given,</w:t>
        <w:tab/>
        <w:t>the  search  o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 will be restricted to the ones listed with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/user</w:t>
        <w:tab/>
        <w:t>parameters.  (If only a disk is specified,  the curren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is used,  if only a user specified,  current disk is used.</w:t>
        <w:tab/>
        <w:t>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/user parameter is given,  the search will show all file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k/user listed in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"NEW" parameter will restrict the scan to descrip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the  user last logged on.  Specifying a  filename  will 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to descriptions matching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 both cases,  descriptions are shown beginning with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and going to the oldest.  (UNLESS the "O" option is selected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case  the search proceeds from the oldest to the last.) (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the  "OK"  option  creates new message  headers  for  the  OK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,  and  if</w:t>
        <w:tab/>
        <w:t>done  in reverse chronological</w:t>
        <w:tab/>
        <w:t>order  would  en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ambling" the relative order of the new upload description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 used  in remote mode by a regular user,  MWHATS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 two  options,  the "Q" (quick display) and the "N"</w:t>
        <w:tab/>
        <w:t>(no  '[more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s).  When used locally or remotely by the sysop, the "P", "S", "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Z", "O" and "C" options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using the "O",  "R" or "S" features, the program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 on the disk/user area specified in the description (if given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will search all disks and user areas starting with drive A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disk drive as specified in the Sysop's user file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from user 0 on each disk going up to the maximum user val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's user record. (The search routine is written in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is quite fast,  but works fastest if you restrict the search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user areas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file is found,  the summary file header record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e "du:" in front of the filename in the subject fiel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 found, the "du:" information (if present) will be cl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s  (indicated  the  file  wasn't found).  If</w:t>
        <w:tab/>
        <w:t>the  "C"  op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blanked out entries ar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"S"  feature</w:t>
        <w:tab/>
        <w:t>will only update  entries  which  lack</w:t>
        <w:tab/>
        <w:t>"du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in  summary file header,  "O" &amp; "R" will check ALL 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 and  can</w:t>
        <w:tab/>
        <w:t>be used to check for files that have  moved  or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 from  the system.  Using these features will  allow  the</w:t>
        <w:tab/>
        <w:t>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 to  show WHERE files are located as well as WHAT they  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implify the maintenance of the upload descriptions. The "Z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lso  make  it easy to remove descriptions for files as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from the system.  MSCAN can also be used to scan,</w:t>
        <w:tab/>
        <w:t>edit and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the  upload  descriptions.</w:t>
        <w:tab/>
        <w:t xml:space="preserve"> MBBS  can  also  be  used  to</w:t>
        <w:tab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for files brought online by the sysop without XMODEM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to  "ALL"  &amp; "NEW UPLOAD:  du:filename.typ"  as  the  su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 BE SURE TO INCLUDE A DOT "." in the filename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extension!! (as in "DUMB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 that when MWHATS is run locally (i.e.  not under MBY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ssumes the user is a sysop and allows all options.  Als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highest message number last log on is updated when the  user</w:t>
        <w:tab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ly,  the program determines from the user file what is "NEW"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not  show any new uploads if you ran MBBS before exiting  to</w:t>
        <w:tab/>
        <w:t>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 "*.*" instead of NEW and abort when you reach old stuff..) (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YE  to CP/M without running MBBS first.) Note that if you log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fast"  CP/M</w:t>
        <w:tab/>
        <w:t>access password that MWHATS will  look</w:t>
        <w:tab/>
        <w:t>up  th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umber last log on for the sysop and use that to determine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"O"  option (added as of version 3.0) is intended  fo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XMODEM v12.4 and up with the "PRVNEW" option enable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new  upload descriptions are entered in as private messag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  (Instead  of  just private uploads and  uploads  from  non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 users.)  This  prevents other users from seeing the  new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for files not yet available on-line (if uploaded to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 area  or  made $SYS files initially).  When the "OK"  o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HATS is invoked, private upload descriptions matching the filespec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ones</w:t>
        <w:tab/>
        <w:t>if NEW is used remotely) are deleted and new  public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for them are inserted in the summary file. (This is do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wly "OK'd" descriptions show up as "public" and also  as  "NEW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 that</w:t>
        <w:tab/>
        <w:t>"WHATS</w:t>
        <w:tab/>
        <w:t>NEW" for users will show newly</w:t>
        <w:tab/>
        <w:t>OK'd  description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the  message  numbers are changed,</w:t>
        <w:tab/>
        <w:t>the original  date  an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is copied to the new message,  so the "date/time  stam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MWHATS when used on RTC systems is preserved. (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of MWHATS,  the "OK" option is now prompted for (you can specif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No to "OK" certain uploads),  and the file's attributes are 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fically the $SYS attribute which is enabled in XMODEM v12.4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"NEWSYS" option).  Also,</w:t>
        <w:tab/>
        <w:t>ONLY private descriptions ar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"OK" option is invoked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Shows upload descriptions ente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last logged on the system.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te (&amp; time if RTC on system), name of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ext of description are all shown. A '[more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use appearing at the end of each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ATS B1:NEW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Shows just filenames, date/time &amp; uploa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ew descriptions on disk B, user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ATS NEW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Show new stuff, skip the '[more]'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ATS *.*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Filename can have wild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ATS THATFILE.ON Z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Zapping a sing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ATS *.* Z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Optionally zap descriptions, clean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ATS A2:*.* P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Get hardcopy of description headings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, user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ATS NEW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Set du: info for new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ATS NEW Q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Quick OK of new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ATS *.* RC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Quick way to reset all du: info and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scriptions for files no longer on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ve  fun with it....  Let me know if you have any trou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but it should work fine for MBBS v4.0 users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-- Kim Lev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