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hack.doc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History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2Dec07 CrT</w:t>
        <w:tab/>
        <w:t>Completed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2Nov23 CrT</w:t>
        <w:tab/>
        <w:t>Created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Audienc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lks trying to read or modify the Citadel code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Purpose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plain the basic data structures and algorithms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Overview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structure of the system is very simple.  CtdlMs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ircular file.  New messages are simply written arou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less circle, overwriting old messages in their w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y of deleting messages, and text is never shuffl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umbered consecutively and start with an FF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Except for this FF start-of-message byte, all byt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e the high bit set to 0.  This means that in princip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o scan through the message file and locate message 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return error.  (Complexities, as usual, crop up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 efficienc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om is basically just a list of message number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a new message in a room, we slide all the old messag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slot, and probably the oldest one falls off the bottom.</w:t>
        <w:tab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is just a matter looking up the messages one by on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If the message has been overwritten already, w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"new message" function is also trivial in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keep track, for each caller in the userlog, of the highest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existed on the &gt;last&lt; call.  (Remember, mess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igned sequentially each time a message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global to the entire system, not local within a room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all message-numbers in the room less than this, onl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 Voila!  Code up the system described thus f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good approximation to Version 1.</w:t>
        <w:tab/>
        <w:t>Better stop and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here, so you can pick out the fundamental mechanism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Version 2's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message format on disk</w:t>
        <w:tab/>
        <w:t>(ctdlMsg.sys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has changed relative to V1, in the direc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k space and providing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ow consists of a sequence of character strings. 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type byte indicating the meaning of the str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with a null.  All strings are printable ASCII: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in ASCII rather than binary.  This is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implementing the system and in implementing oth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ystem.  For instance, a database driven off Citade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ldcard matching without worrying about unpacking binary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es first.  To provide later downward compa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should be written to IGNORE field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The type bytes currently defined are: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Mnemonic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</w:t>
        <w:tab/>
        <w:tab/>
        <w:tab/>
        <w:t>Start-of-message indicator.  Follow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D# as ASCII string, null-termi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.  This byte is the &gt;only&lt; byt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igh bit set in a Citadel message.bu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eld must be present in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thor</w:t>
        <w:tab/>
        <w:tab/>
        <w:t>Name of originator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e</w:t>
        <w:tab/>
        <w:tab/>
        <w:t>Dat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 xml:space="preserve">Message </w:t>
        <w:tab/>
        <w:t>Text of message.  Is last field in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.  Following dat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eld must be present in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ame</w:t>
        <w:tab/>
        <w:tab/>
        <w:t>Human name for node originated on.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 line of foreign messages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produce a title messag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2Nov23 from Cynbe ru Taren @OD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rigin</w:t>
        <w:tab/>
        <w:tab/>
        <w:t>ID of node message originated on: Country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number of system.  (Not stored f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ted messages.)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 206 633 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oom</w:t>
        <w:tab/>
        <w:tab/>
        <w:t>Room of origin. 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ource ID#</w:t>
        <w:tab/>
        <w:t>Message ID # on system message was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16-bit integers (high and low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32-bit ID#) separated by a blank.</w:t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1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o</w:t>
        <w:tab/>
        <w:tab/>
        <w:t>Addressee.  Used only for private messages in Mai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sion 2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FF&gt; be a 0xFF byte, and &lt;0&gt; be a null (0x00) byte. 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AN&gt; rea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Nov04 From James Cook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 uiue i Ti log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0 3583&lt;0&gt;D82Nov04&lt;0&gt;AJames Cooke Brown&lt;0&gt;RLOGLAN&lt;0&gt;MLoi uiue i Ti logla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Local ID--|---Date---|-----Author---------|--Room---|-------Messag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room and author fields could be in any order. Not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by default.  The local ID# and Room field are supp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lated system will not normally have use for fields beyo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arked with C NewLine (ASCII LF) characters,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  Networking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nodes network by sharing one or more rooms.  Any Citade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keep an image of any public room on any other Citade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to willingness to foot the phone bills, of course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essence simply involves calling the imaged node up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any new messages in the imaged room into the loc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cessary reciprocity or pre-arrangement, although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eness respectively suggest both.  The node which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ots the phone bill for the transaction.  This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harmonious relations betwee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arise primarily from the possibility of dense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one does not wish to accumulate multiple cop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can easily happen.  Nor does one want to se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ing indefinitely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handled by a simple brute-force mechanism: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ist of all messages it has seen recently, recording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ion date, and original ID#.  When downloading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seen, or which are too old to be 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.  Messages can percolate outward through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lobal routing or control, but do not reproduce wil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should make the func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reasonab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very message needs a local ID#, so the system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caller has seen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ravelling messages need to carry system of origin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and original ID# with them, to keep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ing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coincidentally) the format used to transmit messages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precisely that used on disk, except that lin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CII CR characters in stead of ASCII LF character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es not include active network support code; 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hope of discouraging people from modify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ate field or whatever in ways which will make their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le with the network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portability problems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de is cove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rting to a C compiler other than BDS C, various problem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w-level I/O takes place.  Look in particula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()</w:t>
        <w:tab/>
        <w:tab/>
        <w:t>direct BIOS calls -- console access m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()</w:t>
        <w:tab/>
        <w:tab/>
        <w:t>input from Z80 port.  Mostly modem-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em()</w:t>
        <w:tab/>
        <w:t>block transfer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()</w:t>
        <w:tab/>
        <w:tab/>
        <w:t>output to Z80 port.   Mostly modem-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ch() </w:t>
        <w:tab/>
        <w:t>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ec() </w:t>
        <w:tab/>
        <w:t>set random-access mod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ead() </w:t>
        <w:tab/>
        <w:t>random file read 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ite()</w:t>
        <w:tab/>
        <w:t>random file write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r()</w:t>
        <w:tab/>
        <w:tab/>
        <w:t>mprintf(), dprintf() use this printf() supp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"Room" records (ctdlRoom.sys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are basically indices into ctdlMsg.sys,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overview, each is essentially an array of poin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.  The pointers consist of a 16-bit mess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wrap around at 64K for these purposes) together with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fset within ctdlMsg.sys telling us where the messag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essages are number sequentially and written circu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ssages existing in ctdlMsg.sys will always form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t any given time.  Thus, by remembering the ID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nd newest messages in the message file, we can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exists &gt;before&lt; going to disk, saving ourselv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the pain of futile seeks in search of th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corded in oldestHi/oldestLo (16-bit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s, of which we use the low half 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Hi/newestLo.  You'll be seeing mor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Hi/newestLo is simply incremented each time w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in the message files.  OldestHi/oldestLo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e overwrite an FF (start-of-message) byte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a new message into the files.  This corresponds to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 -- current code never checks to see that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e are overwriting is what we think it is.  In a garb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ra FF bytes around, this could cause oldestHi/oldest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o rapidly, eventually perhaps overtaking newestHi/newest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system will look completely empty. 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is going on, just use configur.com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background to tackle a full-scale roo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ctdl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bgen;</w:t>
        <w:tab/>
        <w:tab/>
        <w:t>/* generation number of room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bflags;</w:t>
        <w:tab/>
        <w:tab/>
        <w:t>/* same bits as flags abov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bname[NAMESIZE];</w:t>
        <w:tab/>
        <w:t>/* name of this room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bdisk;</w:t>
        <w:tab/>
        <w:tab/>
        <w:t>/* disk this room's files are i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buser;</w:t>
        <w:tab/>
        <w:tab/>
        <w:t>/* user area for this room's file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rbmsgNo;</w:t>
        <w:tab/>
        <w:t>/* every message gets unique#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     rbmsgLoc;</w:t>
        <w:tab/>
        <w:t>/* sector message starts i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sg[MSGSPERR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e'll ignore the other component here -- not used currentl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bOverRun[2];</w:t>
        <w:tab/>
        <w:tab/>
        <w:t>/* actually unneeded just now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oom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ll components start with "rb" for roomBuf, to make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ccidentally use an offset in the wrong structure.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 get a meaningful sequence of compon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Buf.vp.msg[i].rbmsg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Buf.msg[i].rbmsg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Buf.rbmsg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S C provides no checking on this sort of stuff either.  (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n an 8080 has its prices!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gen handles the problem of rooms which have died and been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other name.  This will be clearer when we get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note that each room has a generation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by one each time it is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flags is just a bag of bits recording the status of the r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:</w:t>
        <w:tab/>
        <w:t>INUSE.</w:t>
        <w:tab/>
        <w:t xml:space="preserve">  1 if the room is valid, 0 if it is free for re-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</w:t>
        <w:tab/>
        <w:t>PUBLIC.   1 if the room is visible by default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</w:t>
        <w:tab/>
        <w:t>CPMDIR.   1 if the room is a window onto some disk/userspac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</w:t>
        <w:tab/>
        <w:t>PERMROOM. 1 if the room should not be recycled even if empt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bby&gt;, Mail&gt; and all CPMDIRs are automatically perma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name is just an ASCII string (null-terminated, like al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disk and rbuser are meaningful only in CPMDIR room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the disk (0 == A:, 1==B: ... 15==P:) and userspace (0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sg is the array of pointers into the message file.  Rbms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 number of the message, and RbmsgLoc is the sector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(For NIL, we stick the value -1 in RbmsgL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OverRun[] at the tail end is a little kludge.  We read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roomBuf, so it has to be two sectors lon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overwritten.</w:t>
        <w:tab/>
        <w:t>If you resize msg[]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length of roomBuf and resize rbOverRun[]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Tab is just a little index into ctdlRoom.sys, to keep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ounding around on the disk looking for things. 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name and status of each room.  It is 100% redund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... as all our indices are.  (As all indices 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omTab is a significant consumer of RAM all by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M well spent, but if you have to shave Citadel a few 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 your system, cutting the number of rooms a bit is one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new to us in roomTab is rtlastMessage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message in the room.  When we are searching for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given caller hasn't seen, we can check this number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unprofitable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log records (ctdlLog.sys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 one.  Get some fresh air and plug in your think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  <w:tab/>
        <w:t>(Time, space and complexity are the eternal software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256 log entries x about 500 messages spread over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o worry about, and with floppies disk access time is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rforce, we opt for lots of complexity to keep time and space in 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at is happening in the log code takes a little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disentangle the different activitie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some random things such as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and automatically set them up for each caller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be able to locate all new messages, and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efficiently.</w:t>
        <w:tab/>
        <w:t>Messages should stay new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caller a couple of calls to get ar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which private rooms a given cal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, and treat them as normal rooms.</w:t>
        <w:tab/>
        <w:t>This mean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eking out those with new messages. 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&gt;don't&lt; want to do this for unknown private rooms!)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 be secure against the periodic recycling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support private mail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provide some protection of this inform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at login) and some assurance that messag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they purport to be from (within the system -- on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forge messages from establish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another page from 200ctdl.h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og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nulls;</w:t>
        <w:tab/>
        <w:t xml:space="preserve">    /* # nulls to print after newl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flags;</w:t>
        <w:tab/>
        <w:t xml:space="preserve">    /* UCMASK, LFMASK, EXPER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width;</w:t>
        <w:tab/>
        <w:t xml:space="preserve">    /* terminal width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name[NAMESIZE];   /* caller's nam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pw[NAMESIZE];     /* caller's passwor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gen[MAXROOMS];    /* 5 bits gen, 3 bits lastVisi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visit[MAXVISIT];  /* newestLo on last few call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 xml:space="preserve">lbslot[MAILSLOTS];  /* for private mail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 xml:space="preserve">lbId[MAILSLOTS];    /* for private mail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lbOverFlow[]</w:t>
        <w:tab/>
        <w:t xml:space="preserve">    /*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simple enough, doesn't it?  One topic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first three bytes in the record.  Lbnull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ulls to print after a newline, for folk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hardcopy.</w:t>
        <w:tab/>
        <w:t>Or any remaining ASR33 aficionados call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idth is the caller's screen width.  We format all mess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s best we can.</w:t>
        <w:tab/>
        <w:t>Lbflags is another bit-bag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-only folks, people who need a linefeed after a carrai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who want to suppress the little automatic hints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ND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.  Thus, it winds up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  Conceptually, what we would like to do is mar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bit after our caller has read it, so w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out again next call.  Unfortunately, with 256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is would require adding two sectors to each messag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ind up reading off disk lots of messages which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nted.  So we resort to an arcane mixture of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animal c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comes in doing things at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rather than messages.  Messages in a given room ar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visit it, and "old" after we leave the room..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any of them or not.  This can actually be defended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sses through a room without reading the contents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terested in the topic, and would just as soon 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 visit and forced to read them.  Given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, we can simply record the most recent message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om as of the last time we visited it.  With 128 roo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us (for each user) an array of 128 integers, or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too much -- I'd like the complete log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256 bytes or less, and we have other stuff to d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omplicate a little more.  We record in lbvisit[MAXVISIT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message ID# in the system on each of the last si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.</w:t>
        <w:tab/>
        <w:t>Now, for each room, we can just indicate which call w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the room on.  This takes 3 bits per room, which we st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three bits of lbgen[MAXROOMS].</w:t>
        <w:tab/>
        <w:t>Now we'r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rooms x 3 bits (plus a few bytes in lbvisit[]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, we can now compute whether a give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w messages for our current caller without going to disk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get the lbgen[] entry for the roo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mask off the lower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use the result as an index into lbvisit[], getting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recent message in the system as of the las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compare this with roomTab[].rtlastMessage, which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most recent message in the room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ING WHICH PRIVATE ROOMS TO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trivial at first glance -- just record one bit per roo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the log records.  The problem is that rooms get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and we'd rather not run through 256 log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do it.</w:t>
        <w:tab/>
        <w:t>So we adopt a kludge which should work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noted, each room has a generation number, which is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each time it is recycled.  As not noted, this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0 -&gt; 31 (and then wraps around and starts over).  Thu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ake 5 bits to represent.  By a miraculous coinciden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5 bits left in the lbgen[] entries in the log records.</w:t>
        <w:tab/>
        <w:t>[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"capability" pointers will be encountering deja vu he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visits a room, we set the generation number in lbgen[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of the room.  This flags the room a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 gets recycled, on our next visit the two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match, and the room will no longer be available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e're looking for.  (Naturally, if a room is marked a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uff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nly the problem of an accidental matchup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ing someone access to a Forbidden Room.  We can'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nger completely, but it can be reduced to insignific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</w:t>
        <w:tab/>
        <w:t>(Just don't bet megabucks on the security of this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one logs in, we set all "wrong" generation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ss than the actual generation of the room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ust be recycled thirty-one times before an accidental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.  (We do this for all rooms, INUSE or dead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, since any of them may be reincarnated as a Forbidden 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someone to accidentally be lead to a Forbidden Ro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ccount on the system, then not call until so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ycle thirty-one to thirty-two times, which ro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ed as a Forbidden Room, which someone must now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not scrolled off the userlog in the mean time) and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last clause is about the only probable one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this is much less than the danger that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uess the name of the room out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e have an elegant kludge?  This must come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is sent and recieved in the Mail&gt; room,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pretty much as any other room.</w:t>
        <w:tab/>
        <w:t>To make this work,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pointers in lbslot[] and lbId[]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cord, and then copy them into the Mail&gt; room array when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oom.  This requires a little fiddling to get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  <w:tab/>
        <w:t>We have to update roomTab[MAILROOM].rtlastMessage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presence or absence of new messages, for examp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ssage() has to be kludged to ask for the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henever a message is entered in Mail&gt;.</w:t>
        <w:tab/>
        <w:t>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retty well, keeping the code and user interfac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S AND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ab[] indexes ctdlLog.sys, giving us a quick way of find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a chronologically sorted hash table.  We keep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f the name and password of each caller in RAM.  When someon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, we just whip through the table in order looking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ssword hash and loading the matching logfile entry in.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are eliminated by the simple expedient of refusing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who's name or password hashes on top of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auvinism at it's b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difficult to forge messages from an existing user.  (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 nonprinting characters are converted to printing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, trailing, and double blanks ar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