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MDRSX.DOC 07/22/86  Jim Lopushinsky - Meadowlark 403-435-6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P/M+ RCP/Ms under BYE509 or new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 Jim Lopushin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DRSX  is an RSX that is attached to KMD.COM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During a KMD R option, KMDRSX removes any RSX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, therby assuring that any uploads do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rary open by LD in the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During a KMD S option, KMDRSX writes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file being sent, therby causing a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.  I use this feature to purge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not been taken for a specifi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asy way to keep your PD files up to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luttered with things that callers never use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ould initialize your drives for access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-stamping instead of update and create time-stam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eliminating the need for this feature, bu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now when a file was created, and you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create and access time-stamp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time-stamping or wish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, set the TOUCH equate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do the following (M80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80 =KMD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K KMDRSX[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 KMDRSX.RSX=KMDRSX.PR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NCOM KMD KMD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</w:t>
        <w:tab/>
        <w:t>EQU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 cause the first record in any file sent to be writt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n update time-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RV</w:t>
        <w:tab/>
        <w:t>EQU</w:t>
        <w:tab/>
        <w:t>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rive to apply the update time-stamp feature. 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s are A, B, and C.  The on-line floppies are D and 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et up for time-stamping.  Change to sui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