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5IM-1.DOC  -  Adapts all modems using Hayes protocol to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3/0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B5-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y Wayn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BYE500 (or higher) and intelligent mode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Hayes Smartmodem (300 or 1200 or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Racal-Vadic Maxwell 1200V or 24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U.S. Robotics (300 or 1200 or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Promodem, Ancho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nd comments and upd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yne Masters, Potpourri, (408) 378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3/03/86   Updated to reflect BYE504 and lat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7/17/85   New release for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should work with any modem (300 or 1200 or 2400)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ayes" compatible command and respo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for this routine is resident in BYE5nn.  To invoke i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5IM EQU YES in the BYE5 equate table and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computer-to-modem interface should be wir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Carrier status from the modem is monitored from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Your computer controls DTR to the modem on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The USR S-100 does not require a wir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Install B5USR-n.INS as your Port I/O ins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Mark XII will not support DTR.  BYE5 will use the +++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quence to hang up the phone.  This sequence is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ong as a carrier is present.  Older Mark XII firmwa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roblem recognizing the +++ escape sequenc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 300 bps.  Use your MDM7 or MEX program in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ssue ATI1 command.  Jim Warner from Anchor Autom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e and said your checksum should be 129, 158, 221 or 22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t, you need updated firmware.  You may als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ers with the new 2400 bps modems may not succe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your system due to the tighter frequency tolerenc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Anchor 212A frequency control is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YES 1200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P  - 1, 2, 4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OWN- 3,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YES 2400 No switches so you must use a program like MDM7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et the software options to defau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&amp;F&amp;W c/r  (sets non-volatile memory to factory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&amp;C1&amp;D2&amp;W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The &amp;W writes this to non-volatile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hen we send ATZ it initialize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rcury modems- See the file in this .LBR MERCURY.DOC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xplanation of configuring Mercury modems for BYE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Modem 1200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 - 1, 2, 3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F - 4, 5, 6,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These switch setting should work with both BYE5 and MD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You can set ECHO EQU YES with this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since the ProModem will echo correctly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Using ECHO will provide a more reliabl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CAL-VADIC MAXWELL 1200V AND 24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orks out of the box, no pre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R 300/1200 Password, S-100 and 21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ry assembling BYE5 with NOATA EQU NO.  If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t answer the phone when ATA is issued the set NOATA EQU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only problem with this is if the computer is si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dem will still answer the phone.  You can call USR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MA number and have your modem firmw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t all 4 switches up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stall B5USR-n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12A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t switch 2 down (off), 1,3,4 up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R Courier 2400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  2, 3, 5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F  1, 4, 6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 The Courier will work with ECHO like the Hayes and Vadic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switch 4 off and ECHO EQU YES.  Gives more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Initializes the modem (and does echo verification, if ECHO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Detects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) Detects the speed o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) Sets the local computer port to t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6) Greets the user without him pounding on the 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7) Prevents modem from answering phone if local computer i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8) Deinitializes the modem when exiting BYE5 via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RING</w:t>
        <w:tab/>
        <w:t xml:space="preserve"> Main driver and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INIT</w:t>
        <w:tab/>
        <w:t xml:space="preserve"> Modem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QUIT</w:t>
        <w:tab/>
        <w:t xml:space="preserve"> Modem de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HANG</w:t>
        <w:tab/>
        <w:t xml:space="preserve"> Uses +++ATH to hangup the phone (if NODTR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Install your Port dependent insert in BYE5. 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INIT routine does not CALL SETnnnn (delete it).  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ts the speed based on HSnnnn equate.</w:t>
        <w:tab/>
        <w:t>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INIT drops DTR for appx. 2 seconds, raises DTR then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F</w:t>
        <w:tab/>
        <w:t>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</w:t>
        <w:tab/>
        <w:t>I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ENDIF</w:t>
        <w:tab/>
        <w:tab/>
        <w:t>; 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Set the following equates in BYE5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ODEM</w:t>
        <w:tab/>
        <w:t>EQU</w:t>
        <w:tab/>
        <w:t>YES</w:t>
        <w:tab/>
        <w:t>; For all intelligen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5IM</w:t>
        <w:tab/>
        <w:t>EQU</w:t>
        <w:tab/>
        <w:t>YES</w:t>
        <w:tab/>
        <w:t>; Invoke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Snnnn</w:t>
        <w:tab/>
        <w:t>EQU</w:t>
        <w:tab/>
        <w:t>YES</w:t>
        <w:tab/>
        <w:t>; Set only one for your max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) Set the following equates (in BYE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OATZ EQU NO</w:t>
        <w:tab/>
        <w:t>; Try NO first.  Will speed up system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ECHO EQU YES </w:t>
        <w:tab/>
        <w:t>; for Hayes, ProModem or Racal Vadic Maxwe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Also works with the USR Courier.  NO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CHOR EQU YES</w:t>
        <w:tab/>
        <w:t>; For the Mark-XII, No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ATA EQU YES</w:t>
        <w:tab/>
        <w:t>; For older USR modems, No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DTR EQU YES</w:t>
        <w:tab/>
        <w:t>; For Anchor Mark-XII or some Ozzie-1's, N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FHK EQU YES</w:t>
        <w:tab/>
        <w:t>; YES will issue ATH1 (busy out your phone),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issue ATS0=0 (allows phone to ring but not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when you are using your comput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HORTB EQU NO</w:t>
        <w:tab/>
        <w:t>; Yes if your modem has a short command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like the MultiModem.  BYE5 will send tw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command strings instead of one long string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 will also take a little longer to initializ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) Set the other equates in BYE5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Set PRGRSS EQU YES, and B5IM will display the modem resul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commands on your local terminal). Handy until you have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 code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any modem - HS300, HS1200 or HS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0 OK </w:t>
        <w:tab/>
        <w:t>- dumped in the bit bucket by IM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CONNECT</w:t>
        <w:tab/>
        <w:t>- if HS300 or HS1200, calls SET300 - for HS2400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10 or 11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 RING</w:t>
        <w:tab/>
        <w:t>- causes IMRING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NO CARRIER - IMRING resets the modem and waits for next r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modems wait 20-25 seconds for a carrier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time you cannot do anything but wait for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 ERROR</w:t>
        <w:tab/>
        <w:t>- modem could not execute previous command(s).</w:t>
        <w:tab/>
        <w:t>B5I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PRGRSS is YES) informs the sysop of a modem error and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gain.  You likely have a problem with your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computer insert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HS1200 or HS24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 CONNECT 1200  - IMRING calls SET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For HS24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 CONNECT 2400 -  IMRING calls SET2400  (used by some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7 (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8 (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 CONNECT 2400  -  IMRING calls SET2400  (used by some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 CONNECT 2400  -  IMRING calls SET2400  (standard "Hayes"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