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E5 information for CP/M Plus users (7/12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ith the BYE506 release, most of the func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B5-CPM3.ASM (BYE.COM) program have been moved to BYE50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BYE5 RSX is loaded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operation is more efficient than previous schemes for RSX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setup and allows the EXFILE logic in BYE5 to operat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P/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change in BYE509 allows virtually all CP/M Plus implemen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a basic .INS file (i.e. no MDPREP/MDPOSP routines) like CP/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U.COM and USQ.COM to unpack the distributio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5-CPM3.ASM file (supplied), which allows CHAINing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from BASIC and schedules the RSX loader (B5-DRIV3)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5-DRIV3.ASM file (supplied), which is the RSX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YE5nn.ASM file (supplied), which will become the CP/M+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5??-n.INS machine-specific insert (available in BYE5-INS.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5C-CPM3.INS clock insert for CP/M Plus to replace routin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YE5n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AC.COM, LINK.COM, and GENCOM.COM (supplied with CP/M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YE5 FOR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nfiguration parameter (CPM3) controls CP/M Plu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YE5nn.ASM file.  Be sure to set CPM3 to YES for CP/M Pl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YE5.DOC for additional CPM3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use the ZCPR2 "WHEEL" feature to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YSOP access to privileged system commands or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CPR2 to YES to allow SYSOP control of the WHEEL byte. 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rogram has full control of the maxuser and maxdriv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ZCPR to NO and the other CCP options to the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-CPM3.ASM and B5-DRIV3.ASM are necessary for gener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E5 for CP/M Plus but do not require configuration or mod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BYE.COM AND B5-DRIV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c the following suggested script to generate BYE5 for your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RMAC   B5-CPM3 $P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LINK   B5-CPM3[N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RMAC   B5-DRIV3 $P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LINK   B5-DRIV3[N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RMAC   BYE5nn $PZ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LINK   BYE5nn[OP,N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RENAME BYE5nn.RSX=BYE5nn.P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GENCOM B5-DRIV3 BYE5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RENAME BYE.COM=B5-CPM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ssemble the caller-visible BYE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Build a .COM file from B5-CPM3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ssemble the BYE5 RSX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Build a .COM file from B5-DRIV3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Assemble the configured and patched source file.  Note that RM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80,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Build a .PRL file from the .REL file generated in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Rename the LINK relocatable output file from BYE5nn.PRL to BYE5nn.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C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Post-process the .COM file to add the RSX jus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Rename the B5-CPM3.COM file to the familiar BY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E.COM and B5-DRIV3.COM files are now ready to be placed in A0: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-DRIV3.COM may be renamed to something other than B5-DRIV3 but B5-CPM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pdated to reflect that name change.  The B5-DRIV3.COM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 SYSTEM (hidden) file to minimize "accidental" unnecessary loa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of the BYE5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YE to start the BYE program the same way a caller will type BY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ystem for the next caller.  The BYE program will use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BDOS chain function to load and execute the B5-DRIV3 RSX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erform syst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ITH BYE5 IN A CP/M PLU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-CPM3.ASM is provided with the BYE5 release.  That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linked, and placed in the default directory as BYE.C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sts ONLY to satisfy the requirement that a program named BY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an RCP/M+ system.  All processing is performed by the BYE5 R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E.COM cannot locate the BYE5 RSX, it will pass the call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n to B5-DRIV3.COM to initialize the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5-CPM3.ASM file is set up to call A:B5-DRIV3.COM which will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.  The literal (representing the BYE5 RSX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can be changed or moved as the Sysop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two-file BYE system requires no spec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RBBS-type programs CHAIN to or RUN the BYE.COM program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.  Most are unaware of CP/M Plus and so simply load the BY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the TPA and jump to it.  If the program being chain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ains an RSX, its first instruction is always RET so the ch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s in effect ignored.  This two-file BYE5 setup allows al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operate as intended by loading the BYE.COM progra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ached RSX's.  That program then uses CP/M Plus or BYE5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/or execute the "real" BYE program (usually named B5-DRIV3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ave space and make the system operate as required for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 sequence similar to the following is recommended to set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YE use (Do not include the initial BYE call in a .SUB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LD.COM;pswor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Make sure all unnecessary LD-generated RSX's are removed prio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tart up the BYE.COM program which will chain to the B5-DRIV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 the BYE5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psword" should be changed to your own syst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Use of passwords on files "not for distribution"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callers' use can be available for the SYS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Jim Lopushinsky's CCPnnn+ in place of the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CP, you won't need to make the files in user zero of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.  Use of that package is recommended for optimu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security.  CCP104+ makes use of features new in BYE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Meadowlark RCP/M+ number is 403-435-65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se CCP+ and you have enough disk space, plac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ine programs (RBBS.COM, DIR.COM, XMODEM.COM, BYE.COM, etc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tribute set in user zero of some drive other than A. 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OM files your users typically look for in A0: with attribut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they can do a DIR of A0: and know what is available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execute them all from any drive/us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INSERT FOR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isting insert can be used as a guide from which a new BYE5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 CP/M Plus inserts are no different from CP/M 2 in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nnn+.LBR and LDnnn.LBR are available in the CP/M Plus sectio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M systems.  Those packages, along with BYE509 and above comb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xcellent RCP/M+ package for caller and SysOp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4344 / Harrisburg, PA  171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1555,15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nly number: 717-657-8699 (300/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standard contact points listed in the BYE5nn.AS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the CompuServe CP-MIG SIG (GO PCS-47), the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M's, and my own system (see telephone number above) to discu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haracteristics, report bugs, and, most important of a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 your suggestions and update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haracteristics, rep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