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cerns / notes of interest of the RIPKi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tems and situations in the RIPKit package you need to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must understand that RIPScrip simply provide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over a standard text mode application.  Als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PScrip is intentionally generic so it can be used by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st/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outlines situations you may run into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eed to modify.  It also discusses some items which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covered with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items labeled as either a NOTE or a CONCERN.  A NOTE is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thing could be done about but you should be aware of--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CONCERNS are things you should be aware of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how they apply to the RIPKit.  There is only so m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with an INSTALL.BAT so read this section with grea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Board software is extremely flexible.  As such, we cannot cover ever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cern or snag you may run into while adding the RIPKit to your system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r desire to keep this document up-to-date with problems and solution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run into.  If you want to share your experiences with us so we ca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 the document file it would be greatly appreciated.  Send any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 to SYSOP on Salt Air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:  NEWUSER display file (PCBSetup | File Locations | Disp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NEWUSER file is displayed, PCBoar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 you want to register with us" prompt.  With the RIPK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has been turned into a two button object. 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op-up at the botto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time you will run into a problem with this i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 file is more than 25 lines.  If your screen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25 lines, the "Do you want to register" box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top of your NEWUSER screen which would impe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's ability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iest solution to this problem is to put an @WAIT@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your NEWUSER file.  This could be undesirable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 affects your callers who do not call in using RI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only add the @WAIT@ for your RIP caller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ne to the bottom of your NEWUS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PCBRIP%\RIP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display a "Press ENTER to Continue" promp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is in RIP mode.  Thanks to PCBoard's abilit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pecific versions of display files,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callers who select the RIP language and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:  Potential logon problems ($$LOGON.BAT, Logon Questionnaire,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Files, Conference Intr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time the user enters his password and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file is displayed four activities c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 logon questionnaire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$$LOGON.BAT (if it exists)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 logon security file could be displayed (if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conference introduction file could be displayed (if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wo items may or may not display noteworth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aller.  If so, you need to find a way to rese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xt windows so they can se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PKit has been designed to reset the screen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 their password.  Remember, PCBoard is flexibl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em to type in their login name and password a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name prompt.  In this case, the screen would not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ing you can do to force the screen to be always re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t the following text at the beginning of you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:\PCB\RIP\CLEAR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will display a file called CLEARRIP.RIP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IPKit subdirectory.  Why did we specify CLEARRI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really is CLEARRIP.RIP?  Remember, PCBoar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pecific displays when displaying file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scrip, the user has selected (or had selected for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RIP language.  If you did not install you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B\RIP\, do not forget to specify the right lo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hat are curious, the CLEARRIP.RIP file simply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RIPScrip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|*|#|#|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is such a generic file, you can use i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of the system where you want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:  Conference INTRO files and the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RIPKit, the screen is normally clear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 file is displayed.  Unless your callers can read *extreme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, they are going to have a hard time seeing your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How can you easily modify the INTRO files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RIP callers but not for your other callers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creen will not clear)?  On Salt Air, we simp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ne to all of the conference INTR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%PCBRIP%\RIP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LOGON questionnaire situation, we created a RIPENTER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the \PCB\RIP subdirectory.  If the call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RIP language, PCBoard will display the RIPENTER.R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nothing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way, a quick way to edit all of your INTRO fil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utility like SST: the Supersonic Search Tool by 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better.  Using this utility you can change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INTRO files ar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T -c"edit &amp;f" INTR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find all of the INTRO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m using the EDIT program.  We managed to update al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INTRO files on Salt Air in about 10 minu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:  Additions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RIPscrip system is a face-lift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you want to be keenly aware of any software 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implemented on your system which do not co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onfiguration of PCBoard.  We have tried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 as possible in making the RIPKit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ustomers we were targeting.  There are t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s (if not hundreds of thousands) of way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and not all could be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thing you can do is to call into your syst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ly check every feature the user can selec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ensure your users will be presented with a cle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:  NEWASK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et the graphics and text windows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ASK questionnaire, add the following line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CB\RIP\CLEAR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RIPKit directory is not in C:\PCB\RIP\, do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Viewing a file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view a file from the file menu, PCBoard re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H)elp, (1-xx), File List Command?" prompt.  I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may confuse some of your callers but ther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asy solution that we see for getting rid of tha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initial attempts hinged around stuffing the keyboar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hat but let's just say that broke other th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For now, recognize this as a limitation with RIPK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