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just a quick note rather than a full document; the program DOPE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ally modified to make a safe program for DOORWAY or GATEWAY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